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8910</wp:posOffset>
                </wp:positionH>
                <wp:positionV relativeFrom="paragraph">
                  <wp:posOffset>-320675</wp:posOffset>
                </wp:positionV>
                <wp:extent cx="205486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หัสโครง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-4-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/255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3.7pt;mso-wrap-distance-left:9.05pt;mso-wrap-distance-right:9.05pt;mso-wrap-distance-top:0pt;mso-wrap-distance-bottom:0pt;margin-top:-25.25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หัสโครง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-4-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/255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่อมบำรุงเครื่องทุ่นแรงงานฟาร์ม</w:t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ศิริพงศ์  เมียนเพ็ชร์</w:t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  <w:lang w:bidi="th-TH"/>
        </w:rPr>
        <w:t>255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-  30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>255</w:t>
      </w:r>
      <w:r>
        <w:rPr>
          <w:rFonts w:cs="TH SarabunPSK" w:ascii="TH SarabunPSK" w:hAnsi="TH SarabunPSK"/>
          <w:sz w:val="32"/>
          <w:szCs w:val="32"/>
          <w:lang w:bidi="th-TH"/>
        </w:rPr>
        <w:t>7</w:t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นื่องจากเครื่องทุ่นแรงงานฟาร์ม  ของวิทยาลัยฯ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อายุการใช้งานมา เป็นระยะเวลายาวน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ำให้เกิดการชำรุดเสียหาย จึงมีความจำเป็นต้องซ่อมแซมให้อยู่ในสภาพที่ใช้งานได้ เพื่อเพิ่มประสิทธิภาพและลดการใช้แรงงานจากบุคลากรซึ่งขาดแคลน อีกทั้งเป็นเครื่องมือที่ใช้ในการฝึกนักเรีย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นักศึกษาที่เรียนในวิชาช่างพื้นฐานเพื่อให้เกิดทักษะในการใช้เครื่องทุ่นแรงงานฟาร์มได้อย่างถูกต้อง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ซ่อมบำรุงเครื่องทุ่นแรงงานฟาร์มให้พร้อมใช้งาน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ช้ในการเรียนการสอนวิชา  การใช้แทรกเตอร์และเครื่องทุ่นแรงงานฟาร์ม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มีเครื่องทุ่นแรงสำรองใช้งาน</w:t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ชิงปริมาณ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ทรกเตอร์ที่ได้รับการบำรุง  จำนวน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ั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่องตัดหญ้าแบบมุมเหว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ง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่อ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ทลเลอร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ชิงคุณภาพ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ทรกเตอร์ใช้งานได้ดีทั้งหมด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่องพ่วงต่าง ๆใช้งานได้ดี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ศึกษาที่เรียนสาขาวิชา  ได้รับการเรียนรู้และปฏิบัติโดยทั่วถึง</w:t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สนองนโยบ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จัดการศึกษาได้มาตรฐา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้างงานประกันคุณภาพแผนกวิชาช่างกลเกษตร</w:t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อดคล้องมาตรฐานการอาชีวศึกษา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มาตรฐานที่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ื่อง  หลักสูตรและการจัดการเรียนการสอน    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บ่งชี้ที่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5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สถานศึกษาจัดการเรียนรู้อย่างหลากหลาย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ละตังบ่งชี้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,2,20</w:t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รุปสาระสำคัญของ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ซ่อมบำรุงเครื่องทุ่นแรงงานฟาร์มที่จำเป็นต้องใช้งาน    และชำรุดเสียหายจากการใช้งานประจำวัน</w:t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ผนการดำเนิน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9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97"/>
        <w:gridCol w:w="498"/>
        <w:gridCol w:w="498"/>
        <w:gridCol w:w="498"/>
        <w:gridCol w:w="502"/>
        <w:gridCol w:w="498"/>
        <w:gridCol w:w="522"/>
        <w:gridCol w:w="532"/>
        <w:gridCol w:w="498"/>
        <w:gridCol w:w="498"/>
        <w:gridCol w:w="498"/>
        <w:gridCol w:w="498"/>
        <w:gridCol w:w="1080"/>
      </w:tblGrid>
      <w:tr>
        <w:trPr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ั้นตอนการ</w:t>
            </w:r>
          </w:p>
        </w:tc>
        <w:tc>
          <w:tcPr>
            <w:tcW w:w="6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ยะเวลา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ำเนินงาน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ไตรมาส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ไตรมาส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ไตรมาส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ไตรมาส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ย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2"/>
                <w:szCs w:val="22"/>
              </w:rPr>
              <w:t>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แผ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นุมัต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-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ำเนินงาน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--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---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---</w:t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---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---</w:t>
            </w:r>
          </w:p>
        </w:tc>
        <w:tc>
          <w:tcPr>
            <w:tcW w:w="5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--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---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---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---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---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รุปผล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--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,000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งบยานพาหนะ 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ind w:firstLine="360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bidi="th-TH"/>
        </w:rPr>
      </w:pPr>
      <w:r>
        <w:rPr>
          <w:rFonts w:cs="TH SarabunPSK" w:ascii="TH SarabunPSK" w:hAnsi="TH SarabunPSK"/>
          <w:sz w:val="36"/>
          <w:szCs w:val="36"/>
          <w:lang w:bidi="th-TH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9390</wp:posOffset>
                </wp:positionV>
                <wp:extent cx="5772785" cy="3686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368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2151"/>
                              <w:gridCol w:w="2152"/>
                            </w:tblGrid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4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 xml:space="preserve">ประเภทของงบประมาณ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  <w:lang w:bidi="th-TH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งบรายจ่ายย่อย</w:t>
                                  </w:r>
                                </w:p>
                              </w:tc>
                              <w:tc>
                                <w:tcPr>
                                  <w:tcW w:w="4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 xml:space="preserve">จำนวนเงินที่ได้รับจัดสรร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  <w:lang w:bidi="th-TH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  <w:lang w:bidi="th-TH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4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งปม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  <w:lang w:bidi="th-TH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บก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  <w:lang w:bidi="th-TH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งบบุคลาก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  <w:szCs w:val="28"/>
                                      <w:lang w:bidi="th-TH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  <w:lang w:bidi="th-TH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ค่าจ้างลูกจ้างชั่วคราว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  <w:cantSplit w:val="true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งบดำเนินการ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47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ค่าตอบแทน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47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ใช้สอย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4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ค่าวัสดุ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  <w:lang w:bidi="th-TH"/>
                                    </w:rPr>
                                    <w:t>15,00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5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งบอุดหนุน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งบลงทุน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4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  <w:szCs w:val="28"/>
                                      <w:lang w:bidi="th-TH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  <w:lang w:bidi="th-TH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ค่าครุภัณฑ์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  <w:lang w:bidi="th-TH"/>
                                    </w:rPr>
                                    <w:t>1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  <w:lang w:bidi="th-TH"/>
                                    </w:rPr>
                                    <w:t>,00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  <w:lang w:bidi="th-TH"/>
                                    </w:rPr>
                                    <w:t>15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290.3pt;mso-wrap-distance-left:9pt;mso-wrap-distance-right:9pt;mso-wrap-distance-top:0pt;mso-wrap-distance-bottom:0pt;margin-top:15.7pt;mso-position-vertical-relative:text;margin-left:1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2151"/>
                        <w:gridCol w:w="2152"/>
                      </w:tblGrid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4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ประเภทของงบประมาณ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งบรายจ่ายย่อย</w:t>
                            </w:r>
                          </w:p>
                        </w:tc>
                        <w:tc>
                          <w:tcPr>
                            <w:tcW w:w="4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จำนวนเงินที่ได้รับจัดสรร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บาท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4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งปม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บกศ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.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งบบุคลาก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ค่าจ้างลูกจ้างชั่วคราว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  <w:cantSplit w:val="true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งบดำเนินการ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47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ค่าตอบแทน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47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ใช้สอย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4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ค่าวัสดุ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15,000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5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3.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งบอุดหนุน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4.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งบลงทุน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4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ค่าครุภัณฑ์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  <w:t>1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  <w:t>,000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  <w:lang w:bidi="th-TH"/>
                              </w:rPr>
                              <w:t>15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วามเชื่อมโยงกับโครงการอื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จัดการเรียนการสอ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งานฟาร์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มาตรฐานแผนกวิช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ที่คาดว่าจะได้รับ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ดยต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แทรกเตอร์ใช้งาน  ฟาร์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่อมบำรุงไฟฟ้า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ัดหญ้าและใช้งานจิปาถะ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ดยอ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ทยาลัยมีเครื่องทุ่นแรงงานฟาร์มพร้อมใช้งานและมีประสิทธิภาพสูงขึ้น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ความสำเร็จของ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KPI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ชิงปริมาณ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แทรกเตอร์ใช้งานได้ทั้งหมด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ั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บอร์ดแสดงผลการดำเนินการงานฟาร์ม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อร์ด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ชิงคุณภาพ      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ทรกเตอร์ที่ได้รับการซ่อมบำรุงใช้งานได้ดีทุกคัน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ศึกษาได้เรียนรู้ได้ใช้งานได้จริ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567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2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หัวกระดาษ อักขระ"/>
    <w:qFormat/>
    <w:rPr>
      <w:rFonts w:eastAsia="SimSun;宋体"/>
      <w:sz w:val="24"/>
      <w:szCs w:val="24"/>
      <w:lang w:eastAsia="zh-CN" w:bidi="ar-SA"/>
    </w:rPr>
  </w:style>
  <w:style w:type="character" w:styleId="Style15">
    <w:name w:val="ท้ายกระดาษ อักขระ"/>
    <w:qFormat/>
    <w:rPr>
      <w:rFonts w:eastAsia="SimSun;宋体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2:42:00Z</dcterms:created>
  <dc:creator>it</dc:creator>
  <dc:description/>
  <cp:keywords/>
  <dc:language>en-US</dc:language>
  <cp:lastModifiedBy>KKD 2011 V.2</cp:lastModifiedBy>
  <cp:lastPrinted>2013-12-28T14:58:00Z</cp:lastPrinted>
  <dcterms:modified xsi:type="dcterms:W3CDTF">2013-12-28T07:59:00Z</dcterms:modified>
  <cp:revision>19</cp:revision>
  <dc:subject/>
  <dc:title>โครงการวิทยาลัยเกษตรและเทคโนโลยีระนอง</dc:title>
</cp:coreProperties>
</file>