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mallCaps/>
          <w:lang w:val="en-US" w:eastAsia="en-US"/>
        </w:rPr>
      </w:pPr>
      <w:r>
        <w:rPr>
          <w:rFonts w:cs="TH SarabunPSK" w:ascii="TH SarabunPSK" w:hAnsi="TH SarabunPSK"/>
          <w:b/>
          <w:bCs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1405</wp:posOffset>
                </wp:positionH>
                <wp:positionV relativeFrom="paragraph">
                  <wp:posOffset>-191135</wp:posOffset>
                </wp:positionV>
                <wp:extent cx="219900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8-1/ 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27.7pt;mso-wrap-distance-left:9.05pt;mso-wrap-distance-right:9.05pt;mso-wrap-distance-top:0pt;mso-wrap-distance-bottom:0pt;margin-top:-15.0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</w:rPr>
                        <w:t>4-8-1/ 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mallCaps/>
          <w:sz w:val="16"/>
          <w:szCs w:val="16"/>
        </w:rPr>
      </w:pPr>
      <w:r>
        <w:rPr>
          <w:rFonts w:cs="TH SarabunPSK" w:ascii="TH SarabunPSK" w:hAnsi="TH SarabunPSK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โครงการเรียนการสอนแผนกวิชาช่างกล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  <w:spacing w:val="-20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  <w:spacing w:val="-20"/>
        </w:rPr>
        <w:t></w:t>
      </w:r>
      <w:r>
        <w:rPr>
          <w:rFonts w:ascii="TH SarabunPSK" w:hAnsi="TH SarabunPSK" w:cs="TH SarabunPSK"/>
          <w:spacing w:val="-20"/>
        </w:rPr>
        <w:t xml:space="preserve">    ความพอประมาณ     </w:t>
      </w:r>
      <w:r>
        <w:rPr>
          <w:rFonts w:ascii="Wingdings 2" w:hAnsi="Wingdings 2" w:eastAsia="Wingdings 2" w:cs="Wingdings 2"/>
          <w:spacing w:val="-20"/>
        </w:rPr>
        <w:t></w:t>
      </w:r>
      <w:r>
        <w:rPr>
          <w:rFonts w:ascii="TH SarabunPSK" w:hAnsi="TH SarabunPSK" w:cs="TH SarabunPSK"/>
          <w:spacing w:val="-20"/>
        </w:rPr>
        <w:t xml:space="preserve">   ความมีเหตุผล     </w:t>
      </w:r>
      <w:r>
        <w:rPr>
          <w:rFonts w:ascii="Wingdings 2" w:hAnsi="Wingdings 2" w:eastAsia="Wingdings 2" w:cs="Wingdings 2"/>
          <w:spacing w:val="-20"/>
        </w:rPr>
        <w:t></w:t>
      </w:r>
      <w:r>
        <w:rPr>
          <w:rFonts w:ascii="TH SarabunPSK" w:hAnsi="TH SarabunPSK" w:cs="TH SarabunPSK"/>
          <w:spacing w:val="-20"/>
        </w:rPr>
        <w:t xml:space="preserve">   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 xml:space="preserve"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 ศูนยวิทยบริการ  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ผลการพัฒนาคุณภาพ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แผนกวิชาช่างกลเกษต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วิช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นื่องจากการจัดการเรียนการสอนในรายวิชาของแผนกวิชาช่างกลเกษตร ยังขาดแคลนวัสดุอุปกรณ์ สำหรับใช้ในการสนับสนุนการเรียนรู้ของนักศึกษาอยู่ เพื่อให้การเรียนรู้ของนักศึกษาเป็นไปอย่างมีประสิทธิภาพ ทางแผนกฯจึงเห็นควรจัดให้มีวัสดุ อุปกรณ์ที่เพียงพอกับจำนวนของนักศึกษาที่เรียนในรายวิชา จำนวน 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>รายวิชา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ื่อจัดซื้อวัสดุฝึก และวัสดุจัดทำสื่อใน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เพื่อจัดซื้อวัสดุและอุปกรณ์ครุภัณฑ์ประกอบในการเรียนการสอน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ใช้ประกอบการสอนนักศึกษาชั้น ปว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ประมาณ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>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ครูสามารถจัดการเรียนการสอนได้ตรงตาม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5938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2.55pt" to="22.2pt,12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621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2.3pt" to="22.35pt,12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จัดซื้อวัสดุอุปกรณ์ครุ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ใช้วัสดุอุปกรณ์คุรุภัณฑ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99720</wp:posOffset>
                      </wp:positionV>
                      <wp:extent cx="4000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23.6pt" to="337.6pt,23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528320</wp:posOffset>
                      </wp:positionV>
                      <wp:extent cx="4000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41.6pt" to="337.6pt,41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01600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80pt" to="48.35pt,80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9pt" to="24.35pt,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780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pt" to="22.85pt,1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097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4.25pt" to="-4.15pt,14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</w:t>
      </w:r>
      <w:r>
        <w:rPr>
          <w:rFonts w:cs="TH SarabunPSK" w:ascii="TH SarabunPSK" w:hAnsi="TH SarabunPSK"/>
        </w:rPr>
        <w:t>25,000..…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 xml:space="preserve">           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>........25,000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โดยตรง  </w:t>
      </w:r>
      <w:r>
        <w:rPr>
          <w:rFonts w:ascii="TH SarabunPSK" w:hAnsi="TH SarabunPSK" w:cs="TH SarabunPSK"/>
        </w:rPr>
        <w:t>ครูสามารถจัดการเรียนการสอนได้ตรงตามวัตถุประสงค์ของหลักสูต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โดยอ้อม  </w:t>
      </w:r>
      <w:r>
        <w:rPr>
          <w:rFonts w:ascii="TH SarabunPSK" w:hAnsi="TH SarabunPSK" w:cs="TH SarabunPSK"/>
        </w:rPr>
        <w:t>นักเรียน  นักศึกษา  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ทำการติดตามและประเมินผลทุกภาคเรียนภาคเรียน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รั้งโดยใช้แบบสำรวจและแบบสอบถามนำมาวิเคราะห์หาข้อมูลทางสถิติ</w:t>
      </w:r>
    </w:p>
    <w:p>
      <w:pPr>
        <w:pStyle w:val="Normal"/>
        <w:ind w:left="1843" w:hanging="4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843" w:hanging="4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843" w:hanging="4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843" w:hanging="4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843" w:hanging="4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04:00Z</dcterms:created>
  <dc:creator>OPEY A.</dc:creator>
  <dc:description/>
  <cp:keywords/>
  <dc:language>en-US</dc:language>
  <cp:lastModifiedBy>KKD 2011 V.2</cp:lastModifiedBy>
  <cp:lastPrinted>2013-10-30T10:55:00Z</cp:lastPrinted>
  <dcterms:modified xsi:type="dcterms:W3CDTF">2013-12-28T08:42:00Z</dcterms:modified>
  <cp:revision>14</cp:revision>
  <dc:subject/>
  <dc:title> </dc:title>
</cp:coreProperties>
</file>