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  รายจ่าย  เงินรายได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เรียน  นัก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ะกาศนียบัตรวิชาชีพ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 93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7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ำนวน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120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ab/>
        <w:t xml:space="preserve">   213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ะกาศนียบัตรวิชาชีพ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ช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41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7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ำนวน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41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ab/>
        <w:t xml:space="preserve">   8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3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7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ำนวน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35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ab/>
        <w:t xml:space="preserve">   6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วิภาคี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2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7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ำนวน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25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ab/>
        <w:t xml:space="preserve">   5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วิชาชีพระยะสั้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6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3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</w:rPr>
        <w:t>2557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ำนวน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310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ab/>
        <w:t xml:space="preserve">   620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อดคงเหลือ  ณ  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6 </w:t>
        <w:tab/>
        <w:tab/>
        <w:t xml:space="preserve">     </w:t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248,476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ที่เก็บได้จากนักศึกษาภาค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)  2/2556</w:t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ที่เก็บได้จากนักศึกษาภาคปกติ หลักสูตร ปวช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ช</w:t>
      </w:r>
      <w:r>
        <w:rPr>
          <w:rFonts w:cs="TH SarabunPSK" w:ascii="TH SarabunPSK" w:hAnsi="TH SarabunPSK"/>
          <w:sz w:val="32"/>
          <w:szCs w:val="32"/>
        </w:rPr>
        <w:t>.) 2/2556</w:t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ที่เก็บได้จากนักศึกษาภาคปกติ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  2/56</w:t>
        <w:tab/>
        <w:tab/>
        <w:tab/>
        <w:tab/>
        <w:t xml:space="preserve">   78,2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ที่เก็บได้จากนักศึกษาภาคปกติ หลักสูตร ปวส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  <w:r>
        <w:rPr>
          <w:rFonts w:cs="TH SarabunPSK" w:ascii="TH SarabunPSK" w:hAnsi="TH SarabunPSK"/>
          <w:sz w:val="32"/>
          <w:szCs w:val="32"/>
        </w:rPr>
        <w:t>) 2/2556</w:t>
        <w:tab/>
        <w:t xml:space="preserve">   70,0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ที่เก็บได้จากนักศึกษาภาคปกติ หลักสูตร ปวช</w:t>
      </w:r>
      <w:r>
        <w:rPr>
          <w:rFonts w:cs="TH SarabunPSK" w:ascii="TH SarabunPSK" w:hAnsi="TH SarabunPSK"/>
          <w:sz w:val="32"/>
          <w:szCs w:val="32"/>
        </w:rPr>
        <w:t>.   1/57</w:t>
        <w:tab/>
        <w:t xml:space="preserve">       </w:t>
        <w:tab/>
        <w:t xml:space="preserve">                   -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ที่เก็บได้จากนักศึกษาภาคปกติ หลักสูตร ปวช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ช</w:t>
      </w:r>
      <w:r>
        <w:rPr>
          <w:rFonts w:cs="TH SarabunPSK" w:ascii="TH SarabunPSK" w:hAnsi="TH SarabunPSK"/>
          <w:sz w:val="32"/>
          <w:szCs w:val="32"/>
        </w:rPr>
        <w:t>.) 1/2557</w:t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-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ที่เก็บได้จากนักศึกษาภาค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  1/2557</w:t>
        <w:tab/>
        <w:tab/>
        <w:t xml:space="preserve">              75,9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ที่เก็บได้จากนักศึกษาภาคปกติ หลักสูตร ปวส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ทวิภาคี</w:t>
      </w:r>
      <w:r>
        <w:rPr>
          <w:rFonts w:cs="TH SarabunPSK" w:ascii="TH SarabunPSK" w:hAnsi="TH SarabunPSK"/>
          <w:sz w:val="32"/>
          <w:szCs w:val="32"/>
        </w:rPr>
        <w:t>) 1/2557</w:t>
        <w:tab/>
        <w:t xml:space="preserve">  125,000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หลักสูตรนอก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ยะสั้น</w:t>
      </w:r>
      <w:r>
        <w:rPr>
          <w:rFonts w:cs="TH SarabunPSK" w:ascii="TH SarabunPSK" w:hAnsi="TH SarabunPSK"/>
          <w:sz w:val="32"/>
          <w:szCs w:val="32"/>
        </w:rPr>
        <w:t xml:space="preserve">)  2/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/2557</w:t>
        <w:tab/>
        <w:tab/>
        <w:tab/>
        <w:t xml:space="preserve">         -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ายรับอื่น ๆ</w:t>
      </w:r>
      <w:r>
        <w:rPr>
          <w:rFonts w:cs="TH SarabunPSK" w:ascii="TH SarabunPSK" w:hAnsi="TH SarabunPSK"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รายได้จากการจำหน่ายผลผลิต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,938,824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2,536,400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ประเภทราย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620"/>
        <w:gridCol w:w="9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4,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,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6,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อุดหนุนการจัดกิจกรรม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6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536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0228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227880"/>
                          <a:chOff x="0" y="0"/>
                          <a:chExt cx="5022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5pt;height:17.95pt" coordorigin="0,0" coordsize="791,359">
                <v:rect id="shape_0" stroked="f" o:allowincell="f" style="position:absolute;left:0;top:0;width:79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sectPr>
      <w:headerReference w:type="default" r:id="rId2"/>
      <w:type w:val="nextPage"/>
      <w:pgSz w:w="11906" w:h="16838"/>
      <w:pgMar w:left="1843" w:right="566" w:gutter="0" w:header="709" w:top="993" w:footer="0" w:bottom="30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6:00Z</dcterms:created>
  <dc:creator>it</dc:creator>
  <dc:description/>
  <cp:keywords/>
  <dc:language>en-US</dc:language>
  <cp:lastModifiedBy>KKD 2011 V.2</cp:lastModifiedBy>
  <cp:lastPrinted>2013-09-13T12:35:00Z</cp:lastPrinted>
  <dcterms:modified xsi:type="dcterms:W3CDTF">2013-12-28T07:33:00Z</dcterms:modified>
  <cp:revision>34</cp:revision>
  <dc:subject/>
  <dc:title>สำนักงานคณะกรรมการการอาชีวศึกษา</dc:title>
</cp:coreProperties>
</file>