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0795</wp:posOffset>
                </wp:positionH>
                <wp:positionV relativeFrom="paragraph">
                  <wp:posOffset>-154940</wp:posOffset>
                </wp:positionV>
                <wp:extent cx="205486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3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3.7pt;mso-wrap-distance-left:9.05pt;mso-wrap-distance-right:9.05pt;mso-wrap-distance-top:0pt;mso-wrap-distance-bottom:0pt;margin-top:-12.2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3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ส่งเสริมผลิตผลการค้าและประกอบ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ยุทธศาสตร์ของ สอ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ที่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ฯ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มาตรฐา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และมาตรฐานที่ </w:t>
      </w:r>
      <w:r>
        <w:rPr>
          <w:rFonts w:cs="TH SarabunPSK" w:ascii="TH SarabunPSK" w:hAnsi="TH SarabunPSK"/>
        </w:rPr>
        <w:t>6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ระดับคุณภาพการบริหารและการจัดการระบบงานฟาร์มให้เป็นแหล่งเรียนรู้เชิงธุรกิจ และตัวบ่งชี้ที่ </w:t>
      </w:r>
      <w:r>
        <w:rPr>
          <w:rFonts w:cs="TH SarabunPSK" w:ascii="TH SarabunPSK" w:hAnsi="TH SarabunPSK"/>
        </w:rPr>
        <w:t xml:space="preserve">43 </w:t>
      </w:r>
      <w:r>
        <w:rPr>
          <w:rFonts w:ascii="TH SarabunPSK" w:hAnsi="TH SarabunPSK" w:cs="TH SarabunPSK"/>
        </w:rPr>
        <w:t>ระดับคุณภาพของการจัดระบบสารสนเทศ และการจัดความรู้ของ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แผนงานและงบประมาณ   </w:t>
      </w:r>
      <w:r>
        <w:rPr>
          <w:rFonts w:ascii="TH SarabunPSK" w:hAnsi="TH SarabunPSK" w:cs="TH SarabunPSK"/>
          <w:b/>
          <w:b/>
          <w:bCs/>
        </w:rPr>
        <w:t xml:space="preserve">ฝ่าย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่งเสริมผลิตผล การค้าและประกอบธุรกิจ มีหน้าที่รวบรวมข้อมูลการจำหน่ายผลผลิตของวิทยาลัยฯ เพ่อนำมาเปรียบเทียบผลผลิตของวิทยาลัยฯ ในปีถัดไป และรายงานผลผลิตให้กับวิทยาลัยต่างๆ ด้วย รวมทั้งสรุปผลการทำงานฟาร์มประจำปีของวิทยาลัยฯ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ื่อให้ส่งเสริมผลการค้าและประกอบธุรกิจ สามารถจัดเก็บข้อมูลรายได้จากการจำหน่ายผลผลิตของวิทยาลัยฯ ได้อย่างเป็นระเบียบและถูกต้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เพื่อ รายงานผลการจำหน่ายผลผลิตให้กับวิทยาลัยต่างๆ ทั่ว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จัดทำ สผ</w:t>
      </w:r>
      <w:r>
        <w:rPr>
          <w:rFonts w:cs="TH SarabunPSK" w:ascii="TH SarabunPSK" w:hAnsi="TH SarabunPSK"/>
        </w:rPr>
        <w:t xml:space="preserve">.5 </w:t>
      </w:r>
      <w:r>
        <w:rPr>
          <w:rFonts w:ascii="TH SarabunPSK" w:hAnsi="TH SarabunPSK" w:cs="TH SarabunPSK"/>
        </w:rPr>
        <w:t xml:space="preserve">ประจำปีงบประมาณ </w:t>
      </w:r>
      <w:r>
        <w:rPr>
          <w:rFonts w:cs="TH SarabunPSK" w:ascii="TH SarabunPSK" w:hAnsi="TH SarabunPSK"/>
        </w:rPr>
        <w:t xml:space="preserve">2557  </w:t>
      </w:r>
      <w:r>
        <w:rPr>
          <w:rFonts w:ascii="TH SarabunPSK" w:hAnsi="TH SarabunPSK" w:cs="TH SarabunPSK"/>
        </w:rPr>
        <w:t>โดยส่งข้อมูลทางอินเตอร์เน็ตให้กับวิทยาลัยต่างๆ ทั่วประเทศ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การดำเนินงานตามแผนปฏิบัติงานประจำปี การรายงานผล ถูกต้องและเป็นไปตามกำหน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37160</wp:posOffset>
                      </wp:positionV>
                      <wp:extent cx="438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6.85pt;margin-top:1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วางแผนการ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60655</wp:posOffset>
                      </wp:positionV>
                      <wp:extent cx="438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1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ขออนุมัติ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37160</wp:posOffset>
                      </wp:positionV>
                      <wp:extent cx="4381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5pt;margin-top:1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ดำเนินการจัดซื้อจัด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47320</wp:posOffset>
                      </wp:positionV>
                      <wp:extent cx="20345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11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6685</wp:posOffset>
                      </wp:positionV>
                      <wp:extent cx="64389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1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สรุปรายงานผล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32715</wp:posOffset>
                      </wp:positionV>
                      <wp:extent cx="7048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pt;margin-top:10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 ตุลาคม </w:t>
      </w:r>
      <w:r>
        <w:rPr>
          <w:rFonts w:cs="TH SarabunPSK" w:ascii="TH SarabunPSK" w:hAnsi="TH SarabunPSK"/>
        </w:rPr>
        <w:t xml:space="preserve">2556 – 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ในวิทยาลัย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 อำเภอเมือง   จังหวัด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 xml:space="preserve">งบประมาณในการดำเนินโครงการ ประกอบรายละเอียดค่าใช้จ่าย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ตัวคูณ</w:t>
      </w:r>
      <w:r>
        <w:rPr>
          <w:rFonts w:cs="TH SarabunPSK" w:ascii="TH SarabunPSK" w:hAnsi="TH SarabunPSK"/>
          <w:b/>
          <w:bCs/>
        </w:rPr>
        <w:t xml:space="preserve">)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</w:t>
      </w:r>
      <w:r>
        <w:rPr>
          <w:rFonts w:cs="TH SarabunPSK" w:ascii="TH SarabunPSK" w:hAnsi="TH SarabunPSK"/>
        </w:rPr>
        <w:t>5,000…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วม  </w:t>
      </w:r>
      <w:r>
        <w:rPr>
          <w:rFonts w:cs="TH SarabunPSK" w:ascii="TH SarabunPSK" w:hAnsi="TH SarabunPSK"/>
        </w:rPr>
        <w:t>............5,000..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มีการจัดทำเอกสารต่าง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ผนกงาน การรายงานผล และสรุปผล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ตามที่กำหนด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สามารถนำข้อมูลที่ได้ไปวิเคราะห์ผลการดำเนินงาน  ต่อไปได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ตัวชี้วัดความสำเร็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รายงาน  สผก</w:t>
      </w:r>
      <w:r>
        <w:rPr>
          <w:rFonts w:cs="TH SarabunPSK" w:ascii="TH SarabunPSK" w:hAnsi="TH SarabunPSK"/>
        </w:rPr>
        <w:t xml:space="preserve">.1 </w:t>
      </w:r>
      <w:r>
        <w:rPr>
          <w:rFonts w:ascii="TH SarabunPSK" w:hAnsi="TH SarabunPSK" w:cs="TH SarabunPSK"/>
        </w:rPr>
        <w:t>ถึง สผก</w:t>
      </w:r>
      <w:r>
        <w:rPr>
          <w:rFonts w:cs="TH SarabunPSK" w:ascii="TH SarabunPSK" w:hAnsi="TH SarabunPSK"/>
        </w:rPr>
        <w:t>.5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บบรายงานผล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บอร์ดแสดงรายรับ – รายจ่ายงานฟาร์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การรายงานผลถูกต้องและเป็นไปตามกำหน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567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3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2:00Z</dcterms:created>
  <dc:creator>OPEY A.</dc:creator>
  <dc:description/>
  <cp:keywords/>
  <dc:language>en-US</dc:language>
  <cp:lastModifiedBy>KKD 2011 V.2</cp:lastModifiedBy>
  <cp:lastPrinted>2013-12-11T11:38:00Z</cp:lastPrinted>
  <dcterms:modified xsi:type="dcterms:W3CDTF">2013-12-14T03:20:00Z</dcterms:modified>
  <cp:revision>29</cp:revision>
  <dc:subject/>
  <dc:title> </dc:title>
</cp:coreProperties>
</file>