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3170</wp:posOffset>
                </wp:positionH>
                <wp:positionV relativeFrom="paragraph">
                  <wp:posOffset>-67945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-2-1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5.35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-2-1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  <w:lang w:eastAsia="zh-CN"/>
        </w:rPr>
      </w:pPr>
      <w:r>
        <w:rPr>
          <w:rFonts w:cs="TH SarabunPSK" w:ascii="TH SarabunPSK" w:hAnsi="TH SarabunPSK"/>
          <w:sz w:val="36"/>
          <w:szCs w:val="36"/>
          <w:lang w:eastAsia="zh-CN"/>
        </w:rPr>
      </w:r>
    </w:p>
    <w:p>
      <w:pPr>
        <w:pStyle w:val="Heading3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โครงการวิทยาลัยเกษตรและเทคโนโลยีระนอง</w:t>
      </w:r>
    </w:p>
    <w:p>
      <w:pPr>
        <w:pStyle w:val="Heading3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อบรมคุณธรรม จริยธรรม สารเสพติด เอดส์ในสถานศึกษา ปีการศึกษา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 w:val="false"/>
          <w:bCs w:val="false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</w:rPr>
        <w:t>ผู้รับผิดชอบโครงการ</w:t>
      </w:r>
      <w:r>
        <w:rPr>
          <w:rFonts w:ascii="TH SarabunPSK" w:hAnsi="TH SarabunPSK" w:cs="TH SarabunPSK"/>
        </w:rPr>
        <w:t xml:space="preserve">  โครงการ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  <w:lang w:eastAsia="zh-CN"/>
        </w:rPr>
      </w:pPr>
      <w:r>
        <w:rPr>
          <w:rFonts w:cs="TH SarabunPSK" w:ascii="TH SarabunPSK" w:hAnsi="TH SarabunPSK"/>
          <w:sz w:val="16"/>
          <w:szCs w:val="16"/>
          <w:lang w:eastAsia="zh-CN"/>
        </w:rPr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 w:val="false"/>
          <w:bCs w:val="false"/>
        </w:rPr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ระยะเวลาดำเนินการ 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  – 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sz w:val="16"/>
          <w:szCs w:val="16"/>
          <w:lang w:eastAsia="zh-CN"/>
        </w:rPr>
      </w:pPr>
      <w:r>
        <w:rPr>
          <w:rFonts w:cs="TH SarabunPSK" w:ascii="TH SarabunPSK" w:hAnsi="TH SarabunPSK"/>
          <w:sz w:val="16"/>
          <w:szCs w:val="16"/>
          <w:lang w:eastAsia="zh-CN"/>
        </w:rPr>
      </w:r>
    </w:p>
    <w:p>
      <w:pPr>
        <w:pStyle w:val="Heading8"/>
        <w:spacing w:before="0" w:after="60"/>
        <w:rPr>
          <w:rFonts w:ascii="TH SarabunPSK" w:hAnsi="TH SarabunPSK" w:eastAsia="Cordia New" w:cs="TH SarabunPSK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i w:val="false"/>
          <w:iCs w:val="false"/>
          <w:sz w:val="32"/>
          <w:szCs w:val="32"/>
          <w:lang w:bidi="th-TH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i w:val="false"/>
          <w:i w:val="false"/>
          <w:iCs w:val="false"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before="120" w:after="0"/>
        <w:ind w:firstLine="284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กษตรและเทคโนโลยีระนอง เป็นสถานศึกษาที่จัดการเรียนการสอนด้านอาชีวเกษต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ผลิตนักศึกษาในระดับประกาศนียบัตรวิชาชีพ และระดับประกาศนียบัตรวิชาชีพชั้นสูง ที่จะออกไปเป็นกำลังสำคัญในการพัฒนาประเทศชาติ ทางด้านพืชศาสตร์ สัตวศาสตร์ ประมง และธุรกิจเกษตร ซึ่งเป็นการศึกษาสำหรับนักศึกษาที่อยู่ในช่วงวัยรุ่น และเป็นการเปลี่ยนช่วงชั้นจากระดับมัธยมศึกษาปี 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่ระดับที่สูงขึ้น และเป็นการเปลี่ยนรูปแบบการศึกษาจากสายสามัญสู่สายอาชีพ  ในปัจจุบัน สภาพสังคมโดยทั่วไป มีปัญหารอบด้าน ทั้งทางเศรษฐกิจ สังคม การเมือง และสิ่งแวดล้อม ซึ่งส่งผลกระทบต่อนักศึกษาอย่างหลีกเลี่ยงไม่ได้  วิทยาลัยเกษตรและเทคโนโลยีระนอง ได้ให้ความสำคัญในการแก้ไขปัญหาเหล่านี้  ด้วยการเปิดโอกาสให้นักศึกษาใหม่และเก่า สร้างความคุ้นเคย  เรียนรู้กันและกัน ได้รู้จักสภาพและบริบทของสถานศึกษาใหม่   ครูใหม่ และสถานที่อยู่ใหม่ โดยผ่านการอยู่ร่วมกันตามโครงการค่ายคุณธรรม จริยธรรม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5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สอดแทรกหลักคุณธรรม จริยธรรม จากศาสนาพุทธและศาสนาอิสลาม เพื่อสร้างพลังใจและสิ่งยึดเหนี่ยวทางใจในการดำรงชีวิตได้อย่างเหมาะสมในสถาน เพื่อลดปัญหาการออกกลางคัน  และเป็นการพัฒนาผู้เรียนด้านจิตใจ  เป็นการรองรับและเตรียมความพร้อมนักศึกษาก่อนเข้าสู่ประชาคมอาเซียนได้อย่างมั่นใจ </w:t>
      </w:r>
    </w:p>
    <w:p>
      <w:pPr>
        <w:pStyle w:val="Normal"/>
        <w:spacing w:before="120" w:after="0"/>
        <w:ind w:firstLine="284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4"/>
        <w:ind w:left="375" w:firstLine="34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ร้างความตระหนักด้านคุณธรรม จริยธรรมแก่นักเรียนนักศึกษา </w:t>
      </w:r>
    </w:p>
    <w:p>
      <w:pPr>
        <w:pStyle w:val="Style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รู้ความเข้าใจในการดำรงตนให้เป็นนักเรียนนักศึกษาที่ดีของสถานศึกษา</w:t>
      </w:r>
    </w:p>
    <w:p>
      <w:pPr>
        <w:pStyle w:val="Style14"/>
        <w:spacing w:before="0" w:after="1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บรรยากาศการเรียนการสอนสอดแทรกหลักคุณธรรม จริยธรรมแก่นักเรียนนักศึกษาก่อ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Style14"/>
        <w:spacing w:before="0" w:after="120"/>
        <w:ind w:left="0" w:hanging="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้าสู่สังคมแห่งการเรียนรู้สายอาชีพ </w:t>
      </w:r>
    </w:p>
    <w:p>
      <w:pPr>
        <w:pStyle w:val="Style14"/>
        <w:spacing w:before="0" w:after="1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เจตคติที่ดีต่อหลัก คุณธรรม จริยธรรม สามารถนำมาประยุกต์ใช้ในประชาคมอาเชียน</w:t>
      </w:r>
    </w:p>
    <w:p>
      <w:pPr>
        <w:pStyle w:val="TextBody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ปริมา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 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ระดับ ปวส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50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มีความรู้ความเข้าใจและมีความตระหนักในหลักคุณธรรมจริยธรรม  สามารถเรียนรู้ได้เต็มศักยภาพและมีความสุข นำหลักคุณธรรม จริยธรรม สู่การดำรงตนอย่างเหมาะสมปรับตัวสำหรับการเรียนและการดำรงชีวิตในรั้ววิทยาลัยเกษตร เทคโนโลยีระนองได้อย่างเหมาะส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นองนโยบาย  </w:t>
      </w:r>
      <w:r>
        <w:rPr>
          <w:rFonts w:ascii="TH SarabunPSK" w:hAnsi="TH SarabunPSK" w:cs="TH SarabunPSK"/>
          <w:sz w:val="32"/>
          <w:sz w:val="32"/>
          <w:szCs w:val="32"/>
        </w:rPr>
        <w:t>สนองนโยบาย  สอ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ละรัฐบ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สอดคล้องกับมาตรฐานการอาชีวศึกษ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ละ</w:t>
      </w:r>
      <w:r>
        <w:rPr>
          <w:rFonts w:ascii="TH SarabunPSK" w:hAnsi="TH SarabunPSK" w:cs="TH SarabunPSK"/>
        </w:rPr>
        <w:t>การประเมินคุณภาพภายนอกเพื่อการรับรองมาตรฐานการศึกษาด้านการอาชีวศึกษาโดย สำนักงานรับรองมาตรฐานและประเมินคุณภาพการศึกษา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งค์การมหาช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รือสม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ได้แก่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รียนและผู้สำเร็จการศึกษาวิชาชีพเกษตรกรรมและประม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มีผลสัมฤทธิ์ทางการเรียนตามเกณฑ์ที่กำหนดตามชั้นป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มีคุณธรรม จริยธรรม ค่านิยมที่ดีงามในวิชาชีพ มีบุคลิกภาพที่เหมาะสมและมีมนุษยสัมพันธ์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สำเร็จการศึกษา ที่มีผลสัมฤทธิ์ทางการเรียนตามเกณฑ์การสำเร็จการศึกษาตามหลักสูตรประกาศนียบัตรวิชาชีพ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สำเร็จการศึกษา ที่มีผลสัมฤทธิ์ทางการเรียนตามเกณฑ์การสำเร็จการศึกษาตามหลักสูตรประกาศนียบัตรวิชาชีพชั้นสูง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พัฒนาผู้เรีย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>3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ออกกลางคันเมื่อเทียบกับแรกเข้า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 xml:space="preserve">สรุปสาระสำคัญของโครงการ </w:t>
      </w:r>
      <w:r>
        <w:rPr>
          <w:rFonts w:ascii="TH SarabunPSK" w:hAnsi="TH SarabunPSK" w:cs="TH SarabunPSK"/>
        </w:rPr>
        <w:t>การส่งเสริมคุณธรรม จริยธรรมแก่ผู้เรียน เป็นการสร้างความแข็งแกร่งทางจิตใจให้กับผู้เรียนมีภูมิคุ้มกัน สามารถปฏิบัติตนได้อย่างเหมาะสม  สามารถเรียนรู้และ</w:t>
      </w:r>
      <w:r>
        <w:rPr>
          <w:rFonts w:ascii="TH SarabunPSK" w:hAnsi="TH SarabunPSK" w:cs="TH SarabunPSK"/>
          <w:b/>
          <w:b/>
          <w:bCs/>
          <w:vanish/>
        </w:rPr>
        <w:fldChar w:fldCharType="begin"/>
      </w:r>
      <w:r>
        <w:rPr>
          <w:b/>
          <w:bCs/>
          <w:vanish/>
          <w:rFonts w:cs="TH SarabunPSK" w:ascii="TH SarabunPSK" w:hAnsi="TH SarabunPSK"/>
        </w:rPr>
        <w:instrText xml:space="preserve"> PAGE \* ARABIC </w:instrText>
      </w:r>
      <w:r>
        <w:rPr>
          <w:b/>
          <w:bCs/>
          <w:vanish/>
          <w:rFonts w:cs="TH SarabunPSK" w:ascii="TH SarabunPSK" w:hAnsi="TH SarabunPSK"/>
        </w:rPr>
        <w:fldChar w:fldCharType="separate"/>
      </w:r>
      <w:r>
        <w:rPr>
          <w:b/>
          <w:bCs/>
          <w:vanish/>
          <w:rFonts w:cs="TH SarabunPSK" w:ascii="TH SarabunPSK" w:hAnsi="TH SarabunPSK"/>
        </w:rPr>
        <w:t>0</w:t>
      </w:r>
      <w:r>
        <w:rPr>
          <w:b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</w:rPr>
        <w:t xml:space="preserve">อยู่ร่วมกับสังคมได้อย่างมีความสุข </w:t>
      </w:r>
    </w:p>
    <w:p>
      <w:pPr>
        <w:pStyle w:val="TextBody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แผนการดำเนินงาน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55"/>
        <w:gridCol w:w="567"/>
        <w:gridCol w:w="569"/>
        <w:gridCol w:w="540"/>
        <w:gridCol w:w="571"/>
        <w:gridCol w:w="542"/>
        <w:gridCol w:w="566"/>
        <w:gridCol w:w="540"/>
        <w:gridCol w:w="594"/>
        <w:gridCol w:w="567"/>
        <w:gridCol w:w="567"/>
        <w:gridCol w:w="567"/>
      </w:tblGrid>
      <w:tr>
        <w:trPr>
          <w:cantSplit w:val="true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ดำเนินการ</w:t>
            </w:r>
          </w:p>
        </w:tc>
      </w:tr>
      <w:tr>
        <w:trPr>
          <w:cantSplit w:val="true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โครงการ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61925</wp:posOffset>
                      </wp:positionV>
                      <wp:extent cx="342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คณะกรรมการ</w:t>
            </w:r>
          </w:p>
        </w:tc>
        <w:tc>
          <w:tcPr>
            <w:tcW w:w="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8745</wp:posOffset>
                      </wp:positionV>
                      <wp:extent cx="688975" cy="44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และวางแผนงาน</w:t>
            </w:r>
          </w:p>
        </w:tc>
        <w:tc>
          <w:tcPr>
            <w:tcW w:w="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61925</wp:posOffset>
                      </wp:positionV>
                      <wp:extent cx="3429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งานวิทยากร</w:t>
            </w:r>
          </w:p>
        </w:tc>
        <w:tc>
          <w:tcPr>
            <w:tcW w:w="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20650</wp:posOffset>
                      </wp:positionV>
                      <wp:extent cx="120078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9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แผน</w:t>
            </w:r>
          </w:p>
        </w:tc>
        <w:tc>
          <w:tcPr>
            <w:tcW w:w="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47320</wp:posOffset>
                      </wp:positionV>
                      <wp:extent cx="121856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1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และประเมินผลการดำเนินงาน</w:t>
            </w:r>
          </w:p>
        </w:tc>
        <w:tc>
          <w:tcPr>
            <w:tcW w:w="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30175</wp:posOffset>
                      </wp:positionV>
                      <wp:extent cx="688975" cy="44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34620</wp:posOffset>
                      </wp:positionV>
                      <wp:extent cx="688975" cy="44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10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ใ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รวม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20,000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าท มีรายละเอียดดังต่อไปนี้</w:t>
      </w:r>
    </w:p>
    <w:p>
      <w:pPr>
        <w:pStyle w:val="Normal"/>
        <w:spacing w:before="120" w:after="120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115"/>
        <w:gridCol w:w="2115"/>
        <w:gridCol w:w="2281"/>
      </w:tblGrid>
      <w:tr>
        <w:trPr>
          <w:trHeight w:val="190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ของงบประมาณ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จัดสรร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90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ก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่าจ้างชั่วครา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งบดำเนินการ</w:t>
            </w:r>
          </w:p>
          <w:p>
            <w:pPr>
              <w:pStyle w:val="Normal"/>
              <w:ind w:left="375" w:hanging="0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20,000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ครุภัณฑ์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งบอุดหนุ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ความเชื่อมโยงกับโครงการอื่นหรือวิชาอื่น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 xml:space="preserve">โครงการการประกันคุณภาพภายใน การประเมินคุณภาพภายนอกและโครงการการเรียนการสอนของทุกแผนกวิชา  </w:t>
      </w:r>
    </w:p>
    <w:p>
      <w:pPr>
        <w:pStyle w:val="TextBody"/>
        <w:spacing w:before="240" w:after="0"/>
        <w:rPr/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 xml:space="preserve">ผลที่คาดว่าจะได้รับ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ตรง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มีความตระหนัก รู้และเข้าในหลักคุณธรรมจริยธรรมมากขึ้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ักศึกษาสามารถเรียนรู้ได้เต็มศักยภาพและมีความสุข นำหลักคุณธรรม จริย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ใช้ได้อย่างเหมาะส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อ้อม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มีความตระหนักด้านคุณธรรม จริยธรรมมากขึ้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มีเจตคติที่ดีต่อหลัก คุณธรรม จริยธรรม สามารถนำมาประยุกต์ใช้ในประชาคมอาเชียนได้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rPr/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 xml:space="preserve">ตัวชี้วัดความสำเร็จของโครงการ  </w:t>
      </w:r>
      <w:r>
        <w:rPr>
          <w:rFonts w:cs="TH SarabunPSK" w:ascii="TH SarabunPSK" w:hAnsi="TH SarabunPSK"/>
          <w:b/>
          <w:bCs/>
        </w:rPr>
        <w:t>(KPI)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กเรียน นักศึกษามีความตระหนัก รู้และเข้าในหลักคุณธรรมจริยธรรมมาก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กเรียนนักศึกษาสามารถเรียนรู้ได้เต็มศักยภาพและมีความสุขนำหลักคุณธรรม จริยธรรม ปรับใช้ได้อย่างเหมาะส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709" w:right="849" w:gutter="1134" w:header="720" w:top="1258" w:footer="0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3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SimSun;宋体" w:cs="Angsana New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SimSun;宋体"/>
      <w:i/>
      <w:iCs/>
      <w:lang w:eastAsia="zh-CN" w:bidi="ar-SA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หัวกระดาษ อักขระ"/>
    <w:qFormat/>
    <w:rPr>
      <w:sz w:val="24"/>
      <w:szCs w:val="28"/>
    </w:rPr>
  </w:style>
  <w:style w:type="character" w:styleId="Style13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SimSun;宋体" w:cs="Angsan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9:34:00Z</dcterms:created>
  <dc:creator>Zealot</dc:creator>
  <dc:description/>
  <cp:keywords/>
  <dc:language>en-US</dc:language>
  <cp:lastModifiedBy>KKD 2011 V.2</cp:lastModifiedBy>
  <dcterms:modified xsi:type="dcterms:W3CDTF">2013-12-14T03:59:00Z</dcterms:modified>
  <cp:revision>14</cp:revision>
  <dc:subject/>
  <dc:title>โครงการวิทยาลัยเกษตรและเทคโนโลยีระนอง</dc:title>
</cp:coreProperties>
</file>