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0287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๑๐๘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๖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แต่งตั้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ถานศึกษา  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ระเบียบสำนักงานคณะกรรมการการอาชีวศึกษา  ว่าด้วยการบริหารสถาน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 ข้อ ๕๐  ให้ผู้อำนวยการแต่งตั้งคณะกรรมการบริหารสถานศึกษา  เพื่อทำหน้าที่เป็นผู้ช่วยเหลือในการบริหารสถานศึกษา  ตามข้อกำหนดในระเบียบการแต่งตั้ง</w:t>
      </w:r>
    </w:p>
    <w:p>
      <w:pPr>
        <w:pStyle w:val="TextBody"/>
        <w:spacing w:before="120" w:after="0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</w:rPr>
        <w:t>ดังนั้น  วิทยาลัยเกษตรและเทคโนโลยีระนอง   จึงแต่งตั้งคณะกรรมการบริหารสถานศึกษา  วิทยาลัยเกษตรและเทคโนโลยีระนอง  ดังนี้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จำนงค์  พูลภักดี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>ผู้อำนวยการวิทยาลัยเกษตรและเทคโนโลยีระนอง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ประธาน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สุชาติ  การสมาน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>รองผู้อำนวยการฝ่ายบริหารทรัพยากร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ธเนศ  โลหกิจ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>รองผู้อำนวยการฝ่ายวิชาการ</w:t>
      </w: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ศิริพงศ์  เมียนเพ็ชร์  รองผู้อำนวยการฝ่ายพัฒนากิจการนักเรียนนักศึกษา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สุมนา  หงอสกุล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รองผู้อำนวยการฝ่ายแผนงานและความร่วมมือ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บุญนำ  ตันธนกุล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ตัวแทนฝ่ายวิชาการ</w:t>
      </w:r>
      <w:r>
        <w:rPr>
          <w:rFonts w:cs="TH SarabunPSK" w:ascii="TH SarabunPSK" w:hAnsi="TH SarabunPSK"/>
        </w:rPr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ประพัฒน์  ปานนิล   ตัวแทนฝ่ายแผนงานและความร่วมมือ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อรุณ   หวังอารี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ตัวแทนฝ่ายพัฒนากิจการนักเรียนนักศึกษา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ยสมโพธ  วงศ์พันธุ์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ครูผู้ทรงคุณวุฒิ</w:t>
      </w:r>
      <w:r>
        <w:rPr>
          <w:rFonts w:cs="TH SarabunPSK" w:ascii="TH SarabunPSK" w:hAnsi="TH SarabunPSK"/>
        </w:rPr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กรรมการ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างสดใส  หวังอารี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ตัวแทนฝ่ายบริหารทรัพยากร</w:t>
      </w:r>
      <w:r>
        <w:rPr>
          <w:rFonts w:cs="TH SarabunPSK" w:ascii="TH SarabunPSK" w:hAnsi="TH SarabunPSK"/>
        </w:rPr>
        <w:tab/>
        <w:t xml:space="preserve">   </w:t>
        <w:tab/>
        <w:t xml:space="preserve">     </w:t>
      </w:r>
      <w:r>
        <w:rPr>
          <w:rFonts w:ascii="TH SarabunPSK" w:hAnsi="TH SarabunPSK" w:cs="TH SarabunPSK"/>
        </w:rPr>
        <w:t>กรรมการและเลขานุการ</w:t>
      </w:r>
    </w:p>
    <w:p>
      <w:pPr>
        <w:pStyle w:val="Normal"/>
        <w:spacing w:before="16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  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ที่ได้รับการแต่งตั้ง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มอบหมายให้เป็นไปด้วยความเรียบร้อย  </w:t>
      </w:r>
      <w:r>
        <w:rPr>
          <w:rFonts w:ascii="TH SarabunPSK" w:hAnsi="TH SarabunPSK" w:cs="TH SarabunPSK"/>
          <w:sz w:val="32"/>
          <w:sz w:val="32"/>
          <w:szCs w:val="32"/>
        </w:rPr>
        <w:t>เกิดผล</w:t>
      </w:r>
      <w:r>
        <w:rPr>
          <w:rFonts w:ascii="TH SarabunPSK" w:hAnsi="TH SarabunPSK" w:cs="TH SarabunPSK"/>
          <w:sz w:val="32"/>
          <w:sz w:val="32"/>
          <w:szCs w:val="32"/>
        </w:rPr>
        <w:t>ดีแก่ทางราชการต่อไป</w:t>
      </w:r>
    </w:p>
    <w:p>
      <w:pPr>
        <w:pStyle w:val="TextBody"/>
        <w:spacing w:before="1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>ทั้งนี้  ตั้งแต่บัดนี้เป็นต้นไป</w:t>
      </w:r>
    </w:p>
    <w:p>
      <w:pPr>
        <w:pStyle w:val="TextBody"/>
        <w:spacing w:before="1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ั่ง ณ วันที่  </w:t>
      </w:r>
      <w:r>
        <w:rPr>
          <w:rFonts w:ascii="TH SarabunPSK" w:hAnsi="TH SarabunPSK" w:cs="TH SarabunPSK"/>
        </w:rPr>
        <w:t>๑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มษายน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๖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00660</wp:posOffset>
            </wp:positionV>
            <wp:extent cx="685800" cy="461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จำนงค์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701" w:right="569" w:gutter="0" w:header="706" w:top="900" w:footer="0" w:bottom="9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47:00Z</dcterms:created>
  <dc:creator>ranong02</dc:creator>
  <dc:description/>
  <cp:keywords/>
  <dc:language>en-US</dc:language>
  <cp:lastModifiedBy>KKD 2011 V.2</cp:lastModifiedBy>
  <cp:lastPrinted>2013-10-17T22:01:00Z</cp:lastPrinted>
  <dcterms:modified xsi:type="dcterms:W3CDTF">2013-12-28T07:07:00Z</dcterms:modified>
  <cp:revision>114</cp:revision>
  <dc:subject/>
  <dc:title> </dc:title>
</cp:coreProperties>
</file>