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3645</wp:posOffset>
                </wp:positionH>
                <wp:positionV relativeFrom="paragraph">
                  <wp:posOffset>-154940</wp:posOffset>
                </wp:positionV>
                <wp:extent cx="210248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</w:rPr>
                              <w:t xml:space="preserve">โครงการ 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</w:rPr>
                              <w:t>2-8-1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33.7pt;mso-wrap-distance-left:9.05pt;mso-wrap-distance-right:9.05pt;mso-wrap-distance-top:0pt;mso-wrap-distance-bottom:0pt;margin-top:-12.2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</w:t>
                      </w:r>
                      <w:r>
                        <w:rPr>
                          <w:rFonts w:ascii="TH SarabunPSK" w:hAnsi="TH SarabunPSK" w:cs="TH SarabunPSK"/>
                          <w:color w:val="000000"/>
                        </w:rPr>
                        <w:t xml:space="preserve">โครงการ 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</w:rPr>
                        <w:t>2-8-1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โครงการพัฒนาระบบงานในฝ่ายแผนงานและความร่วมมือ ประจำปีงบประมาณ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ยุทธศาสตร์ของ สอ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ที่</w:t>
      </w:r>
      <w:r>
        <w:rPr>
          <w:rFonts w:cs="TH SarabunPSK" w:ascii="TH SarabunPSK" w:hAnsi="TH SarabunPSK"/>
        </w:rPr>
        <w:t>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ยุทธศาสตร์ของวิทยาลัยฯ ที่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มีเหตุผล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  <w:r>
        <w:rPr>
          <w:rFonts w:cs="TH SarabunPSK" w:ascii="TH SarabunPSK" w:hAnsi="TH SarabunPSK"/>
        </w:rPr>
        <w:t xml:space="preserve">3.2  </w:t>
      </w:r>
      <w:r>
        <w:rPr>
          <w:rFonts w:ascii="TH SarabunPSK" w:hAnsi="TH SarabunPSK" w:cs="TH SarabunPSK"/>
        </w:rPr>
        <w:t>ระดับคุณภาพในการจัดทำแผนการบริหารจัดการสถาน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>8-11 , 17-18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cs="TH SarabunPSK" w:ascii="TH SarabunPSK" w:hAnsi="TH SarabunPSK"/>
        </w:rPr>
        <w:t>..........-................</w:t>
      </w:r>
      <w:r>
        <w:rPr>
          <w:rFonts w:ascii="TH SarabunPSK" w:hAnsi="TH SarabunPSK" w:cs="TH SarabunPSK"/>
          <w:b/>
          <w:b/>
          <w:bCs/>
        </w:rPr>
        <w:t xml:space="preserve">ฝ่าย   </w:t>
      </w:r>
      <w:r>
        <w:rPr>
          <w:rFonts w:ascii="TH SarabunPSK" w:hAnsi="TH SarabunPSK" w:cs="TH SarabunPSK"/>
        </w:rPr>
        <w:t>แผนงานและความร่วมมือ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   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แผนงานและความร่วมมือ  มีหน้าที่ในการวางแผนการปฏิบัติงาน การควบคุม กำกับ เกี่ยวกับการบริหารงานในฝ่าย  การวางแผนพัฒนาการศึกษา ประเมิน และรายงานผลการจัดการศึกษา  การส่งเสริมผลิตผล การค้า และประกอบธุรกิจ  การจัดทำระบบประกันคุณภาพการศึกษา การจัดระบบควบคุมภายในสถานศึกษา และงานนโยบายอื่น ๆ ตามที่ได้รับมอบหมาย  ดังนั้น จึงสมควรจัดทำโครงการพัฒนาระบบงานในฝ่ายแผนงานและความร่วมมือ เพื่อให้การบริหารงานของฝ่ายแผนงานและความร่วมมือ เป็นไปตามแผนที่วางไว้ บรรลุตามวัตถุประสงค์และเป้าหมายกำหนด  ได้ผลลัพธ์ของงานที่มีประสิทธิภาพยิ่งขึ้น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เพื่อพัฒนาระบบงานในฝ่ายแผนงานและความร่วมมือ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เพื่อพัฒนาการจัดทำรายงานผลการดำเนินโครงการตามแผนงานและนโยบายของสอศ</w:t>
      </w:r>
      <w:r>
        <w:rPr>
          <w:rFonts w:cs="TH SarabunPSK" w:ascii="TH SarabunPSK" w:hAnsi="TH SarabunPSK"/>
        </w:rPr>
        <w:t>.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/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ascii="TH SarabunPSK" w:hAnsi="TH SarabunPSK" w:cs="TH SarabunPSK"/>
          <w:b/>
          <w:b/>
          <w:bCs/>
        </w:rPr>
        <w:t xml:space="preserve">เชิงปริมาณ 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</w:rPr>
        <w:t xml:space="preserve">พัฒนาระบบงานในฝ่ายแผนงานและความร่วมมือ จำนวน 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ระบบ ได้แก่ ระบบการจัดเก็บข้อมูลสารสนเทศ  ระบบการให้บริการแก่บุคลากรในสถานศึกษา ระบบการรายงานผล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</w:rPr>
        <w:t>พัฒนาการจัดทำรายงานผลการดำเนินโครงการตามแผนงานและนโยบายของสอ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จำนวน ไม่น้อยกว่า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โครง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ascii="TH SarabunPSK" w:hAnsi="TH SarabunPSK" w:cs="TH SarabunPSK"/>
          <w:b/>
          <w:b/>
          <w:bCs/>
        </w:rPr>
        <w:t xml:space="preserve">เชิงคุณภาพ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 </w:t>
      </w:r>
      <w:r>
        <w:rPr>
          <w:rFonts w:ascii="TH SarabunPSK" w:hAnsi="TH SarabunPSK" w:cs="TH SarabunPSK"/>
        </w:rPr>
        <w:t>พัฒนาระบบงานในฝ่ายแผนงานและความร่วมมือให้มีประสิทธิภาพ และพัฒนาการจัดทำรายงานผลการดำเนินโครงการตามแผนงานและนโยบายของสอ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ให้รวดเร็ว เสร็จทันเวลากำหนด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rPr>
                <w:rFonts w:ascii="TH SarabunPSK" w:hAnsi="TH SarabunPSK" w:cs="TH SarabunPSK"/>
              </w:rPr>
              <w:t>สรุปรายงา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– 31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9.  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ascii="TH SarabunPSK" w:hAnsi="TH SarabunPSK" w:cs="TH SarabunPSK"/>
        </w:rPr>
        <w:t xml:space="preserve">          </w:t>
      </w:r>
      <w:r>
        <w:rPr>
          <w:rFonts w:ascii="Wingdings 2" w:hAnsi="Wingdings 2" w:eastAsia="Wingdings 2" w:cs="Wingdings 2"/>
          <w:sz w:val="28"/>
          <w:sz w:val="28"/>
        </w:rPr>
        <w:t>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</w:rPr>
        <w:t xml:space="preserve">ในวิทยาลัย       </w:t>
      </w:r>
      <w:r>
        <w:rPr>
          <w:rFonts w:ascii="Wingdings 2" w:hAnsi="Wingdings 2" w:eastAsia="Wingdings 2" w:cs="Wingdings 2"/>
          <w:sz w:val="28"/>
          <w:sz w:val="28"/>
        </w:rPr>
        <w:t></w:t>
      </w:r>
      <w:r>
        <w:rPr>
          <w:rFonts w:ascii="TH SarabunPSK" w:hAnsi="TH SarabunPSK" w:cs="TH SarabunPSK"/>
        </w:rPr>
        <w:t xml:space="preserve">  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สถานที่  วิทยาลัยเกษตรและเทคโนโลยีระนอง อำเภอเมือง  จังหวัดระน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0.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20,000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>............20,000....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ascii="TH SarabunPSK" w:hAnsi="TH SarabunPSK" w:cs="TH SarabunPSK"/>
          <w:b/>
          <w:b/>
          <w:bCs/>
        </w:rPr>
        <w:t>เชิงปริมาณ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ได้พัฒนาระบบงานในฝ่ายแผนงานและความร่วมมือให้มีประสิทธิภาพ จำนวน 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ระบบ ได้แก่ ระบบการจัดเก็บข้อมูลสารสนเทศ  ระบบการให้บริการแก่บุคลากรในสถานศึกษา ระบบการรายงานผล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ได้พัฒนาการจัดทำรายงานผลการดำเนินโครงการตามแผนงานและนโยบายของสอ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จำนวนไม่น้อยกว่า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โครง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  <w:b/>
          <w:b/>
          <w:bCs/>
        </w:rPr>
        <w:t>คุณภาพ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ได้พัฒนาระบบงานในฝ่ายแผนงานและความร่วมมือให้มีประสิทธิภาพ สามารถให้บริการแก่บุคลากรในสถานศึกษาได้อย่างทั่วถึง และมีรายงานผลการดำเนินโครงการตามแผนงานและนโยบายของสอ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ที่รวดเร็ว เสร็จทันเวลากำหนด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รายงา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แบบสอบถา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843" w:right="849" w:gutter="0" w:header="706" w:top="762" w:footer="0" w:bottom="28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02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PageNumber">
    <w:name w:val="Page Number"/>
    <w:basedOn w:val="Style5"/>
    <w:rPr/>
  </w:style>
  <w:style w:type="character" w:styleId="Style7">
    <w:name w:val="หัวกระดาษ อักขระ"/>
    <w:qFormat/>
    <w:rPr>
      <w:rFonts w:ascii="CordiaUPC" w:hAnsi="CordiaUPC" w:cs="CordiaUPC"/>
      <w:sz w:val="32"/>
      <w:szCs w:val="3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10:00Z</dcterms:created>
  <dc:creator>OPEY A.</dc:creator>
  <dc:description/>
  <cp:keywords/>
  <dc:language>en-US</dc:language>
  <cp:lastModifiedBy>KKD 2011 V.2</cp:lastModifiedBy>
  <cp:lastPrinted>2013-12-11T12:02:00Z</cp:lastPrinted>
  <dcterms:modified xsi:type="dcterms:W3CDTF">2013-12-14T03:23:00Z</dcterms:modified>
  <cp:revision>75</cp:revision>
  <dc:subject/>
  <dc:title> </dc:title>
</cp:coreProperties>
</file>