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2990</wp:posOffset>
                </wp:positionH>
                <wp:positionV relativeFrom="paragraph">
                  <wp:posOffset>-170815</wp:posOffset>
                </wp:positionV>
                <wp:extent cx="21551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1-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33.7pt;mso-wrap-distance-left:9.05pt;mso-wrap-distance-right:9.05pt;mso-wrap-distance-top:0pt;mso-wrap-distance-bottom:0pt;margin-top:-13.4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1-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กวดโครงงานวิทยาศาสตร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หลักปรัชญาของเศรษฐกิจพอเพียง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pacing w:val="-20"/>
          <w:sz w:val="32"/>
          <w:sz w:val="32"/>
          <w:szCs w:val="32"/>
        </w:rPr>
        <w:t>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 ความพอประมาณ   </w:t>
      </w:r>
      <w:r>
        <w:rPr>
          <w:rFonts w:ascii="Wingdings 2" w:hAnsi="Wingdings 2" w:eastAsia="Wingdings 2" w:cs="Wingdings 2"/>
          <w:spacing w:val="-20"/>
          <w:sz w:val="32"/>
          <w:sz w:val="32"/>
          <w:szCs w:val="32"/>
        </w:rPr>
        <w:t>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  ความมีเหตุผล   </w:t>
      </w:r>
      <w:r>
        <w:rPr>
          <w:rFonts w:ascii="Wingdings 2" w:hAnsi="Wingdings 2" w:eastAsia="Wingdings 2" w:cs="Wingdings 2"/>
          <w:spacing w:val="-20"/>
          <w:sz w:val="32"/>
          <w:sz w:val="32"/>
          <w:szCs w:val="32"/>
        </w:rPr>
        <w:t>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  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 ศูนยวิทยบริการ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แดนทวี  มานะจิ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ประกวดโครงงานวิทยาศาสตร์เป็นกิจกรรมสำหรับผู้เรียนในการศึกษาเรื่องใดเรื่องหนึ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าศัยวิธีการทางวิทยาศาสตร์  ภายใต้การแนะนำของครูหรือผู้เชี่ยวชาญ  โดยผ่านกระบวนการทางวิทยาศาสตร์แล้วนำเสนอให้เห็นเป็นรูปธรรม  วิทยาลัยฯ จึงเล็งเห็นความสำคัญของโครงงานวิทยาศาสตร์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ัดการประกวดโครงงานวิทยาศาสตร์ขึ้นเพื่อนำผลงานการทดลองวิชาวิทยาศาสตร์ของนักเรียน  ในระดับอาชีวศึกษาจังหวัด เข้าร่วมการประกวดโครงงานวิทยาศาสตร์เพื่อฝึกให้ผู้เรียนได้คิดเป็น  ทำเป็น  แก้ปัญหาเป็น  และกล้าตัดสินใจในการลงมือปฏิบัติ  และนำความรู้  ความคิด  ประสบการณ์ที่มีอยู่ไปสร้างสรรค์ผลงานทางวิทยาศาสตร์และเทคโนโลยี ให้เป็นประโยชน์ต่อชีวิตประจำวัน  และสังคม เพื่อการพัฒนาประเทศต่อไป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ส่งเสริมให้ผู้เรียนได้คิดเป็น ทำเป็น แก้ปัญหาเป็นและกล้าตัดสินใจ ในการลงมือปฏิบัติงาน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วิจัยงานทางวิทยาศาสตร์และเทคโนโลยีได้ด้วยตนเอ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ระตุ้นให้ผู้เรียน  ได้นำความรู้ความคิดและประสบการณ์ที่มีอยู่ไปสร้างสรรค์ผลงานท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ศาสตร์และเทคโนโลยี  ให้เป็นประโยชน์ต่อชีวิตประจำวันและสังคมเพื่อการพัฒนาประเทศ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ิงปริมาณ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โครงงานวิทยาศาสตร์ที่เข้าร่วมประกวด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ง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เข้าร่วมการประกวดโครงงาน </w:t>
      </w:r>
      <w:r>
        <w:rPr>
          <w:rFonts w:cs="TH SarabunPSK" w:ascii="TH SarabunPSK" w:hAnsi="TH SarabunPSK"/>
          <w:color w:val="000000"/>
          <w:sz w:val="32"/>
          <w:szCs w:val="32"/>
        </w:rPr>
        <w:t>2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ิงคุณภาพ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สามารถนำโครงงานวิทยาศาสตร์นี้ไปประยุกต์ใช้ในชีวิตประจำวั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สามารถนำทักษะกระบวนการทางวิทยาศาสตร์ไปประยุกต์ใช้ให้เกิดประโยชน์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sz w:val="32"/>
          <w:szCs w:val="32"/>
        </w:rPr>
        <w:tab/>
        <w:t>………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ปริมาณ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โครงงานวิทยาศาสตร์ที่เข้าร่วมประกว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ง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 นักศึกษา เข้าร่วมการประกวดโครงงาน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คุณภาพ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นำโครงงานวิทยาศาสตร์นี้ไปประยุกต์ใช้ในชีวิตประจำวัน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นำทักษะกระบวนการทางวิทยาศาสตร์ไปประยุกต์ใช้ให้เกิดประโยชน์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sectPr>
      <w:headerReference w:type="default" r:id="rId2"/>
      <w:type w:val="nextPage"/>
      <w:pgSz w:w="11906" w:h="16838"/>
      <w:pgMar w:left="1985" w:right="707" w:gutter="0" w:header="708" w:top="1440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UPC" w:hAnsi="AngsanaUPC" w:eastAsia="Times New Roman" w:cs="Angsan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3:00Z</dcterms:created>
  <dc:creator>DGET</dc:creator>
  <dc:description/>
  <cp:keywords/>
  <dc:language>en-US</dc:language>
  <cp:lastModifiedBy>KKD 2011 V.2</cp:lastModifiedBy>
  <cp:lastPrinted>2013-12-11T15:07:00Z</cp:lastPrinted>
  <dcterms:modified xsi:type="dcterms:W3CDTF">2013-12-14T04:10:00Z</dcterms:modified>
  <cp:revision>12</cp:revision>
  <dc:subject/>
  <dc:title/>
</cp:coreProperties>
</file>