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0925</wp:posOffset>
                </wp:positionH>
                <wp:positionV relativeFrom="paragraph">
                  <wp:posOffset>-123190</wp:posOffset>
                </wp:positionV>
                <wp:extent cx="224790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10-2 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33.7pt;mso-wrap-distance-left:9.05pt;mso-wrap-distance-right:9.05pt;mso-wrap-distance-top:0pt;mso-wrap-distance-bottom:0pt;margin-top:-9.7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10-2 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สัมมนา ประจำปีการศึกษา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การจัดการศึกษาแบบเน้นผู้เรียนเป็นศูนย์กลาง เรียนเป็นชิ้นงาน โครงการ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วามพอประมาณ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วามมี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มีภูมิคุ้มกันที่ดี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พึงพอใจของสถานประกอบการ หน่วยงาน ชุมชน ที่มีต่อคุณภาพของผู้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งบุญนำ  ตันธน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วิทยาลัยเกษตรและเทคโนโลยีระนอง  ได้มีการจัดการเรียนการสอนตามหลักสูตรระดับ  ปวช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ละ  ปวส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ซึ่งมีการส่ง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ขอจ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เพื่อเป็นการส่งเสริมให้ครูและนักเรียนของแผนกต่าง ๆ  ให้ทำการวิจัยและพัฒนา  นวัตกรรมและสิ่งประดิษฐ์ควบคู่กับการจัดการเรียนการสอน  ได้รับความรู้ทางด้านวิชาชีพแต่ละสาขา มีความกล้าแสดงออก  นักเรียน  นักศึกษาได้รับความรู้จากผู้เชี่ยวชาญหรือภูมิปัญญาท้องถิ่น  สามารถนำความรู้ที่ได้รับไปประยุกต์ใช้ในชีวิตประจำวันได้   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17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การประกวดสัมมนาการ </w:t>
      </w:r>
    </w:p>
    <w:p>
      <w:pPr>
        <w:pStyle w:val="Style17"/>
        <w:spacing w:before="240" w:after="0"/>
        <w:ind w:left="42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นักเรียน  นักศึกษาได้รับความรู้จากวิทยากรผู้เชี่ยวชาญในแต่ละสาขาวิชา </w:t>
      </w:r>
    </w:p>
    <w:p>
      <w:pPr>
        <w:pStyle w:val="Normal"/>
        <w:ind w:left="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  นักศึกษาได้ความรู้และทักษะ  สามารถฝึกความเป็นผู้นำได้</w:t>
      </w:r>
    </w:p>
    <w:p>
      <w:pPr>
        <w:pStyle w:val="Normal"/>
        <w:ind w:left="142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นักเรียน  นักศึกษามีทัศนคติที่ดีต่อวิชาชีพ 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จำนวนนักเรียน  ปวช</w:t>
      </w:r>
      <w:r>
        <w:rPr>
          <w:rFonts w:cs="TH SarabunPSK" w:ascii="TH SarabunPSK" w:hAnsi="TH SarabunPSK"/>
          <w:sz w:val="32"/>
          <w:szCs w:val="32"/>
        </w:rPr>
        <w:t>.       90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นักศึกษา  ปวส</w:t>
      </w:r>
      <w:r>
        <w:rPr>
          <w:rFonts w:cs="TH SarabunPSK" w:ascii="TH SarabunPSK" w:hAnsi="TH SarabunPSK"/>
          <w:sz w:val="32"/>
          <w:szCs w:val="32"/>
        </w:rPr>
        <w:t>.      3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บุคลากรทางการศึกษา   </w:t>
      </w:r>
      <w:r>
        <w:rPr>
          <w:rFonts w:cs="TH SarabunPSK" w:ascii="TH SarabunPSK" w:hAnsi="TH SarabunPSK"/>
          <w:sz w:val="32"/>
          <w:szCs w:val="32"/>
        </w:rPr>
        <w:t>2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4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 นักศึกษาได้รับความรู้จากผู้เชี่ยวชาญหรือภูมิปัญญาท้องถิ่น  สามารถนำความรู้ที่ได้รับไปประยุกต์ใช้ในชีวิตประจำวัน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08"/>
        <w:gridCol w:w="507"/>
        <w:gridCol w:w="507"/>
        <w:gridCol w:w="507"/>
        <w:gridCol w:w="508"/>
        <w:gridCol w:w="507"/>
        <w:gridCol w:w="809"/>
        <w:gridCol w:w="507"/>
        <w:gridCol w:w="508"/>
        <w:gridCol w:w="487"/>
        <w:gridCol w:w="559"/>
        <w:gridCol w:w="548"/>
      </w:tblGrid>
      <w:tr>
        <w:trPr>
          <w:trHeight w:val="49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6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</w:p>
        </w:tc>
      </w:tr>
      <w:tr>
        <w:trPr>
          <w:trHeight w:val="15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ย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ย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ค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ค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ค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ย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โครงการและวางแผน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81280</wp:posOffset>
                      </wp:positionV>
                      <wp:extent cx="2279650" cy="1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5pt;margin-top:6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จัดซื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1435</wp:posOffset>
                      </wp:positionV>
                      <wp:extent cx="2406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08585</wp:posOffset>
                      </wp:positionV>
                      <wp:extent cx="24066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8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ผลโครงการ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57480</wp:posOffset>
                      </wp:positionV>
                      <wp:extent cx="584200" cy="3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6pt;margin-top:12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นอกวิทยาลั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ว่าง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000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ของที่ระลึก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1,000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ของรางวัล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…</w:t>
      </w:r>
      <w:r>
        <w:rPr>
          <w:rFonts w:cs="TH SarabunPSK" w:ascii="TH SarabunPSK" w:hAnsi="TH SarabunPSK"/>
          <w:sz w:val="32"/>
          <w:szCs w:val="32"/>
        </w:rPr>
        <w:t>..-…..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............2</w:t>
      </w:r>
      <w:r>
        <w:rPr>
          <w:rFonts w:cs="TH SarabunPSK" w:ascii="TH SarabunPSK" w:hAnsi="TH SarabunPSK"/>
          <w:sz w:val="32"/>
          <w:szCs w:val="32"/>
        </w:rPr>
        <w:t>,000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ตรง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ได้รับรางวัลจากการประกวดผลงานทางวิชา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 นักศึกษาได้รับความรู้ทางด้านวิชาชีพแต่ละสาข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ความกล้าแสดงออก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อ้อม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ความรู้ที่ได้รับไปประยุกต์ใช้ในชีวิตประจำวันได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จากการสังเกต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849" w:gutter="0" w:header="708" w:top="1440" w:footer="0" w:bottom="144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9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42:00Z</dcterms:created>
  <dc:creator>DGET</dc:creator>
  <dc:description/>
  <cp:keywords/>
  <dc:language>en-US</dc:language>
  <cp:lastModifiedBy>KKD 2011 V.2</cp:lastModifiedBy>
  <cp:lastPrinted>2013-12-11T15:37:00Z</cp:lastPrinted>
  <dcterms:modified xsi:type="dcterms:W3CDTF">2013-12-28T08:46:00Z</dcterms:modified>
  <cp:revision>27</cp:revision>
  <dc:subject/>
  <dc:title/>
</cp:coreProperties>
</file>