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6810</wp:posOffset>
                </wp:positionH>
                <wp:positionV relativeFrom="paragraph">
                  <wp:posOffset>-172085</wp:posOffset>
                </wp:positionV>
                <wp:extent cx="21805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2-2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3.7pt;mso-wrap-distance-left:9.05pt;mso-wrap-distance-right:9.05pt;mso-wrap-distance-top:0pt;mso-wrap-distance-bottom:0pt;margin-top:-13.5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2-2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ความพึงพอใจของสถานประกอบการหน่วยงานชุมชนที่มีต่อคุณภาพของ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อประมาณ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มีเห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ุ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พึงพอใจของสถานประกอบการ หน่วยงานชุมชน ที่มีต่อคุณภาพของผู้เรียน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ใช้และพัฒนาหลักสูตรฐานสมรรถนะรายวิชาที่สอดคล้องกับความต้องการของสถานประกอบการ หรือ ประชาคมอาเซ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อาชีวศึกษาระบบทวิภาค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การประเมินความพึงพอใจที่มีคุณภาพของผู้สำเร็จการศึกษา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คื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ลักษณะที่พึงประสงค์  ด้านสมรรถนะหลักและสมรรถนะทั่วไป  และด้านสมรรถนะวิชาชีพ  โดยกำหนดกลุ่มตัวอย่างจากสถานประกอบการ  หน่วยงานหรือกลุ่มสถานศึกษา กลุ่มผู้รับบริการไม่น้อยกว่า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สถานประกอบการ  มีการสร้างเครื่องมือประเมินความพึงพอใจ  เพื่อเก็บข้อมูลที่เหมาะสมกับกลุ่มตัวอย่างและครอบคลุมคุณภาพของผู้สำเร็จการศึกษาทั้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ด้าน  มีการเก็บข้อมูลจากกลุ่มตัวอย่างและนำข้อมูลมาวิเคราะห์ผลอย่างถูกต้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รวจความพึงพอใจของสถานประกอบการที่มีต่อผู้จบการศึกษาจาก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ลิตนักเรียน นักศึกษา ให้ตรงตามความต้องการของ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สัมพันธ์อันดีระหว่างวิทยาลัยฯกับสถานประกอบ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สำรวจความคิดเห็นของสถานประกอบการ  หน่วยงานผู้รับบริการไม่น้อยกว่าร้อยละ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วิทยาลัยทราบระดับความพึงพอใจของสถานประกอบการ  หน่วยงาน  ชุมชนที่มีต่อคุณภาพของผู้สำเร็จการศึกษาในปีงบประมาณ 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ab/>
      </w:r>
    </w:p>
    <w:tbl>
      <w:tblPr>
        <w:tblW w:w="95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145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3.5pt" to="22.85pt,13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รวบรวมข้อมู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สำรวจ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766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5.8pt" to="22.4pt,25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99060</wp:posOffset>
                      </wp:positionV>
                      <wp:extent cx="2514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7.8pt" to="193.4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2575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25.65pt" to="24.35pt,25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43560</wp:posOffset>
                      </wp:positionV>
                      <wp:extent cx="342900" cy="1905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42.8pt" to="22.35pt,42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834390</wp:posOffset>
                      </wp:positionV>
                      <wp:extent cx="342900" cy="1905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65.7pt" to="22.35pt,65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39065</wp:posOffset>
                      </wp:positionV>
                      <wp:extent cx="1480820" cy="635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0.95pt" to="111.95pt,10.9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77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0.85pt" to="24.35pt,10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………  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รวม  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ได้รับความคิดเห็นของสถานประกอบการ  หน่วยงาน  ชุมชน  ผู้รับบริการต่อคุณภาพของผู้สำเร็จการศึกษาไม่น้อยกว่า  ร้อยละ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วิทยาลัยทราบถึงระดับความพึงพอใจของสถานประกอบการ  หน่วยงาน  ชุมชนที่มีต่อคุณภาพของผู้สำเร็จการศึกษาในปีงบประมาณ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จากการสังเกต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1440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0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37:00Z</dcterms:created>
  <dc:creator>DGET</dc:creator>
  <dc:description/>
  <cp:keywords/>
  <dc:language>en-US</dc:language>
  <cp:lastModifiedBy>KKD 2011 V.2</cp:lastModifiedBy>
  <cp:lastPrinted>2013-12-28T15:51:00Z</cp:lastPrinted>
  <dcterms:modified xsi:type="dcterms:W3CDTF">2013-12-28T08:51:00Z</dcterms:modified>
  <cp:revision>19</cp:revision>
  <dc:subject/>
  <dc:title/>
</cp:coreProperties>
</file>