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8565</wp:posOffset>
                </wp:positionH>
                <wp:positionV relativeFrom="paragraph">
                  <wp:posOffset>-137160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-5-1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0.8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-5-1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สวัสดิการและพยาบาล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 สอศ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ปรัชญาของเศรษฐกิจพอเพียง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มีเหตุผล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ที่ดี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  <w:sz w:val="32"/>
          <w:szCs w:val="32"/>
        </w:rPr>
        <w:t>3.6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วัสดิการนักเรียนนักศึกษ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Heading3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ระเบียบสำนักงานคณะกรรมการการอาชีวศึกษา ว่าด้วยการบริหารสถาน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3 </w:t>
      </w: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หน้าที่ของงานและแผนก กำหนดให้ งานสวัสดิการและพยาบาลมีหน้าที่และความรับผิดชอบเกี่ยวกับ การจัดหาเครื่องมือ เวชภัณฑ์ เพื่อปฐมพยาบาลและการให้การบริการสุขภาพแก่นักเรียนนักศึกษา และผู้เข้ารับการอบรม ดำเนินการเกี่ยวกับการปฐมพยาบาล การบริการทางสุขภาพแก่นักเรียนนักศึกษา ผู้เข้ารับการอบรม และบุคลากรของสถานศึกษา ให้คำปรึกษาและทำหน้าที่เกี่ยวกับสุขภาพอนามัย เผยแพร่ความรู้เกี่ยวกับสุขภาพ    สิ่งเสพติด และโรคภัยร้ายแรงต่าง ๆ ทั้งการป้องกันและรักษา</w:t>
      </w:r>
    </w:p>
    <w:p>
      <w:pPr>
        <w:pStyle w:val="Heading3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นการนี้ เพื่อให้สามารถปฏิบัติตามระเบียบข้อกำหนด ในเรื่องดังกล่าว  และสอดคล้องกับมาตรฐานการประกันคุณภาพภายใน สำหรับวิทยาลัยเกษตรและเทคโนโลยี  ใน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กิจกรรมการพัฒนาผู้เรียน ตัวบ่งชี้ที่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 xml:space="preserve">ที่ระบุให้สถานศึกษาต้องมีการจัดให้บริการตรวจสุขภาพและตรวจสารเสพติด ให้กับผู้เรียนทั้งหมด งานสวัสดิการและพยาบาล  จึงขอจัดทำโครงการสวัสดิการและพยาบาล ในปีงบประมาณ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>นี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หาเครื่องมือ เวชภัณฑ์ และจัดห้องปฐมพยาบาลให้เหมาะสมเพียงพอแก่การให้การบริการ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ฐมพยาบาลนักเรียนนักศึกษา ผู้เข้ารับการอบรม และบุคลากรของสถานศึกษา </w:t>
      </w:r>
    </w:p>
    <w:p>
      <w:pPr>
        <w:pStyle w:val="Heading3"/>
        <w:ind w:firstLine="720"/>
        <w:rPr/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เพื่อให้คำปรึกษาและทำหน้าที่เกี่ยวกับสุขภาพอนามัย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การระบบสุขอนามัยในโรงอาหารและควบคุมดูแลการประกอบอาหาร  </w:t>
      </w:r>
    </w:p>
    <w:p>
      <w:pPr>
        <w:pStyle w:val="Heading3"/>
        <w:ind w:firstLine="720"/>
        <w:rPr/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เพื่อเผยแพร่ความรู้เกี่ยวกับสุขภาพ สิ่งเสพติด และโรคภัยร้ายแรงต่าง ๆ ทั้งการป้องกันและรั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การเกิดอุบัติเหตุและการทำประกันอุบัติเหตุหมู่ของ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3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ปริมาณ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โครงการสวัสดิการและพยาบาล  เพื่อการให้บริการสุขภาพแก่นักเรียนนักศึกษา จำนวนประมาณ  </w:t>
      </w:r>
      <w:r>
        <w:rPr>
          <w:rFonts w:cs="TH SarabunPSK" w:ascii="TH SarabunPSK" w:hAnsi="TH SarabunPSK"/>
          <w:sz w:val="32"/>
          <w:szCs w:val="32"/>
        </w:rPr>
        <w:t xml:space="preserve">200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ดำเนินงาน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0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 xml:space="preserve">การจัดหาเครื่องมือเวชภัณฑ์ </w:t>
      </w:r>
    </w:p>
    <w:p>
      <w:pPr>
        <w:pStyle w:val="Heading3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cs="TH SarabunPSK" w:ascii="TH SarabunPSK" w:hAnsi="TH SarabunPSK"/>
        </w:rPr>
        <w:t xml:space="preserve">2) </w:t>
      </w:r>
      <w:r>
        <w:rPr>
          <w:rFonts w:ascii="TH SarabunPSK" w:hAnsi="TH SarabunPSK" w:cs="TH SarabunPSK"/>
        </w:rPr>
        <w:t xml:space="preserve">การจัดห้องปฐมพยาบาล 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cs="TH SarabunPSK" w:ascii="TH SarabunPSK" w:hAnsi="TH SarabunPSK"/>
        </w:rPr>
        <w:t xml:space="preserve">3) </w:t>
      </w:r>
      <w:r>
        <w:rPr>
          <w:rFonts w:ascii="TH SarabunPSK" w:hAnsi="TH SarabunPSK" w:cs="TH SarabunPSK"/>
        </w:rPr>
        <w:t>การปฐมพยาบาล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Heading3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cs="TH SarabunPSK" w:ascii="TH SarabunPSK" w:hAnsi="TH SarabunPSK"/>
        </w:rPr>
        <w:t xml:space="preserve">4) </w:t>
      </w:r>
      <w:r>
        <w:rPr>
          <w:rFonts w:ascii="TH SarabunPSK" w:hAnsi="TH SarabunPSK" w:cs="TH SarabunPSK"/>
        </w:rPr>
        <w:t xml:space="preserve">การให้คำปรึกษาและทำหน้าที่เกี่ยวกับสุขภาพอนามัย 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cs="TH SarabunPSK" w:ascii="TH SarabunPSK" w:hAnsi="TH SarabunPSK"/>
        </w:rPr>
        <w:t xml:space="preserve">5) </w:t>
      </w:r>
      <w:r>
        <w:rPr>
          <w:rFonts w:ascii="TH SarabunPSK" w:hAnsi="TH SarabunPSK" w:cs="TH SarabunPSK"/>
        </w:rPr>
        <w:t xml:space="preserve">การเผยแพร่ความรู้เกี่ยวกับสุขภาพ สิ่งเสพติด และโรคภัยร้ายแรงต่าง ๆ ทั้งการป้องกันและรักษา 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</w:t>
      </w:r>
      <w:r>
        <w:rPr>
          <w:rFonts w:cs="TH SarabunPSK" w:ascii="TH SarabunPSK" w:hAnsi="TH SarabunPSK"/>
        </w:rPr>
        <w:t xml:space="preserve">6) </w:t>
      </w:r>
      <w:r>
        <w:rPr>
          <w:rFonts w:ascii="TH SarabunPSK" w:hAnsi="TH SarabunPSK" w:cs="TH SarabunPSK"/>
        </w:rPr>
        <w:t xml:space="preserve">การจัดระบบสุขอนามัยในโรงอาหารและควบคุมดูแลการประกอบอาหาร 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</w:t>
      </w:r>
      <w:r>
        <w:rPr>
          <w:rFonts w:cs="TH SarabunPSK" w:ascii="TH SarabunPSK" w:hAnsi="TH SarabunPSK"/>
        </w:rPr>
        <w:t xml:space="preserve">7) </w:t>
      </w:r>
      <w:r>
        <w:rPr>
          <w:rFonts w:ascii="TH SarabunPSK" w:hAnsi="TH SarabunPSK" w:cs="TH SarabunPSK"/>
        </w:rPr>
        <w:t xml:space="preserve">การทำประกันอุบัติเหตุหมู่ของนักเรียนนักศึกษา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ของวิทยาลัยฯ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การบริการทางสุขภาพ อย่างทั่วถึงและมีคุณภาพ</w:t>
      </w:r>
    </w:p>
    <w:p>
      <w:pPr>
        <w:pStyle w:val="Heading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7. </w:t>
      </w:r>
      <w:r>
        <w:rPr>
          <w:rFonts w:ascii="TH SarabunPSK" w:hAnsi="TH SarabunPSK" w:cs="TH SarabunPSK"/>
        </w:rPr>
        <w:t>แผ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78"/>
        <w:gridCol w:w="583"/>
        <w:gridCol w:w="571"/>
        <w:gridCol w:w="584"/>
        <w:gridCol w:w="597"/>
        <w:gridCol w:w="584"/>
        <w:gridCol w:w="581"/>
        <w:gridCol w:w="598"/>
        <w:gridCol w:w="568"/>
        <w:gridCol w:w="576"/>
        <w:gridCol w:w="589"/>
        <w:gridCol w:w="564"/>
        <w:gridCol w:w="1131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6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6</w:t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7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จัดทำโครงการ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ตามวัตถุประสงค์และเป้าหมา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และประเมินผลโครงการ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และรายงานผล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1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เริ่มและสิ้นสุดโครง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56  -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>. 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อกวิทยาล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 วิทยาลัยเกษตรและเทคโนโลยีระนอง  อำเภอเมือง  จังหวัด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tyle1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0.  </w:t>
      </w:r>
      <w:r>
        <w:rPr>
          <w:rFonts w:ascii="TH SarabunPSK" w:hAnsi="TH SarabunPSK" w:cs="TH SarabunPSK"/>
        </w:rPr>
        <w:t xml:space="preserve">งบประมาณ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รวม </w:t>
      </w:r>
      <w:r>
        <w:rPr>
          <w:rFonts w:cs="TH SarabunPSK" w:ascii="TH SarabunPSK" w:hAnsi="TH SarabunPSK"/>
          <w:b w:val="false"/>
          <w:bCs w:val="false"/>
        </w:rPr>
        <w:t xml:space="preserve">13,000 </w:t>
      </w:r>
      <w:r>
        <w:rPr>
          <w:rFonts w:ascii="TH SarabunPSK" w:hAnsi="TH SarabunPSK" w:cs="TH SarabunPSK"/>
          <w:b w:val="false"/>
          <w:b w:val="false"/>
          <w:bCs w:val="false"/>
        </w:rPr>
        <w:t>บาท</w:t>
      </w:r>
    </w:p>
    <w:p>
      <w:pPr>
        <w:pStyle w:val="Style11"/>
        <w:ind w:left="480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รายละเอียดค่าใช้จ่ายแยกตามงบรายจ่าย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964"/>
        <w:gridCol w:w="2437"/>
      </w:tblGrid>
      <w:tr>
        <w:trPr/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ของ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รายจ่ายย่อย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เงินที่ได้รับจัดสร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ป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ก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ลูกจ้างชั่วคราว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อุดหนุน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1"/>
        <w:ind w:left="480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รายละเอียดค่าใช้จ่าย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ดังตารางที่แนบ</w:t>
      </w:r>
      <w:r>
        <w:rPr>
          <w:rFonts w:cs="TH SarabunPSK" w:ascii="TH SarabunPSK" w:hAnsi="TH SarabunPSK"/>
          <w:b w:val="false"/>
          <w:bCs w:val="false"/>
        </w:rPr>
        <w:t>)</w:t>
      </w:r>
    </w:p>
    <w:tbl>
      <w:tblPr>
        <w:tblW w:w="85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30"/>
        <w:gridCol w:w="1170"/>
        <w:gridCol w:w="860"/>
        <w:gridCol w:w="850"/>
        <w:gridCol w:w="709"/>
        <w:gridCol w:w="851"/>
        <w:gridCol w:w="123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การย่อ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Heading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720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ัณฑ์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Heading5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ก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ยาและเวชภัณฑ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เป็นเงิน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1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ชื่อมโยงกับโครงการอื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รียนการสอนรายวิชาสุขศึกษา วิชาเพศศึกษา  และงานในฝ่ายพัฒนาและส่งเสริมกิจกรรมนักเรียนนักศึกษา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่าจะได้รับ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ตร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บริการสุขภาพอนามัยอย่างมีประสิทธิภาพ และสามารถดูแลสุขภาพของตนเองได้อย่างถูกวิธ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อ้อม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มีสุขภาพร่างกายแข็งแรง สามารถศึกษาได้อย่างมีประสิทธิภาพ และเป็นการป้องกันโรคระบาดร้ายแรงไม่ให้เกิดขึ้นภายในวิทยาลัยฯ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rPr/>
      </w:pPr>
      <w:r>
        <w:rPr>
          <w:rFonts w:cs="TH SarabunPSK" w:ascii="TH SarabunPSK" w:hAnsi="TH SarabunPSK"/>
        </w:rPr>
        <w:t xml:space="preserve">13.  </w:t>
      </w:r>
      <w:r>
        <w:rPr>
          <w:rFonts w:ascii="TH SarabunPSK" w:hAnsi="TH SarabunPSK" w:cs="TH SarabunPSK"/>
        </w:rPr>
        <w:t>ตัวชี้วัดความสำเร็จของโครงการ</w:t>
      </w:r>
      <w:r>
        <w:rPr>
          <w:rFonts w:cs="TH SarabunPSK" w:ascii="TH SarabunPSK" w:hAnsi="TH SarabunPSK"/>
        </w:rPr>
        <w:t>(KPI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ิมาณ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ประมาณ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คนได้รับการรักษาพยาบาลเบื้องต้นและการบริการทางสุขภาพพลานามัยอย่าง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ึงพอใจของนักเรียนนักศึกษาและผู้ปกครองที่มีต่อการดูแลสุขภาพพลานามัยของวิทยาลัยฯ อยู่ในระดับมาก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9" w:top="1134" w:footer="0" w:bottom="567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4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60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คำอธิบายภาพ"/>
    <w:basedOn w:val="Normal"/>
    <w:next w:val="Normal"/>
    <w:qFormat/>
    <w:pPr/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57:00Z</dcterms:created>
  <dc:creator>DarkUser</dc:creator>
  <dc:description/>
  <cp:keywords/>
  <dc:language>en-US</dc:language>
  <cp:lastModifiedBy>KKD 2011 V.2</cp:lastModifiedBy>
  <cp:lastPrinted>2013-10-09T02:46:00Z</cp:lastPrinted>
  <dcterms:modified xsi:type="dcterms:W3CDTF">2013-12-14T04:06:00Z</dcterms:modified>
  <cp:revision>10</cp:revision>
  <dc:subject/>
  <dc:title>โครงการวิทยาลัยเกษตรและเทคโนโลยีระนอง</dc:title>
</cp:coreProperties>
</file>