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-21717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2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7.1pt;mso-position-vertical-relative:text;margin-left:2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2-2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งค์การเกษตรกรในอนาคตแห่งประเทศ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ที่ 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spacing w:before="100" w:after="100"/>
        <w:ind w:left="360" w:firstLine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ของวิทยาลัย ที่  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มาตรฐานที่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6.1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เกษตรกรในอนาคตแห่งประเทศไทย ในพระราชูปถัมภ์สมเด็จพระเทพรัตนราชสุดาฯ สยามบรมราชกุมารี เป็นกิจกรรมของสมาชิก ดำเนินงานโดยสมาชิก เพื่อสมาชิกภายใต้การให้คำแนะนำสนับสนุนและการกำกับดูแล เป็นกิจกิจกรรมที่จัดควบคู่ไปกับการเรียนการสอนและเป็นองค์ประกอบหนึ่งในการจัดการศึกษา     อาชีวเกษตรให้ประสบผลสำเร็จ แนวการจัดกิจกรรมองค์การได้มีการพัฒนาให้เหมาะสมตามยุคสมัย ทำให้การดำเนินกิจกรรมสอดคล้องกับการเรียนการสอน เป็นกิจกรรมเสริมหลักสูตรอย่างแท้จริง รวมทั้งเป็นการพัฒนาผู้เรียนให้มีลักษณะความเป็นผู้นำ มีทักษะประสบการณ์จริงและเป็นที่ยอมรับของสังคม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พัฒนาคุณภาพและความเป็นเลิศทางวิชาชีพของ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พัฒนาให้ผู้เรียนมีลักษณะความเป็นผู้นำ สามารถทำงานร่วมกับผู้อื่นและอยู่ในสังคมได้อย่างมีความสุข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ส่งเสริมให้ผู้เรียนเป็นพลเมืองดีตามระบอบการปกครองแบบประชาธิปไตยอันมี              พระมหมากษัตริย์เป็นประมุข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เรียนและบุคลากรในสถานศึกษาเข้าร่วมการประชุมวิชาการ อก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ดับหน่วย ทุกค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ระดับภาค ร้อยละ </w:t>
      </w:r>
      <w:r>
        <w:rPr>
          <w:rFonts w:cs="TH SarabunPSK" w:ascii="TH SarabunPSK" w:hAnsi="TH SarabunPSK"/>
        </w:rPr>
        <w:t xml:space="preserve">60 </w:t>
      </w:r>
      <w:r>
        <w:rPr>
          <w:rFonts w:ascii="TH SarabunPSK" w:hAnsi="TH SarabunPSK" w:cs="TH SarabunPSK"/>
        </w:rPr>
        <w:t xml:space="preserve">และระดับชาติ  ร้อยละ </w:t>
      </w:r>
      <w:r>
        <w:rPr>
          <w:rFonts w:cs="TH SarabunPSK" w:ascii="TH SarabunPSK" w:hAnsi="TH SarabunPSK"/>
        </w:rPr>
        <w:t>30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เรียนจัดทำโครงการและได้รับการเลื่อนระดับหน่วย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 xml:space="preserve">คน ระดับภาค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 xml:space="preserve">คน และเลื่อนระดับชาติ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เรียนมีความรู้ ทักษะประสบการณ์ในวิชาชีพเป็นที่ยอมรับของสังค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ผู้เรียนมีลักษณะความเป็นผู้นำ เป็นพลเมืองดี อยู่ร่วมกับผู้อื่นได้อย่างมีความสุข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ผู้เรียนมีเงินฝากเพื่อเป็นทุนการศึกษาเพิ่ม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93980</wp:posOffset>
                      </wp:positionV>
                      <wp:extent cx="65468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7.4pt" to="48.3pt,7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อนุมัติจัดชื้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8920</wp:posOffset>
                      </wp:positionV>
                      <wp:extent cx="3022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9.6pt" to="20pt,1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95250</wp:posOffset>
                      </wp:positionV>
                      <wp:extent cx="38163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7.5pt" to="50.05pt,7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8270</wp:posOffset>
                      </wp:positionV>
                      <wp:extent cx="31940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.1pt" to="21.5pt,10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กันยาย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2556 -  30 </w:t>
      </w:r>
      <w:r>
        <w:rPr>
          <w:rFonts w:ascii="TH SarabunPSK" w:hAnsi="TH SarabunPSK" w:cs="TH SarabunPSK"/>
        </w:rPr>
        <w:t>ตุลาคม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  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 xml:space="preserve">          </w:t>
      </w:r>
      <w:r>
        <w:rPr>
          <w:rFonts w:ascii="TH SarabunPSK" w:hAnsi="TH SarabunPSK" w:cs="TH SarabunPSK"/>
        </w:rPr>
        <w:t xml:space="preserve">เป็นเงิน     </w:t>
      </w:r>
      <w:r>
        <w:rPr>
          <w:rFonts w:cs="TH SarabunPSK" w:ascii="TH SarabunPSK" w:hAnsi="TH SarabunPSK"/>
        </w:rPr>
        <w:t xml:space="preserve">50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วม</w:t>
      </w:r>
      <w:r>
        <w:rPr>
          <w:rFonts w:ascii="TH SarabunPSK" w:hAnsi="TH SarabunPSK" w:cs="TH SarabunPSK"/>
          <w:b/>
          <w:b/>
          <w:bCs/>
        </w:rPr>
        <w:t xml:space="preserve">       </w:t>
      </w:r>
      <w:r>
        <w:rPr>
          <w:rFonts w:cs="TH SarabunPSK" w:ascii="TH SarabunPSK" w:hAnsi="TH SarabunPSK"/>
          <w:b/>
          <w:bCs/>
        </w:rPr>
        <w:t xml:space="preserve">50,000  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เรียนมีคุณภาพ มีความเป็นเลิศและมีความมั่นใจในวิชาชีพ มีลักษณะความเป็นผู้นำ ทำงานและอยู่ร่วมกับผู้อื่นในสังคมได้อย่างมีความสุข ตามระบอบการปกครองแบบประชาธิปไตยอันมีพระมหากษัตริย์เป็นประมุข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่อให้เกิดความรักสามัคคี ความสัมพันธ์อันดีระหว่างผู้เรียนบุคลากรของสถานศึกษาอาชีวเกษตรทั่วประเทศ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59:00Z</dcterms:created>
  <dc:creator>OPEY A.</dc:creator>
  <dc:description/>
  <cp:keywords/>
  <dc:language>en-US</dc:language>
  <cp:lastModifiedBy>KKD 2011 V.2</cp:lastModifiedBy>
  <cp:lastPrinted>2013-10-21T02:07:00Z</cp:lastPrinted>
  <dcterms:modified xsi:type="dcterms:W3CDTF">2013-12-14T03:57:00Z</dcterms:modified>
  <cp:revision>20</cp:revision>
  <dc:subject/>
  <dc:title> </dc:title>
</cp:coreProperties>
</file>