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8535</wp:posOffset>
                </wp:positionH>
                <wp:positionV relativeFrom="paragraph">
                  <wp:posOffset>-102870</wp:posOffset>
                </wp:positionV>
                <wp:extent cx="235013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-9-1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25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05pt;height:33.7pt;mso-wrap-distance-left:9.05pt;mso-wrap-distance-right:9.05pt;mso-wrap-distance-top:0pt;mso-wrap-distance-bottom:0pt;margin-top:-8.1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-9-1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2557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งานวัดผลและ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ของสำนักงานคณะกรรมการการอาชีว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อาชีวศึกษา  ข้อ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ความรู้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ของ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 ยุทธศาสตร์สร้างเสริมเติมปัญญาและพัฒนาอาชีพ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พอประมาณ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วามมีเหตุผ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มีภูมิคุ้มกัน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มีผลสัมฤทธิ์ทางการเรียนเฉลี่ยสะสม </w:t>
      </w:r>
      <w:r>
        <w:rPr>
          <w:rFonts w:cs="TH SarabunPSK" w:ascii="TH SarabunPSK" w:hAnsi="TH SarabunPSK"/>
          <w:sz w:val="32"/>
          <w:szCs w:val="32"/>
        </w:rPr>
        <w:t xml:space="preserve">2.0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ที่ผ่านเกณฑ์การประเมินมาตรฐาน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มีคะแนนเฉลี่ยจากการทดสอบทางการศึกษาระดับชาติด้านอาชีว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V-NET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คะแนนเฉลี่ยระดับชาติขึ้น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มีคะแนนเฉลี่ยจากการทดสอบทางการศึกษาระดับชาติด้านอาชีว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V-NET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คะแนนเฉลี่ยระดับชาติขึ้นไปในกลุ่มวิชาภาษาอังกฤษ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6 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ที่ผ่านเกณฑ์การทดสอบมาตรฐานอาชีพของสถาบันคุณวุฒิวิชาหรือหน่วยงานที่คณะกรรมการการประกันคุณภาพภายในการอาชีวศึกษารับร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วัดและประเมินผลการจัดการเรียนการสอนรายวิช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านวัดผลและ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ิชาการ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งานวัดผลและประเมินผลเป็นงานที่เกี่ยวข้องกับครูผู้สอน  และนักศึกษา ในเรื่องของผลการเรียน          และการรวบรวมผลการเรียนให้เป็นไปตามระเบียบของกระทรวงศึกษาธิ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เก็บผลการเรียนของนักศึกษา  และเอกสารงานวัดผลให้เป็นหมวดหมู่ง่ายต่อการค้นห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นำไปใช้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สนับสนุนครูผู้สอนให้มีความรู้ความเข้าใจและปฏิบัติตามระเบียบการวัดผลและประเมินผล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ปริมาณ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ริการครู  จำนวน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นักศึกษา   จำนวน   </w:t>
      </w:r>
      <w:r>
        <w:rPr>
          <w:rFonts w:cs="TH SarabunPSK" w:ascii="TH SarabunPSK" w:hAnsi="TH SarabunPSK"/>
          <w:sz w:val="32"/>
          <w:szCs w:val="32"/>
        </w:rPr>
        <w:t>19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คุณภาพ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การจัดเก็บผลการเรียน  และเอกสารงานวัดผลได้อย่างเป็นระเบียบง่ายต่อการค้นหา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89"/>
        <w:gridCol w:w="709"/>
        <w:gridCol w:w="602"/>
        <w:gridCol w:w="608"/>
        <w:gridCol w:w="567"/>
        <w:gridCol w:w="709"/>
        <w:gridCol w:w="709"/>
        <w:gridCol w:w="709"/>
        <w:gridCol w:w="609"/>
        <w:gridCol w:w="709"/>
        <w:gridCol w:w="601"/>
        <w:gridCol w:w="632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</w:t>
            </w:r>
          </w:p>
        </w:tc>
        <w:tc>
          <w:tcPr>
            <w:tcW w:w="7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งาน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ียนโครงการ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28905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0.15pt" to="19.15pt,10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นอโครงการ </w:t>
            </w:r>
          </w:p>
        </w:tc>
        <w:tc>
          <w:tcPr>
            <w:tcW w:w="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33985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0.55pt" to="19.15pt,10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โครงการ  </w:t>
            </w:r>
          </w:p>
        </w:tc>
        <w:tc>
          <w:tcPr>
            <w:tcW w:w="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38430</wp:posOffset>
                      </wp:positionV>
                      <wp:extent cx="403415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10.9pt" to="324.25pt,10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โครงการ</w:t>
            </w:r>
          </w:p>
        </w:tc>
        <w:tc>
          <w:tcPr>
            <w:tcW w:w="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636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6.8pt" to="17.75pt,6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</w:t>
            </w:r>
          </w:p>
        </w:tc>
        <w:tc>
          <w:tcPr>
            <w:tcW w:w="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48590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11.7pt" to="19.05pt,11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ดูจากประเด็น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 xml:space="preserve">-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สอย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  </w:t>
      </w:r>
      <w:r>
        <w:rPr>
          <w:rFonts w:cs="TH SarabunPSK" w:ascii="TH SarabunPSK" w:hAnsi="TH SarabunPSK"/>
          <w:sz w:val="32"/>
          <w:szCs w:val="32"/>
        </w:rPr>
        <w:t xml:space="preserve">2,500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2,500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ต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มีการจัด</w:t>
      </w:r>
      <w:r>
        <w:rPr>
          <w:rFonts w:ascii="TH SarabunPSK" w:hAnsi="TH SarabunPSK" w:cs="TH SarabunPSK"/>
          <w:sz w:val="32"/>
          <w:sz w:val="32"/>
          <w:szCs w:val="32"/>
        </w:rPr>
        <w:t>ทำสมุด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เก็บผลการเรียน  และเอกสารงานวัดผลได้อย่างเป็นระเบียบ  ง่ายต่อการค้นหา</w:t>
      </w:r>
    </w:p>
    <w:p>
      <w:pPr>
        <w:pStyle w:val="Normal"/>
        <w:spacing w:before="0" w:after="2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อ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มีความเกี่ยวข้องกับงานทะเบียนในเรื่องผลการเรียนของนัก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43" w:right="849" w:gutter="0" w:header="708" w:top="1440" w:footer="0" w:bottom="1440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8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27:00Z</dcterms:created>
  <dc:creator>DGET</dc:creator>
  <dc:description/>
  <cp:keywords/>
  <dc:language>en-US</dc:language>
  <cp:lastModifiedBy>KKD 2011 V.2</cp:lastModifiedBy>
  <cp:lastPrinted>2013-10-22T10:59:00Z</cp:lastPrinted>
  <dcterms:modified xsi:type="dcterms:W3CDTF">2013-12-28T08:43:00Z</dcterms:modified>
  <cp:revision>17</cp:revision>
  <dc:subject/>
  <dc:title/>
</cp:coreProperties>
</file>