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142" w:hanging="142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142" w:hanging="142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ยาลัยเกษตรและเทคโนโลยีระนอ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-592455</wp:posOffset>
                </wp:positionV>
                <wp:extent cx="207645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หัสโครงการ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-12-1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3.7pt;mso-wrap-distance-left:9.05pt;mso-wrap-distance-right:9.05pt;mso-wrap-distance-top:0pt;mso-wrap-distance-bottom:0pt;margin-top:-46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หัสโครงการ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-12-1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สัปดาห์สัมมนาทางวิชาการ   ประจำปีการศึกษา 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นโยบ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โยบ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สำนักงานคณะกรรมการการอาชีวศึกษา ที่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โยบายการจัดการศึกษาแบบเน้นผู้เรียนเป็นศูนย์กลาง เรียนเป็นชิ้นงาน โครงการ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วิทยาลัย 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พอ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มีเหตุผล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มีภูมิคุ้มกันที่ดี 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การประกันภายในสถานศึกษา ตัวบ่งชี้ที่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พึงพอใจของสถานประกอบการ หน่วยงาน ชุมชน ที่มีต่อคุณภาพของผู้เรี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2.5 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ฝึก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บริหารจัดการการบริการวิชาการและวิชาชีพ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วิชาที่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างสาวสุลัดดา   บุญม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ฝ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วิชาการ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วิทยาลัยเกษตรและเทคโนโลยีระนอง  ได้มีการจัดการเรียนการสอนตามหลักสูตรระดับ  ปวช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และ  ปวส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การส่งนักศึกษาไปฝึกงานตามหน่วยงานต่าง ๆ  ทั้งภาครัฐและเอกชนเป็นการฝึกประสบการณ์วิชาชีพให้กับนักเรียน  นักศึกษา  และเพื่อเป็นการส่งเสริมให้ครูและนักเรียนของแผนกต่าง ๆ  ให้ทำการวิจัยและพัฒนา  นวัตกรรมและสิ่งประดิษฐ์ควบคู่กับการจัดการเรียนการสอน  ได้รับความรู้ทางด้านวิชาชีพแต่ละสาขา มีความกล้าแสดงออก  นักเรียน  นักศึกษาได้รับความรู้จากผู้เชี่ยวชาญหรือภูมิปัญญาท้องถิ่น  สามารถนำความรู้ที่ได้รับไปประยุกต์ใช้ในชีวิตประจำวันได้   </w:t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Style17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ัดการประกวดสัมมนาการฝึกงาน </w:t>
      </w:r>
    </w:p>
    <w:p>
      <w:pPr>
        <w:pStyle w:val="Style17"/>
        <w:spacing w:before="240" w:after="0"/>
        <w:ind w:left="42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นักเรียน  นักศึกษาได้รับความรู้จากวิทยากรผู้เชี่ยวชาญในแต่ละสาขาวิชา </w:t>
      </w:r>
    </w:p>
    <w:p>
      <w:pPr>
        <w:pStyle w:val="Normal"/>
        <w:ind w:left="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ักเรียน  นักศึกษาได้ความรู้และทักษะ  สามารถฝึกความเป็นผู้นำได้</w:t>
      </w:r>
    </w:p>
    <w:p>
      <w:pPr>
        <w:pStyle w:val="Normal"/>
        <w:ind w:left="142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นักเรียน  นักศึกษามีทัศนคติที่ดีต่อวิชาชีพ  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 </w:t>
      </w:r>
      <w:r>
        <w:rPr>
          <w:rFonts w:cs="TH SarabunPSK" w:ascii="TH SarabunPSK" w:hAnsi="TH SarabunPSK"/>
          <w:sz w:val="32"/>
          <w:szCs w:val="32"/>
        </w:rPr>
        <w:t xml:space="preserve">:    </w:t>
      </w:r>
      <w:r>
        <w:rPr>
          <w:rFonts w:ascii="TH SarabunPSK" w:hAnsi="TH SarabunPSK" w:cs="TH SarabunPSK"/>
          <w:sz w:val="32"/>
          <w:sz w:val="32"/>
          <w:szCs w:val="32"/>
        </w:rPr>
        <w:t>จำนวนนักเรียน  ปวช</w:t>
      </w:r>
      <w:r>
        <w:rPr>
          <w:rFonts w:cs="TH SarabunPSK" w:ascii="TH SarabunPSK" w:hAnsi="TH SarabunPSK"/>
          <w:sz w:val="32"/>
          <w:szCs w:val="32"/>
        </w:rPr>
        <w:t>.       90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นักศึกษา  ปวส</w:t>
      </w:r>
      <w:r>
        <w:rPr>
          <w:rFonts w:cs="TH SarabunPSK" w:ascii="TH SarabunPSK" w:hAnsi="TH SarabunPSK"/>
          <w:sz w:val="32"/>
          <w:szCs w:val="32"/>
        </w:rPr>
        <w:t>.      3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บุคลากรทางการศึกษา   </w:t>
      </w:r>
      <w:r>
        <w:rPr>
          <w:rFonts w:cs="TH SarabunPSK" w:ascii="TH SarabunPSK" w:hAnsi="TH SarabunPSK"/>
          <w:sz w:val="32"/>
          <w:szCs w:val="32"/>
        </w:rPr>
        <w:t>2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4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  </w:t>
      </w:r>
      <w:r>
        <w:rPr>
          <w:rFonts w:cs="TH SarabunPSK" w:ascii="TH SarabunPSK" w:hAnsi="TH SarabunPSK"/>
          <w:sz w:val="32"/>
          <w:szCs w:val="32"/>
        </w:rPr>
        <w:t xml:space="preserve">: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 นักศึกษาได้รับความรู้จากผู้เชี่ยวชาญหรือภูมิปัญญาท้องถิ่น  สามารถนำความรู้ที่ได้รับไปประยุกต์ใช้ในชีวิตประจำวันได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5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08"/>
        <w:gridCol w:w="507"/>
        <w:gridCol w:w="507"/>
        <w:gridCol w:w="507"/>
        <w:gridCol w:w="508"/>
        <w:gridCol w:w="507"/>
        <w:gridCol w:w="809"/>
        <w:gridCol w:w="507"/>
        <w:gridCol w:w="508"/>
        <w:gridCol w:w="487"/>
        <w:gridCol w:w="559"/>
        <w:gridCol w:w="548"/>
      </w:tblGrid>
      <w:tr>
        <w:trPr>
          <w:trHeight w:val="49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การดำเนินงาน</w:t>
            </w:r>
          </w:p>
        </w:tc>
        <w:tc>
          <w:tcPr>
            <w:tcW w:w="6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ดำเนินการ</w:t>
            </w:r>
          </w:p>
        </w:tc>
      </w:tr>
      <w:tr>
        <w:trPr>
          <w:trHeight w:val="15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</w:tr>
      <w:tr>
        <w:trPr>
          <w:trHeight w:val="15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ค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ย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ค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พ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ย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ค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ค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ค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ย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โครงการและวางแผน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81280</wp:posOffset>
                      </wp:positionV>
                      <wp:extent cx="2279650" cy="19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65pt;margin-top:6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จัดซื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ปรุง 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51435</wp:posOffset>
                      </wp:positionV>
                      <wp:extent cx="24066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4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08585</wp:posOffset>
                      </wp:positionV>
                      <wp:extent cx="24066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8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ผลโครงการ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57480</wp:posOffset>
                      </wp:positionV>
                      <wp:extent cx="584200" cy="31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6pt;margin-top:12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sz w:val="32"/>
          <w:sz w:val="32"/>
          <w:szCs w:val="32"/>
        </w:rPr>
        <w:t>ดูจากประเด็นพิจารณ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ใน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6- 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ิทยาลัย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อกวิทยาลัย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ตอบแทน วิทยากร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>X  …..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ละ </w:t>
      </w:r>
      <w:r>
        <w:rPr>
          <w:rFonts w:cs="TH SarabunPSK" w:ascii="TH SarabunPSK" w:hAnsi="TH SarabunPSK"/>
          <w:sz w:val="32"/>
          <w:szCs w:val="32"/>
        </w:rPr>
        <w:t>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อาหาร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อาหารว่าง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 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,000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ของที่ระลึก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1,000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ของรางวัล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…</w:t>
      </w:r>
      <w:r>
        <w:rPr>
          <w:rFonts w:cs="TH SarabunPSK" w:ascii="TH SarabunPSK" w:hAnsi="TH SarabunPSK"/>
          <w:sz w:val="32"/>
          <w:szCs w:val="32"/>
        </w:rPr>
        <w:t>..-…..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>............3</w:t>
      </w:r>
      <w:r>
        <w:rPr>
          <w:rFonts w:cs="TH SarabunPSK" w:ascii="TH SarabunPSK" w:hAnsi="TH SarabunPSK"/>
          <w:sz w:val="32"/>
          <w:szCs w:val="32"/>
        </w:rPr>
        <w:t>,000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ดยตรง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ได้รับรางวัลจากการประกวดผลงานทางวิชา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 นักศึกษาได้รับความรู้ทางด้านวิชาชีพแต่ละสาขา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มีความกล้าแสดงออก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ดยอ้อม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  </w:t>
      </w:r>
      <w:r>
        <w:rPr>
          <w:rFonts w:ascii="TH SarabunPSK" w:hAnsi="TH SarabunPSK" w:cs="TH SarabunPSK"/>
          <w:sz w:val="32"/>
          <w:sz w:val="32"/>
          <w:szCs w:val="32"/>
        </w:rPr>
        <w:t>สามารถนำความรู้ที่ได้รับไปประยุกต์ใช้ในชีวิตประจำวันได้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ผลจากการสังเกต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บบสอบถา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843" w:right="849" w:gutter="0" w:header="708" w:top="1440" w:footer="0" w:bottom="568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04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2:42:00Z</dcterms:created>
  <dc:creator>DGET</dc:creator>
  <dc:description/>
  <cp:keywords/>
  <dc:language>en-US</dc:language>
  <cp:lastModifiedBy>KKD 2011 V.2</cp:lastModifiedBy>
  <cp:lastPrinted>2013-10-22T17:11:00Z</cp:lastPrinted>
  <dcterms:modified xsi:type="dcterms:W3CDTF">2013-12-28T08:51:00Z</dcterms:modified>
  <cp:revision>21</cp:revision>
  <dc:subject/>
  <dc:title/>
</cp:coreProperties>
</file>