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4925</wp:posOffset>
                </wp:positionH>
                <wp:positionV relativeFrom="paragraph">
                  <wp:posOffset>-113665</wp:posOffset>
                </wp:positionV>
                <wp:extent cx="203517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13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33.7pt;mso-wrap-distance-left:9.05pt;mso-wrap-distance-right:9.05pt;mso-wrap-distance-top:0pt;mso-wrap-distance-bottom:0pt;margin-top:-8.9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13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สื่อการเรียนการสอ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สร้างเสริมปัญญาและพัฒนาอาชีพ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พอประมาณ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มีเหตุผ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ภูมิคุ้มกัน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เรียนการสอนรายวิช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านสื่อ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การศึกษา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ศึกษาถือหลักทุกคนได้เรียน ผู้เรียนสำคัญที่สุด และผู้เรียนสามารถพัฒนาตามศักยภาพ มาตรา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เรียนมีความรู้และทักษะเกี่ยวกับตนเอง สังคม วิทยาศาสตร์ และเทคโนโลยี ศาสนา วัฒนธรรม กีฬา ภูมิปัญญา คณิตศาสตร์ และการประกอบอาชีพ มาตร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การเรียนต้องสอดคล้องกับความถนัด มีการฝึกคัด ทำเป็น รักการอ่าน และมีค่านิยมต่อวิชาการเพื่อให้สอดคล้องกับการจัดการอาชีวศึกษา และตาม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แห่งชาติ จึงมีความจำเป็นต้องจัดสรรทรัพยากร สนับสนุนให้ผู้เรียนมีวัสดุอุปกรณ์ในการฝึกฝนด้านทักษะ วิเคราะห์ แก้ปัญหา เพื่อสนองนโยบายผู้เรียนเป็นสำคัญ ทั้งนี้เพื่อให้ผู้เรียนมีความสามารถพัฒนาตามศักยภาพ ภายหลังผ่านการเรียนรู้ ผู้เรียนสามารถมีทักษะพื้นฐานที่จำเป็นในการประกอบอาชีพ สามารถปฏิบัติงานและบริการในสาขาคอมพิวเตอร์ สามารถปฏิบัติงานด้านคอมพิวเตอร์ ในสถานประกอบการและประกอบอาชีพอิสระ มีทักษะในการนำเทคโนโลยีมาประยุกต์ใช้ในงานอาชีพ และมีเจตคติที่ดีต่องานอาชีพคอมพิวเตอร์ มีความคิดริเริ่มสร้างสรรค์ มีความรับผิดชอบ ซื่อสัตย์ ประหยัด อดออม มีวินัย สามารถพัฒนาตนเอง และทำงานร่วมกับผู้อื่นได้ และยังได้กำหนดมาตราวิชาชีพ สาขางาน คอมพิวเตอร์ธุรกิจ ให้ผู้เรียนปฏิบัติงานพื้นฐานอาชีพคอมพิวเตอร์ ตามหลักการและกระบวนการเลือกใช้ และบำรุงเครื่องอุปกรณ์งานคอมพิวเตอร์ มีทักษะในการบันทึกบัญชี การวางแผน เตรียมการ และกระบวนการในลักษณะเชิงธุรกิจ เลือกใช้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ประยุกต์ใช้เทคโนโลยีในการดำเนินงานตลอดจนอนุรักษ์ทรัพยากรธรรมชาติและสิ่งแวดล้อม  จะเห็นว่าจากจุดประสงค์สาขาวิชา และมาตรฐานวิชาชีพสาขางานคอมพิวเตอร์ธุรกิจ ตามหลักสูตรผู้เรียนผู้สอนในแต่ละรายวิชาจะต้องมีการบูรณาการ ความรู้หลากหลายจากหลายวิชาที่เกี่ยวข้อง เพื่อใช้ประกอบการสอนในวิชานั้นๆ ให้บรรลุจุดประสงค์สาขาวิชา และ มาตรฐานวิชาชีพสื่อการเรียนการสอนมีความสำคัญกับครู บุคลากร เจ้าหน้าที่ รวมทั้งนักเรียน นักศึกษา  สามารถสนับสนุนการเรียนการสอน และงานต่างๆ ที่เกี่ยวข้องได้ งานสื่อการเรียนการสอนวางแผนการพัฒนางานสื่อให้บรรลุวัตถุประสงค์</w:t>
      </w:r>
    </w:p>
    <w:p>
      <w:pPr>
        <w:pStyle w:val="Normal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สื่อการเรียนการสอนภายใน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ครู บุคลากร เจ้าหน้าที่ รวมทั้งนักเรียน นักศึกษา ใช้เครื่องมือ อุปกรณ์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ิงปริมา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ัดหาวัสดุที่ยังขาดเพิ่มเติมให้สมบูรณ์ยิ่งขึ้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ิง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ห้บริการสำหรับการเรียนการสอ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tbl>
      <w:tblPr>
        <w:tblW w:w="9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626"/>
        <w:gridCol w:w="566"/>
        <w:gridCol w:w="638"/>
        <w:gridCol w:w="642"/>
        <w:gridCol w:w="659"/>
        <w:gridCol w:w="617"/>
        <w:gridCol w:w="615"/>
        <w:gridCol w:w="652"/>
        <w:gridCol w:w="648"/>
        <w:gridCol w:w="651"/>
        <w:gridCol w:w="642"/>
        <w:gridCol w:w="828"/>
      </w:tblGrid>
      <w:tr>
        <w:trPr>
          <w:trHeight w:val="3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7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อนุม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05410</wp:posOffset>
                      </wp:positionV>
                      <wp:extent cx="43053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8.3pt" to="32.95pt,8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05410</wp:posOffset>
                      </wp:positionV>
                      <wp:extent cx="287528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8.3pt" to="229.45pt,8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รุงรั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35890</wp:posOffset>
                      </wp:positionV>
                      <wp:extent cx="26987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10.7pt" to="20.35pt,10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ราย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29235</wp:posOffset>
                      </wp:positionV>
                      <wp:extent cx="35433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18.05pt" to="25.2pt,18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 xml:space="preserve">-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 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ต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วัสดุที่ยังขาดเพิ่มเติมจนสมบูรณ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อ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ห้บริการสำหรับการเรียนการสอนได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284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1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29:00Z</dcterms:created>
  <dc:creator>DGET</dc:creator>
  <dc:description/>
  <cp:keywords/>
  <dc:language>en-US</dc:language>
  <cp:lastModifiedBy>KKD 2011 V.2</cp:lastModifiedBy>
  <cp:lastPrinted>2013-10-22T13:53:00Z</cp:lastPrinted>
  <dcterms:modified xsi:type="dcterms:W3CDTF">2013-12-28T08:53:00Z</dcterms:modified>
  <cp:revision>17</cp:revision>
  <dc:subject/>
  <dc:title/>
</cp:coreProperties>
</file>