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รุปส่งโครงการประจำปี  </w:t>
      </w:r>
      <w:r>
        <w:rPr>
          <w:rFonts w:cs="Angsana New" w:ascii="Angsana New" w:hAnsi="Angsana New"/>
          <w:b/>
          <w:bCs/>
          <w:sz w:val="36"/>
          <w:szCs w:val="36"/>
        </w:rPr>
        <w:t>255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ฝ่ายพัฒนากิจการนักเรียน  นักศึกษา</w:t>
      </w:r>
    </w:p>
    <w:p>
      <w:pPr>
        <w:pStyle w:val="Normal"/>
        <w:jc w:val="center"/>
        <w:rPr>
          <w:rFonts w:ascii="TH SarabunPSK;Arial Unicode MS" w:hAnsi="TH SarabunPSK;Arial Unicode MS" w:cs="TH SarabunPSK;Arial Unicode MS"/>
          <w:b/>
          <w:b/>
          <w:bCs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ผู้รับผิดชอ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ป้องกันและแก้ไขปัญหายาเสพติ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แดนทวี  มานะจิ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วัสดิการและพยาบา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แดนทวี  มานะจิ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ปลูกจิตสำนึกและเสริมสร้างความเป็นระเบียบพลเมืองไทยและพลเมืองโล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อรุณ  หวังอาร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องค์การเกษตรกรในอนาคตแห่งประเทศไท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วัชรา  ศรีรักษ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0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ติดตามนักเรียนนักศึกษาผู้เสี่ยงออกกลางคั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ชวนันท์  กุลรัตนชีว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แนะแนวอาชีพและจัดหา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จรรยาลักษณ์  ศรีชะฎ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งานปกคร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บูญนำ  ตันธนกุ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ลูกเสือวิสามั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สดใส  หวังอาร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อบรมคุณธรรม  จริยธ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ูอรุณ  หวังอาร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พัฒนาฝ่ายพัฒนากิจการนักเรียน  นักศึกษ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ฯศิริพงศ์  เมียนเพ็ช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2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0,00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งชื่อ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า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 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ายศิริพงศ์  เมียนเพ็ชร์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ฝ่ายพัฒนากิจการนักเรียน  นักศึกษา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9:25:00Z</dcterms:created>
  <dc:creator>G31</dc:creator>
  <dc:description/>
  <cp:keywords/>
  <dc:language>en-US</dc:language>
  <cp:lastModifiedBy>Admin</cp:lastModifiedBy>
  <cp:lastPrinted>2013-10-21T01:14:00Z</cp:lastPrinted>
  <dcterms:modified xsi:type="dcterms:W3CDTF">2013-10-15T04:38:00Z</dcterms:modified>
  <cp:revision>4</cp:revision>
  <dc:subject/>
  <dc:title/>
</cp:coreProperties>
</file>