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8550</wp:posOffset>
                </wp:positionH>
                <wp:positionV relativeFrom="paragraph">
                  <wp:posOffset>5787390</wp:posOffset>
                </wp:positionV>
                <wp:extent cx="34353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6.5pt;margin-top:455.7pt;width:2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ข้า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 </w:t>
      </w:r>
      <w:r>
        <w:rPr>
          <w:rFonts w:cs="TH SarabunPSK" w:ascii="TH SarabunPSK" w:hAnsi="TH SarabunPSK"/>
          <w:b/>
          <w:bCs/>
          <w:sz w:val="36"/>
          <w:szCs w:val="36"/>
        </w:rPr>
        <w:t>255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มูล ณ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>2556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4712"/>
        <w:gridCol w:w="1035"/>
        <w:gridCol w:w="666"/>
        <w:gridCol w:w="1420"/>
        <w:gridCol w:w="2367"/>
        <w:gridCol w:w="15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ชาที่สอ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ตำแหน่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ข้ารับราชการ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ำนงค์  พูลภักด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วิทยาลัยเกษตรและเทคโนโลยีระนอ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การศึกษ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/05/25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ชาติ  การสมา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วิทยาลัยเกษตรและเทคโนโลยีระนอ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/05/25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เนศ  โลหกิ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วิทยาลัยเกษตรและเทคโนโลยีระนอ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/05/25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ศิริพงศ์  เมียนเพ็ชร์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วิทยาลัยเกษตรและเทคโนโลยีระนอ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/06/25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มนา  หงอสกุล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วิทยาลัยเกษตรและเทคโนโลยีระนอ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คุณภาพ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/11/25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พัฒน์  ปานนิล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การประม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/05/25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ศาสตร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เกษต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/06/25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ศ์พันธุ์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ุรกิจเกษต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บริหารฯ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/05/25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รุณ  หวังอาร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/05/25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ลือ  พิณแก้ว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ัตวศ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ร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การผลิตสัตว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3/04/25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หวังอาร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ัญสัมพัน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ศึกษ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3/12/25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ศาสตร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บาล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6/06/25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รรยาลักษณ์  ศรีชะฎา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ศาสตร์ ประมงน้ำจืด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/08/25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ยันตี  มะสมั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ุรกิจเกษต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2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ญช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/08/25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 บุญม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เกษต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2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และโภชนา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2/04/25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ดล  ตาแก้ว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ผู้ช่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ศาสตร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ศาสตร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/04/25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ัชรา  ศรีรักษ์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1/10/25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ชนิยา  ชุมผอม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สารสนเทศทางคอมฯ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6/0225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นทวี  มานะจิตร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สิ่งแวดล้อ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/05/2828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ลูกจ้างประจ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 </w:t>
      </w:r>
      <w:r>
        <w:rPr>
          <w:rFonts w:cs="TH SarabunPSK" w:ascii="TH SarabunPSK" w:hAnsi="TH SarabunPSK"/>
          <w:b/>
          <w:bCs/>
          <w:sz w:val="36"/>
          <w:szCs w:val="36"/>
        </w:rPr>
        <w:t>255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70950</wp:posOffset>
                </wp:positionH>
                <wp:positionV relativeFrom="paragraph">
                  <wp:posOffset>5160010</wp:posOffset>
                </wp:positionV>
                <wp:extent cx="34353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8.5pt;margin-top:406.3pt;width:2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มูล ณ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6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08"/>
        <w:gridCol w:w="4696"/>
        <w:gridCol w:w="1035"/>
        <w:gridCol w:w="703"/>
        <w:gridCol w:w="1417"/>
        <w:gridCol w:w="2362"/>
        <w:gridCol w:w="159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ตำแหน่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ข้ารับราชการ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ภิวันท์  ภาสด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บริกา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3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มพู่  แก้วเงิน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บริการเอกสารทั่วไ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4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ชิน  คงทอง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บริกา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ุฒิธรรมโท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2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ุฒิชัย  พูลสวัสดิ์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เครื่องจักรกลขนาดเบ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2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ัยนา  มาสุข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บริกา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3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ำนาญ  เพ็ชร์จันทร์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เครื่องจักรกลขนาดเบ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2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ยศ  ชูแก้ว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รถยนต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ิยา  แสวงผ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เครื่องจักรกลขนาดกลา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ศาสตร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3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ุภรดา  จัตุรงค์กช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พิมพ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3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บัติ  พิณแก้ว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บริกา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3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โศจิรัตน์  เทพอำนวย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รับโทรศัพท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ศาสตร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4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ลิขิต  เทพอำนวย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รถยนต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ศาสตร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3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จารุวิจิตร์  ช่วยแท่น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พิมพ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าณิชยกรร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ลูกจ้างชั่วคราว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 </w:t>
      </w:r>
      <w:r>
        <w:rPr>
          <w:rFonts w:cs="TH SarabunPSK" w:ascii="TH SarabunPSK" w:hAnsi="TH SarabunPSK"/>
          <w:b/>
          <w:bCs/>
          <w:sz w:val="36"/>
          <w:szCs w:val="36"/>
        </w:rPr>
        <w:t>255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18550</wp:posOffset>
                </wp:positionH>
                <wp:positionV relativeFrom="paragraph">
                  <wp:posOffset>5097780</wp:posOffset>
                </wp:positionV>
                <wp:extent cx="34353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6.5pt;margin-top:401.4pt;width:2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มูล ณ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6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683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1"/>
        <w:gridCol w:w="3118"/>
        <w:gridCol w:w="1302"/>
        <w:gridCol w:w="2261"/>
        <w:gridCol w:w="2133"/>
        <w:gridCol w:w="2323"/>
        <w:gridCol w:w="186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ชาที่สอ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ึกษ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ข้าปฏิบัติงาน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ปริยพร  น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้าง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ัญสัมพันธุ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ศาสตร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4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ประสงค์  มาน้อ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้าง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ศาสตร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เกษตร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3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พัณณ์ชิตา  เลิศกาญจนพัชน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้าง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ศาสตร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การผลิตพืช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5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กิญติญาภรณ์   ใยแก้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้าง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6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พรประภา  จันทร์ค้อ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ธุรกา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1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อัจจิมา  แซ่จ้อ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ธุรกา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1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สมพิศ  นิย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พัสด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2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วลัยพร  ระเห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ธุรกา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3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ศศิธร  ศรสิทธิ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ธุรกา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ธุรกิจ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5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รุ่งนภา  นุ่มชูผ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ธุรกา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5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คุณากร   คงทอ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งานเกษ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งานเกษ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2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นวลศรี  ธนบัต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ครั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3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เช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ฤ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ธิ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ป้องส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งานเกษต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ศาสตร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4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ทัตเทพ  แสงเม็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งานเกษต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5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</w:rPr>
              <w:t>นางสาวนันทนา  ไชยสุริยงค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งานเกษต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5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765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Foo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14:00Z</dcterms:created>
  <dc:creator>it</dc:creator>
  <dc:description/>
  <cp:keywords/>
  <dc:language>en-US</dc:language>
  <cp:lastModifiedBy>KKD 2011 V.2</cp:lastModifiedBy>
  <cp:lastPrinted>2013-12-12T14:55:00Z</cp:lastPrinted>
  <dcterms:modified xsi:type="dcterms:W3CDTF">2013-12-14T03:15:00Z</dcterms:modified>
  <cp:revision>69</cp:revision>
  <dc:subject/>
  <dc:title>รายละเอียดข้าราชการ</dc:title>
</cp:coreProperties>
</file>