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5545</wp:posOffset>
                </wp:positionH>
                <wp:positionV relativeFrom="paragraph">
                  <wp:posOffset>-199390</wp:posOffset>
                </wp:positionV>
                <wp:extent cx="20535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1-1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33.7pt;mso-wrap-distance-left:9.05pt;mso-wrap-distance-right:9.05pt;mso-wrap-distance-top:0pt;mso-wrap-distance-bottom:0pt;margin-top:-15.7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1-1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ศูนย์วิทยบริการและห้องสม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ของสำนักงานคณะกรรมการ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ของ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 ยุทธศาสตร์สร้างเสริมเติมปัญญาและพัฒนาอาชี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พอประมาณ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มีเหตุ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ผึกงาน ศูนยวิทยบริการ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งสา</w:t>
      </w:r>
      <w:r>
        <w:rPr>
          <w:rFonts w:ascii="TH SarabunPSK" w:hAnsi="TH SarabunPSK" w:cs="TH SarabunPSK"/>
          <w:sz w:val="32"/>
          <w:sz w:val="32"/>
          <w:szCs w:val="32"/>
        </w:rPr>
        <w:t>วกิญติญาภ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ยแก้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การศึกษาแห่งชาติ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กำหนดแนวทางในการจัดการศึกษา  ต้องยึดหลักผู้เรียนทุกคนมีความสามารถเรียนรู้ และพัฒนาตนเองได้ และถือว่าผู้เรียนมีความสำคัญที่สุด ดังนั้นเพื่อเป็นการสนับสนุนพระราชบัญญัติการศึกษาแห่งชาติและพัฒนานักเรียน  พัฒนาสังคมงานวิทยบริการและห้องสมุด  จึงมีความประสงค์พัฒนาและปรับปรุงศูนย์วิทยบริการให้เป็นศูนย์กลางของการศึกษา และด้านการบริการให้สมบูรณ์มากยิ่งขึ้น  เป็นที่ดึงดูดใจให้ผู้ใช้บริการห้องสมุดไม่ว่าจะเป็นนักเรียน นักศึกษา บุคลากรภายในสถานศึกษาและ ประชาชนทั่วไปเข้ามาใช้บริการห้องสมุด  เพื่อเป็นการส่งเสริมการรักการอ่าน จะได้นำความรู้ไปพัฒนาตนเองและสังคมต่อไป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ศูนย์วิทยบริการเป็นศูนย์กลางบริการด้านการศึกษาแก่นักเรียน  นักศึกษา บุคลากรของสถานศึกษา  และประชาชนทั่วไป</w:t>
      </w:r>
    </w:p>
    <w:p>
      <w:pPr>
        <w:pStyle w:val="Normal"/>
        <w:spacing w:before="12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นักเรียน  นักศึกษา  มีนิสัยรักการอ่าน  รักการค้นคว้าและใช้เวลาว่างให้เป็นประโยชน์</w:t>
      </w:r>
    </w:p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จำนวนเพียงพอกับความต้องการ  มีหนังสือใหม่  วารสารและหนังสือพิมพ์   ไว้บริการแก่ผู้ใช้บริการห้องสมุดได้อย่างมีประสิทธิภาพและตรงกับความต้อ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คุณภาพ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ยากาศอาคารสถานที่เอื้ออำนวยต่อการเรียนรู้สำหรับผู้ที่มาใช้บริ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เป็นศูนย์กลางของการศึกษาค้นคว้าและการส่งเสริม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 นักศึกษามีนิสัยรัก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1"/>
        <w:gridCol w:w="562"/>
        <w:gridCol w:w="562"/>
        <w:gridCol w:w="562"/>
        <w:gridCol w:w="566"/>
        <w:gridCol w:w="562"/>
        <w:gridCol w:w="522"/>
        <w:gridCol w:w="600"/>
        <w:gridCol w:w="562"/>
        <w:gridCol w:w="562"/>
        <w:gridCol w:w="562"/>
        <w:gridCol w:w="562"/>
        <w:gridCol w:w="1193"/>
      </w:tblGrid>
      <w:tr>
        <w:trPr>
          <w:trHeight w:val="42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งาน</w:t>
            </w:r>
          </w:p>
        </w:tc>
        <w:tc>
          <w:tcPr>
            <w:tcW w:w="6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ต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ธ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ม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มี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ม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มิ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อนุมัติโครงการ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7335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3.65pt" to="17.15pt,13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วัสดุครุภัณฑ์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14630</wp:posOffset>
                      </wp:positionV>
                      <wp:extent cx="3810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16.9pt" to="32.3pt,16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และให้บริการ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23520</wp:posOffset>
                      </wp:positionV>
                      <wp:extent cx="34290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17.6pt" to="278.25pt,17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  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3906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10.95pt" to="16.25pt,10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</w:t>
      </w:r>
      <w:r>
        <w:rPr>
          <w:rFonts w:cs="TH SarabunPSK" w:ascii="TH SarabunPSK" w:hAnsi="TH SarabunPSK"/>
          <w:sz w:val="32"/>
          <w:szCs w:val="32"/>
        </w:rPr>
        <w:t xml:space="preserve">12,000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sz w:val="32"/>
          <w:szCs w:val="32"/>
        </w:rPr>
        <w:tab/>
        <w:t>……12,000…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ตรง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สดุสารนิเทศ ให้บริการเพิ่มมากขึ้น  และมีสภาพที่สมบูรณ์พร้อมที่จะให้บริกา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บริการยืม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ืน   และบริการสืบค้น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นักศึกษาเข้าร่วมบริหารงานห้องสม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ส่งเสริมการอ่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อ้อม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ค้นคว้าหาความรู้ที่ส่งเสริมนิสัยรักการอ่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ห้บริการได้อย่างรวดเร็วและตรงกับความต้อ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985" w:right="707" w:gutter="0" w:header="708" w:top="1440" w:footer="0" w:bottom="284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0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5:00Z</dcterms:created>
  <dc:creator>DGET</dc:creator>
  <dc:description/>
  <cp:keywords/>
  <dc:language>en-US</dc:language>
  <cp:lastModifiedBy>KKD 2011 V.2</cp:lastModifiedBy>
  <dcterms:modified xsi:type="dcterms:W3CDTF">2013-12-28T08:49:00Z</dcterms:modified>
  <cp:revision>24</cp:revision>
  <dc:subject/>
  <dc:title/>
</cp:coreProperties>
</file>