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7615</wp:posOffset>
                </wp:positionH>
                <wp:positionV relativeFrom="paragraph">
                  <wp:posOffset>-11176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1-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8.8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1-1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ปกครอ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เร่งพัฒนาคุณภาพการศึกษาและคุณภาพผู้ศึกษา  ข้อที่  </w:t>
      </w:r>
      <w:r>
        <w:rPr>
          <w:rFonts w:cs="TH SarabunPSK" w:ascii="TH SarabunPSK" w:hAnsi="TH SarabunPSK"/>
        </w:rPr>
        <w:t xml:space="preserve">1.3        </w:t>
      </w:r>
      <w:r>
        <w:rPr>
          <w:rFonts w:ascii="TH SarabunPSK" w:hAnsi="TH SarabunPSK" w:cs="TH SarabunPSK"/>
        </w:rPr>
        <w:t>การปลูกฝังคุณธรรมและจิตสำนึกประชาธิปไตย</w:t>
      </w:r>
    </w:p>
    <w:p>
      <w:pPr>
        <w:pStyle w:val="Normal"/>
        <w:spacing w:before="100" w:after="100"/>
        <w:ind w:left="360" w:firstLine="360"/>
        <w:jc w:val="left"/>
        <w:rPr/>
      </w:pPr>
      <w:r>
        <w:rPr>
          <w:rFonts w:ascii="TH SarabunPSK" w:hAnsi="TH SarabunPSK" w:cs="TH SarabunPSK"/>
        </w:rPr>
        <w:t xml:space="preserve">ยุทธศาสตร์ของวิทยาลัย 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การพัฒนาแนวทางการจัดการศึกษาตามปรัชญาขอเศรษฐกิจพอเพียง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มาตรฐานที่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6.1  </w:t>
      </w:r>
      <w:r>
        <w:rPr>
          <w:rFonts w:ascii="TH SarabunPSK" w:hAnsi="TH SarabunPSK" w:cs="TH SarabunPSK"/>
        </w:rPr>
        <w:t>ระดับคุณภาพในการปลูกฝังจิต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สํานึกด้านการรักชาติ เทิดทูนพระมหากษัตริย์ส่งเสริมการ ปกครองระบอบประชาธิปไตยอันมีพระมหากษัตริย์ทรงเป็นประมุข และทะนุบํารุงศาสนา ศิลปะ วัฒน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 งานปกครอง</w:t>
      </w:r>
      <w:r>
        <w:rPr>
          <w:rFonts w:ascii="TH SarabunPSK" w:hAnsi="TH SarabunPSK" w:cs="TH SarabunPSK"/>
          <w:b/>
          <w:b/>
          <w:bCs/>
        </w:rPr>
        <w:t xml:space="preserve">    ฝ่าย</w:t>
      </w:r>
      <w:r>
        <w:rPr>
          <w:rFonts w:ascii="TH SarabunPSK" w:hAnsi="TH SarabunPSK" w:cs="TH SarabunPSK"/>
        </w:rPr>
        <w:t xml:space="preserve">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วยปัจจุบันวัยรุ่นไทยมีปัญหาทางสังคมการทะเลาะวิวาทปัญหายาเสพติดและปัญหาครอบครัวมีการตั้งครรภ์อายุน้อย นักศึกษาแต่งกายผิดระเบียนวินัย วิทยาลัยเกษตรและเทคโนโลยีประสบปัญหาเช่นเดียวกันปัญหาอันดับแรกได้แก่ ทรงผม  เสื้อผ้า  รองเท้า  รองลง เรื่องการทะเลาะวิวาท  และยาเสพติดบุหรี่  </w:t>
      </w:r>
      <w:r>
        <w:rPr>
          <w:rFonts w:ascii="TH SarabunPSK" w:hAnsi="TH SarabunPSK" w:cs="TH SarabunPSK"/>
        </w:rPr>
        <w:t xml:space="preserve">         </w:t>
      </w:r>
      <w:r>
        <w:rPr>
          <w:rFonts w:ascii="TH SarabunPSK" w:hAnsi="TH SarabunPSK" w:cs="TH SarabunPSK"/>
        </w:rPr>
        <w:t xml:space="preserve">เพื่อควบคุมและป้องกันปัญหาดังกล่าวงานปกครองมีหน้าประสานงานกับครูที่ปรึกษาผู้ปกครองและบุคคลภายในและภายนอกเพื่อแก้ปัญหาดังกล่าว       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 xml:space="preserve">ส่งเสริมนักศึกษาจำนวน </w:t>
      </w:r>
      <w:r>
        <w:rPr>
          <w:rFonts w:cs="TH SarabunPSK" w:ascii="TH SarabunPSK" w:hAnsi="TH SarabunPSK"/>
        </w:rPr>
        <w:t xml:space="preserve">120 </w:t>
      </w:r>
      <w:r>
        <w:rPr>
          <w:rFonts w:ascii="TH SarabunPSK" w:hAnsi="TH SarabunPSK" w:cs="TH SarabunPSK"/>
        </w:rPr>
        <w:t xml:space="preserve">คนอยู่ในระเบียบวินัย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5.2 .</w:t>
      </w:r>
      <w:r>
        <w:rPr>
          <w:rFonts w:ascii="TH SarabunPSK" w:hAnsi="TH SarabunPSK" w:cs="TH SarabunPSK"/>
        </w:rPr>
        <w:t>เพื่อศึกษามีคุณธรรม จริยธรรมอันพึงประสงค์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คนมีระเบียนวินัย</w:t>
      </w:r>
      <w:r>
        <w:rPr>
          <w:rFonts w:cs="TH SarabunPSK" w:ascii="TH SarabunPSK" w:hAnsi="TH SarabunPSK"/>
        </w:rPr>
        <w:t>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ศึกษาแต่งกายถูกต้องตามระเบียบและมีลักษณะ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6764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13.2pt" to="14.75pt,13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ขออนุมัติจัดชื้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60705</wp:posOffset>
                      </wp:positionV>
                      <wp:extent cx="3536315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44.15pt" to="273.05pt,44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42240</wp:posOffset>
                      </wp:positionV>
                      <wp:extent cx="571500" cy="1905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11.2pt" to="43.45pt,1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37795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10.85pt" to="42.2pt,10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- 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   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 xml:space="preserve">          </w:t>
      </w:r>
      <w:r>
        <w:rPr>
          <w:rFonts w:ascii="TH SarabunPSK" w:hAnsi="TH SarabunPSK" w:cs="TH SarabunPSK"/>
        </w:rPr>
        <w:t xml:space="preserve">เป็นเงิน      </w:t>
      </w:r>
      <w:r>
        <w:rPr>
          <w:rFonts w:cs="TH SarabunPSK" w:ascii="TH SarabunPSK" w:hAnsi="TH SarabunPSK"/>
        </w:rPr>
        <w:t xml:space="preserve">5,000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รวม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5,000    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นักศึกษาจำนวน </w:t>
      </w:r>
      <w:r>
        <w:rPr>
          <w:rFonts w:cs="TH SarabunPSK" w:ascii="TH SarabunPSK" w:hAnsi="TH SarabunPSK"/>
        </w:rPr>
        <w:t xml:space="preserve">120 </w:t>
      </w:r>
      <w:r>
        <w:rPr>
          <w:rFonts w:ascii="TH SarabunPSK" w:hAnsi="TH SarabunPSK" w:cs="TH SarabunPSK"/>
        </w:rPr>
        <w:t>คนแต่งกายถูกระเบียบวินัย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ักศึกษามีคุณธรรม จริยธรรมอันพึง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ดการทะเลาะวิวาทและการใช้สารเสพติด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ประสานงานครูที่ปรึกษ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ผู้ปกครองรายสัปดาห์นักศึกษากลุ่มเสี่ยง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ประสานงานครูที่ปรึกษ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ทุกวันตรวจสอบเครื่องแต่งกาย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ประสามงานโครงการพิเศษเพื่อติดตามสารเสพติด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อบรมคุณธรรมจริยธรรมหน้าแถวทุกวั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25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06:00Z</dcterms:created>
  <dc:creator>OPEY A.</dc:creator>
  <dc:description/>
  <cp:keywords/>
  <dc:language>en-US</dc:language>
  <cp:lastModifiedBy>KKD 2011 V.2</cp:lastModifiedBy>
  <cp:lastPrinted>2013-10-21T02:07:00Z</cp:lastPrinted>
  <dcterms:modified xsi:type="dcterms:W3CDTF">2013-12-14T03:30:00Z</dcterms:modified>
  <cp:revision>12</cp:revision>
  <dc:subject/>
  <dc:title> </dc:title>
</cp:coreProperties>
</file>