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16446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-2-4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2.95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-2-4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และแก้ไขปัญหา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>และตรวจสุขภาพและสารเสพติด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สอศ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วิทยาลัย 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มีภูมิคุ้มกันที่ด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5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  <w:sz w:val="32"/>
          <w:szCs w:val="32"/>
        </w:rPr>
        <w:t>3.6</w:t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วิชาที่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วัสดิการนักเรียนนัก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ในสภาพสังคมปัจจุบัน ยาเสพติดเป็นปัญหาสำคัญระดับชาติ ในการนี้จะต้องช่วยกันป้องกัน แก้ไข และเฝ้าระวังปัญหายาเสพติดอย่างยั่งยืน ฝ่ายกิจกรรมนักเรียนนักศึกษา งานป้องกันและแก้ไขปัญหายาเสพติด วิทยาลัยเกษตรและเทคโนโลยีระนอง  ได้เล็งเห็นความสำคัญ จึงได้จัดโครงการป้องกันและแก้ไขปัญหายาเสพติด ขึ้นเพื่อให้นักเรียน นักศึกษารู้จักใช้เวลาว่างให้เป็นประโยชน์และห่างไกลจากยาเสพติด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นโยบายของรัฐบาลและกระทรวงสาธารณสุข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งานป้องกันและแก้ไขปัญหา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>และตรวจสุขภาพและสารเสพติด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ของวิทยาลัยเกษตรและเทคโนโลยีระนอง</w:t>
      </w:r>
    </w:p>
    <w:p>
      <w:pPr>
        <w:pStyle w:val="Heading3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ให้ครู นักเรียน นักศึกษาและบุคลากรทุกคนในวิทยาลัยได้ตระหนักถึงความสำคัญและจำเป็นในการดูแลช่วยเหลือนักเรียน นักศึกษา ที่ติดยาเสพติด ซึ่งเป็นปัญหาสำคัญ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ทุกคนได้ประพฤติตนเป็นแบบอย่างที่ดี และสามารถดำรงชีวิตได้อย่างมีความสุขในสังคมปัจจุบันและห่างไกลยาเสพติด  </w:t>
      </w:r>
    </w:p>
    <w:p>
      <w:pPr>
        <w:pStyle w:val="Heading3"/>
        <w:ind w:firstLine="720"/>
        <w:jc w:val="left"/>
        <w:rPr/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เพื่อเผยแพร่ความรู้เกี่ยวกับสุขภาพ สิ่งเสพติด และโรคภัยร้ายแรงต่าง ๆ ทั้งการป้องกันและรั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พื่อให้นักเรียน นักศึกษารู้จักใช้เวลาว่างให้เป็นประโยชน์ รักการออกกำลังกาย มีสุขภาพกายและจิต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 ความตระหนักและทักษะการป้องกันยา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เพื่อทำการสุ่มตรวจนักเรียน  นักศึกษาในกลุ่มที่สงสัยหรือกลุ่มเสี่ยงต่อการใช้สาร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ครื่องมือในการยืนยันผลเบื้องต้นของการที่แน่ชัดกว่าเด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เพื่อขจัดปัญหาและข้อจำกัดเรื่องของระยะเวลาในการจัดเก็บของชุดตรวจแบบน้ำยาเคมี  และ ความซับซ้อนยุ่งยากในขั้นตอนการตรว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ปรามนักเรียน  นักศึกษาที่ใช้สารเสพติดใน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ทันเวลาในการสุ่มตรวจและปรับพฤติกรรมในการหนีเรียนของนักเรียน นัก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>เพื่อยกระดับสถานศึกษา  และให้ปลอดยา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-  </w:t>
      </w:r>
      <w:r>
        <w:rPr>
          <w:rFonts w:ascii="TH SarabunPSK" w:hAnsi="TH SarabunPSK" w:cs="TH SarabunPSK"/>
          <w:sz w:val="32"/>
          <w:sz w:val="32"/>
          <w:szCs w:val="32"/>
        </w:rPr>
        <w:t>ครู นักเรียน นักศึกษา บุคลากรในวิทยาลัยเกษตรและเทคโนโลยีระนอง  ผู้ปกครอง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รู้ความเข้าใจและตระหนักในโทษภัยของยาเสพต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โครงการป้องกันและแก้ไขปัญหายาเสพติด  เพื่อให้ความรู้แก่นักเรียน นักศึกษา จำนวนประมาณ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ดำเนินงาน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จัดทำโครงการเสนอขออนุมัติ</w:t>
      </w:r>
    </w:p>
    <w:p>
      <w:pPr>
        <w:pStyle w:val="Heading3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แต่งตั้งคณะกรรมการดำเดินงาน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ประชุมคณะกรรมการ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ดำเนินงานตาม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จัดทำป้ายรณรงค์ประชาสัมพันธ์สัปดาห์งดสูบบุหรี่โลกและสารเสพต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สำรวจนักเรียน นักศึกษา ที่สูบบุหรี่และสารเสพติ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จัดประกวดรณรงค์งดสูบบุหรี่โลกและสารเสพติดชนิดต่าง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จัดประกวดคำขวัญรณรงค์งดสูบบุหรี่โลกและสารเสพติดชนิดต่างๆ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ดูแลห้องน้ำนักเรียนชาย – หญิง 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5) </w:t>
      </w:r>
      <w:r>
        <w:rPr>
          <w:rFonts w:ascii="TH SarabunPSK" w:hAnsi="TH SarabunPSK" w:cs="TH SarabunPSK"/>
        </w:rPr>
        <w:t>ประชุมประเมินผล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6) </w:t>
      </w:r>
      <w:r>
        <w:rPr>
          <w:rFonts w:ascii="TH SarabunPSK" w:hAnsi="TH SarabunPSK" w:cs="TH SarabunPSK"/>
        </w:rPr>
        <w:t xml:space="preserve">รายงานผล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Heading5"/>
        <w:tabs>
          <w:tab w:val="clear" w:pos="720"/>
          <w:tab w:val="left" w:pos="1276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</w:t>
      </w:r>
      <w:r>
        <w:rPr>
          <w:rFonts w:cs="TH SarabunPSK" w:ascii="TH SarabunPSK" w:hAnsi="TH SarabunPSK"/>
          <w:b w:val="false"/>
          <w:bCs w:val="false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</w:rPr>
        <w:t>ครู นักเรียน นักศึกษา บุคลากรในวิทยาลัยเกษตรและเทคโนโลยีระนองทุกคน มีความตระหนักและเห็นความจำเป็นในการรณรงค์ป้องกันและแก้ไขปัญหายาเสพติด ซึ่งเป็นปัญหาสำคัญระดับประเทศ</w:t>
      </w:r>
    </w:p>
    <w:p>
      <w:pPr>
        <w:pStyle w:val="Heading5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7"/>
        <w:gridCol w:w="583"/>
        <w:gridCol w:w="570"/>
        <w:gridCol w:w="584"/>
        <w:gridCol w:w="597"/>
        <w:gridCol w:w="584"/>
        <w:gridCol w:w="581"/>
        <w:gridCol w:w="598"/>
        <w:gridCol w:w="568"/>
        <w:gridCol w:w="576"/>
        <w:gridCol w:w="589"/>
        <w:gridCol w:w="564"/>
        <w:gridCol w:w="106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6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7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จัดทำโครงการ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ตาวัตถุประสงค์และเป้าหมาย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และประเมินผลโครงการ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รายงานผล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เริ่มและสิ้นสุดโครง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56  -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 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ิทยาลัย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วิทยาลัยเกษตรและเทคโนโลยีระนอง  อำเภอเมือง  จังหวัดระนอง  </w:t>
      </w:r>
    </w:p>
    <w:p>
      <w:pPr>
        <w:pStyle w:val="Style13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 </w:t>
      </w:r>
      <w:r>
        <w:rPr>
          <w:rFonts w:ascii="TH SarabunPSK" w:hAnsi="TH SarabunPSK" w:cs="TH SarabunPSK"/>
        </w:rPr>
        <w:t xml:space="preserve">งบประมาณ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วม </w:t>
      </w:r>
      <w:r>
        <w:rPr>
          <w:rFonts w:cs="TH SarabunPSK" w:ascii="TH SarabunPSK" w:hAnsi="TH SarabunPSK"/>
          <w:b w:val="false"/>
          <w:bCs w:val="false"/>
        </w:rPr>
        <w:t xml:space="preserve">20,000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pStyle w:val="Style13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รายละเอียดค่าใช้จ่ายแยกตามงบรายจ่าย</w:t>
      </w:r>
    </w:p>
    <w:p>
      <w:pPr>
        <w:pStyle w:val="Style13"/>
        <w:rPr>
          <w:rFonts w:ascii="TH SarabunPSK" w:hAnsi="TH SarabunPSK" w:eastAsia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36"/>
        <w:gridCol w:w="243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ย่อย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ลูกจ้างชั่วคราว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tyle13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ิจกรรมอบรมทักษะชีวิตเรื่องยาเสพติ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สำนักงานและอุปกรณ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</w:t>
      </w:r>
      <w:r>
        <w:rPr>
          <w:rFonts w:cs="TH SarabunPSK" w:ascii="TH SarabunPSK" w:hAnsi="TH SarabunPSK"/>
          <w:sz w:val="32"/>
          <w:szCs w:val="32"/>
        </w:rPr>
        <w:t xml:space="preserve">20,00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505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มโยงกับโครงการอื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ในฝ่ายพัฒนาและส่งเสริมกิจกรรมนักเรียนนักศึกษ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 นักเรียน นักศึกษา บุคลากรในวิทยาลัย ผู้ปกครอง ชุมชน มีความรู้ ความเข้าใจ ตระหนักถึงโทษภัยของยาเสพติด ร่วมกันรณรงค์ป้องกันและแก้ไขปัญหายาเสพติดให้หมด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rPr/>
      </w:pPr>
      <w:r>
        <w:rPr>
          <w:rFonts w:cs="TH SarabunPSK" w:ascii="TH SarabunPSK" w:hAnsi="TH SarabunPSK"/>
        </w:rPr>
        <w:t xml:space="preserve">13. </w:t>
      </w:r>
      <w:r>
        <w:rPr>
          <w:rFonts w:ascii="TH SarabunPSK" w:hAnsi="TH SarabunPSK" w:cs="TH SarabunPSK"/>
        </w:rPr>
        <w:t>ตัวชี้วัดความสำเร็จของโครงการ</w:t>
      </w:r>
      <w:r>
        <w:rPr>
          <w:rFonts w:cs="TH SarabunPSK" w:ascii="TH SarabunPSK" w:hAnsi="TH SarabunPSK"/>
        </w:rPr>
        <w:t>(KPI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รู นักเรียน นักศึกษาและบุคลากรในวิทยาลัยทุกคน มีความเข้าใจ ตระหนักถึงโทษภัยของยาเสพติด เฝ้าระวังป้องกันและแก้ไขปัญหายาเสพติดให้หมด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ของครู นักเรียน นักศึกษาและบุคลากรในวิทยาลัย ที่มีต่อการรณรงค์ เฝ้าระวังป้องกันยาเสพติดของวิทยาลัยฯ อยู่ในระดับมาก                           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849" w:gutter="0" w:header="709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outlineLvl w:val="6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1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2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คำอธิบายภาพ"/>
    <w:basedOn w:val="Normal"/>
    <w:next w:val="Normal"/>
    <w:qFormat/>
    <w:pPr/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4:00Z</dcterms:created>
  <dc:creator>DarkUser</dc:creator>
  <dc:description/>
  <cp:keywords/>
  <dc:language>en-US</dc:language>
  <cp:lastModifiedBy>KKD 2011 V.2</cp:lastModifiedBy>
  <cp:lastPrinted>2013-12-14T11:02:00Z</cp:lastPrinted>
  <dcterms:modified xsi:type="dcterms:W3CDTF">2013-12-28T08:07:00Z</dcterms:modified>
  <cp:revision>14</cp:revision>
  <dc:subject/>
  <dc:title>วิทยาลัยเกษตรและเทคโนโลยีระนอง</dc:title>
</cp:coreProperties>
</file>