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6485</wp:posOffset>
                </wp:positionH>
                <wp:positionV relativeFrom="paragraph">
                  <wp:posOffset>-75565</wp:posOffset>
                </wp:positionV>
                <wp:extent cx="214122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หัสโครงการ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-4-1 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pt;height:33.7pt;mso-wrap-distance-left:9.05pt;mso-wrap-distance-right:9.05pt;mso-wrap-distance-top:0pt;mso-wrap-distance-bottom:0pt;margin-top:-5.95pt;mso-position-vertical-relative:text;margin-left:28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หัสโครงการ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-4-1 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ัดการเรียนการสอนแผนกวิชาวิชาสัตวศาสตร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สำนักงานคณะกรรมการการอาชีวศึกษา ที่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  สำนักงานคณะกรรมการการอาชีวศึกษา  ข้อ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วิธีเรียน เปลี่ยนวิธีสอน ปฏิรูปวิธีสอบ ยุทธศาสตร์ของสำนักงานคณะกรรมการการอาชีวศึกษา ข้อ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สร้างเสริมเติมปัญญาและพัฒนาอาชีพ  ข้อ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ความรู้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วิทยาลัย 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พอประมาณ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วามมีเหตุผ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มีภูมิคุ้มกัน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การเรียนการสอนรายวิชา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8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 โรงฝึกงาน ศูนยวิทยบริ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จัดการการบริการวิชาการและวิชาชี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วิชาที่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นางบุญนำ ตันธนกุล และครุแผนกวิชาสัตว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ิชากา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วิชาสัตวศาสตร์จัดการเรียนการสอนจำนว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รายวิชา ในการจัดการเรียนการสอน     จำเป็นต้องใช้วัสดุสำนักงานในการประกอบการจัดการเรียนการสอน ตามสภาพจริงเน้นการเรียนเป็นโครงการการฝึกประสบการณ์จริงและการจัดกิจกรรมการเรียนการสอนเพื่อกระตุ้นให้นักเรียนนัดศึกษาได้มีสื่อและมีความคิดสร้างสรรค์ ในการวางแผนสรุปความคิดรวบยอดในแต่รายวิชา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สื่อและกิจกรรมการเรียนการสอนแผนกวิชามีสิ่งเอื้ออำนวยความสะด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วัสดุและอุปกรณ์ให้เพียงพอต่อการประกอบการเรียนการสอน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ปริมาณ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ป็นอุปกรณ์การเรียนการสอนและฝึกซ้อมทักษะให้กับนักศึกษา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นักศึกษาระดับ 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งานสัตวศาสตร์ จำนวนประมาณ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คุณภาพ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กวิชามีสิ่งเอื้ออำนวยความสะดวกที่เอื้อต่อการเรียนรู้    ประจำห้องเรียนแผนกวิชาสัตวศาสตร์  เพื่อจัดอาคารเรียนให้เหมาะสมเอื้อต่อการเรียนรู้สอดคล้องกับรายวิช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589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3.85pt" to="22.4pt,13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03505</wp:posOffset>
                      </wp:positionV>
                      <wp:extent cx="4208145" cy="6350"/>
                      <wp:effectExtent l="635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08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8.15pt" to="335.75pt,8.6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65735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3.05pt" to="22.8pt,13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112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75pt" to="21.55pt,8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</w:rPr>
        <w:t>ดูจากประเด็นพิจารณ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6-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ิทยาลั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อกวิทยาลั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 วิทยากร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X  …..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ละ </w:t>
      </w:r>
      <w:r>
        <w:rPr>
          <w:rFonts w:cs="TH SarabunPSK" w:ascii="TH SarabunPSK" w:hAnsi="TH SarabunPSK"/>
          <w:sz w:val="32"/>
          <w:szCs w:val="32"/>
        </w:rPr>
        <w:t>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</w:t>
      </w:r>
      <w:r>
        <w:rPr>
          <w:rFonts w:cs="TH SarabunPSK" w:ascii="TH SarabunPSK" w:hAnsi="TH SarabunPSK"/>
          <w:sz w:val="32"/>
          <w:szCs w:val="32"/>
        </w:rPr>
        <w:t xml:space="preserve">-………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สอย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 xml:space="preserve">16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) .........................................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6,000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ต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แผนกวิชามีสื่อในการจัดกิจกรรม ที่เหมาะสมใช้ในการเรียนการสอนทั้งสองภาค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อ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บรรยากาศในการเรียนการสอนเหมาะส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843" w:right="849" w:gutter="0" w:header="708" w:top="1440" w:footer="0" w:bottom="1440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68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Angsana New" w:hAnsi="Angsana New" w:cs="Angsana New"/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6z1">
    <w:name w:val="WW8Num6z1"/>
    <w:qFormat/>
    <w:rPr>
      <w:rFonts w:ascii="Cordia New" w:hAnsi="Cordia New" w:eastAsia="Cordia New" w:cs="Cordia New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cs="Angsana New"/>
      <w:b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2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3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ทำให้ตัวเน้นเป็นสีอ่อนลง"/>
    <w:qFormat/>
    <w:rPr>
      <w:i/>
      <w:iCs/>
      <w:color w:val="808080"/>
    </w:rPr>
  </w:style>
  <w:style w:type="character" w:styleId="2">
    <w:name w:val="หัวเรื่อง 2 อักขระ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4">
    <w:name w:val="หัวเรื่อง 4 อักขระ"/>
    <w:qFormat/>
    <w:rPr>
      <w:rFonts w:eastAsia="Times New Roman"/>
      <w:b/>
      <w:bCs/>
      <w:sz w:val="28"/>
      <w:szCs w:val="32"/>
    </w:rPr>
  </w:style>
  <w:style w:type="character" w:styleId="Style15">
    <w:name w:val="เนื้อความ อักขระ"/>
    <w:qFormat/>
    <w:rPr>
      <w:rFonts w:ascii="Angsana New" w:hAnsi="Angsana New" w:eastAsia="SimSun;宋体" w:cs="Angsana New"/>
      <w:sz w:val="32"/>
      <w:szCs w:val="32"/>
      <w:lang w:eastAsia="zh-CN"/>
    </w:rPr>
  </w:style>
  <w:style w:type="character" w:styleId="Style16">
    <w:name w:val="การเยื้องเนื้อความ อักขระ"/>
    <w:qFormat/>
    <w:rPr>
      <w:rFonts w:eastAsia="SimSun;宋体"/>
      <w:sz w:val="24"/>
      <w:szCs w:val="28"/>
      <w:lang w:eastAsia="zh-CN" w:bidi="ar-SA"/>
    </w:rPr>
  </w:style>
  <w:style w:type="character" w:styleId="21">
    <w:name w:val="การเยื้องเนื้อความ 2 อักขระ"/>
    <w:qFormat/>
    <w:rPr>
      <w:rFonts w:eastAsia="SimSun;宋体"/>
      <w:sz w:val="24"/>
      <w:szCs w:val="28"/>
      <w:lang w:eastAsia="zh-CN" w:bidi="ar-SA"/>
    </w:rPr>
  </w:style>
  <w:style w:type="character" w:styleId="Style17">
    <w:name w:val="หัวกระดาษ อักขระ"/>
    <w:qFormat/>
    <w:rPr>
      <w:rFonts w:eastAsia="Times New Roman"/>
      <w:sz w:val="24"/>
      <w:szCs w:val="28"/>
    </w:rPr>
  </w:style>
  <w:style w:type="character" w:styleId="Style18">
    <w:name w:val="ท้ายกระดาษ อักขระ"/>
    <w:qFormat/>
    <w:rPr>
      <w:rFonts w:eastAsia="Times New Roman"/>
      <w:sz w:val="24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/>
    <w:rPr>
      <w:rFonts w:ascii="Angsana New" w:hAnsi="Angsana New" w:eastAsia="SimSun;宋体" w:cs="Angsana New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Cs w:val="30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Times New Roman" w:hAnsi="Times New Roman" w:eastAsia="Calibri" w:cs="Angsana New"/>
      <w:color w:val="auto"/>
      <w:sz w:val="24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eastAsia="zh-CN" w:bidi="ar-SA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360" w:hanging="0"/>
    </w:pPr>
    <w:rPr>
      <w:rFonts w:eastAsia="SimSun;宋体"/>
      <w:lang w:eastAsia="zh-CN" w:bidi="ar-SA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56:00Z</dcterms:created>
  <dc:creator>DarkUser</dc:creator>
  <dc:description/>
  <cp:keywords/>
  <dc:language>en-US</dc:language>
  <cp:lastModifiedBy>KKD 2011 V.2</cp:lastModifiedBy>
  <cp:lastPrinted>2013-10-08T15:44:00Z</cp:lastPrinted>
  <dcterms:modified xsi:type="dcterms:W3CDTF">2013-12-14T04:15:00Z</dcterms:modified>
  <cp:revision>26</cp:revision>
  <dc:subject/>
  <dc:title/>
</cp:coreProperties>
</file>