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2220</wp:posOffset>
                </wp:positionH>
                <wp:positionV relativeFrom="paragraph">
                  <wp:posOffset>-182245</wp:posOffset>
                </wp:positionV>
                <wp:extent cx="205168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 xml:space="preserve">โครงการ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</w:rPr>
                              <w:t>2-2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5pt;height:33.7pt;mso-wrap-distance-left:9.05pt;mso-wrap-distance-right:9.05pt;mso-wrap-distance-top:0pt;mso-wrap-distance-bottom:0pt;margin-top:-14.35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</w:t>
                      </w:r>
                      <w:r>
                        <w:rPr>
                          <w:rFonts w:ascii="TH SarabunPSK" w:hAnsi="TH SarabunPSK" w:cs="TH SarabunPSK"/>
                          <w:color w:val="000000"/>
                        </w:rPr>
                        <w:t xml:space="preserve">โครงการ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</w:rPr>
                        <w:t>2-2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งานความร่วมมือในการ</w:t>
      </w:r>
      <w:r>
        <w:rPr>
          <w:rFonts w:ascii="TH SarabunPSK" w:hAnsi="TH SarabunPSK" w:cs="TH SarabunPSK"/>
        </w:rPr>
        <w:t>พัฒนาผู้เรียนกับหน่วยงานอื่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สำนักงานคณะกรรมการการอาชีวศึกษา ที่ สำนักงานคณะกรรมการการอาชีวศึกษา ข้อ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 xml:space="preserve">ปรับวิธีเรียน  เปลี่ยนวิธีสอน ปฏิรูปวิธีสอบ  ข้อ </w:t>
      </w: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>การจัดการความรู้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ล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12   </w:t>
      </w:r>
      <w:r>
        <w:rPr>
          <w:rFonts w:ascii="TH SarabunPSK" w:hAnsi="TH SarabunPSK" w:cs="TH SarabunPSK"/>
        </w:rPr>
        <w:t>ระดับคุณภาพในการระดมทรัพยากรในการจัดการอาชีวศึกษากับเครือข่ายทั้งในประเทศและหรือต่า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 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นายสมโพธ  วงศ์พันธุ์</w:t>
      </w:r>
      <w:r>
        <w:rPr>
          <w:rFonts w:ascii="TH SarabunPSK" w:hAnsi="TH SarabunPSK" w:cs="TH SarabunPSK"/>
          <w:b/>
          <w:b/>
          <w:bCs/>
        </w:rPr>
        <w:t xml:space="preserve">   ฝ่าย   </w:t>
      </w:r>
      <w:r>
        <w:rPr>
          <w:rFonts w:ascii="TH SarabunPSK" w:hAnsi="TH SarabunPSK" w:cs="TH SarabunPSK"/>
        </w:rPr>
        <w:t>แผนงานและความร่วมมือ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ระเบียบ สำนักงานคณะกรรมการการอาชีวศึกษาว่าด้วยการบริหารสถาน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2 </w:t>
      </w:r>
      <w:r>
        <w:rPr>
          <w:rFonts w:ascii="TH SarabunPSK" w:hAnsi="TH SarabunPSK" w:cs="TH SarabunPSK"/>
        </w:rPr>
        <w:t xml:space="preserve">หมวด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ข้อที่ </w:t>
      </w:r>
      <w:r>
        <w:rPr>
          <w:rFonts w:cs="TH SarabunPSK" w:ascii="TH SarabunPSK" w:hAnsi="TH SarabunPSK"/>
        </w:rPr>
        <w:t xml:space="preserve">35 </w:t>
      </w:r>
      <w:r>
        <w:rPr>
          <w:rFonts w:ascii="TH SarabunPSK" w:hAnsi="TH SarabunPSK" w:cs="TH SarabunPSK"/>
        </w:rPr>
        <w:t xml:space="preserve">แผนกวิชามีหน้าที่ จัดหาดูแลรักษา วัสดุ ครุภัณฑ์ อุปกรณ์ เครื่องมือ  เครื่องจักรของแผนกวิชาให้ใช้งานได้เป็นปกติ และมีเพียงพอต่อการจัดการเรียนการสอน สนับสนุนการพัฒนาการเรียนการสอน นวัตกรรม เทคโนโลยี การใช้อุปกรณ์ การเรียนการสอน เอกสาร และใบช่วยสอนต่างๆ ควบคุมดูแลและพัฒนาสำนักงาน ห้องเรียน ห้องปฏิบัติการ ให้สะอาดเรียบร้อยทันสมัยอยู่เสมอ และให้ครู ผู้เรียน ได้รับมาตรฐานการประกันคุณภาพภายในสำหรับวิทยาลัยเกษตรและเทคโนโลยี ตามมาตรฐา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8 </w:t>
      </w:r>
      <w:r>
        <w:rPr>
          <w:rFonts w:ascii="TH SarabunPSK" w:hAnsi="TH SarabunPSK" w:cs="TH SarabunPSK"/>
        </w:rPr>
        <w:t>ระดับคุณภาพในการพัฒนา และดูแลสภาพแวดล้อมและภูมิทัศของสถานศึกษาและการใช้อาคารสถานที่ห้องเรียนห้องปฏิบัติการโรงฝึกงานศูนย์วิทย์บริการ มีบรรยากาศที่เอื้อต่อการเรียนรู้ และเกิดประโยชน์สูงสุด จัดการเรียนการสอนได้เหมาะสมตามสภาพจริง จึงจำเป็นต้องมี การจัดทำสื่อและเตรียมวัสดุ อุปกรณ์ต่างๆ เพื่อใช้ประกอบในการจัดการเรียนการสอนให้เพียงพอ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เพื่อระดมทรัพยากรในการจัดการอาชีวศึกษากับเครือข่ายทั้งในระนองและจังหวัดใกล้เคียง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  <w:r>
        <w:rPr>
          <w:rFonts w:ascii="TH SarabunPSK" w:hAnsi="TH SarabunPSK" w:cs="TH SarabunPSK"/>
        </w:rPr>
        <w:t xml:space="preserve"> โรงเรียนสังกัด สพป  จำนวน  </w:t>
      </w:r>
      <w:r>
        <w:rPr>
          <w:rFonts w:cs="TH SarabunPSK" w:ascii="TH SarabunPSK" w:hAnsi="TH SarabunPSK"/>
        </w:rPr>
        <w:t xml:space="preserve">10  </w:t>
      </w:r>
      <w:r>
        <w:rPr>
          <w:rFonts w:ascii="TH SarabunPSK" w:hAnsi="TH SarabunPSK" w:cs="TH SarabunPSK"/>
        </w:rPr>
        <w:t>โรงเรีย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  <w:r>
        <w:rPr>
          <w:rFonts w:ascii="TH SarabunPSK" w:hAnsi="TH SarabunPSK" w:cs="TH SarabunPSK"/>
        </w:rPr>
        <w:t>ครูและผู้เรียน สามารถจัดการเรียนการสอน และงานฟาร์มเป็นไปอย่างมีประสิทธิภาพ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6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5430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2.15pt" to="27.8pt,12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3505</wp:posOffset>
                      </wp:positionV>
                      <wp:extent cx="436689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6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8.15pt" to="340.75pt,8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63830</wp:posOffset>
                      </wp:positionV>
                      <wp:extent cx="40449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12.9pt" to="51.2pt,12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1557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9.1pt" to="23.25pt,9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1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</w:rPr>
        <w:t xml:space="preserve">       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  ในวิทยาลัย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สถานที่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>วิทยาลัยเกษตรและเทคโนโลยีระนอง</w:t>
      </w:r>
      <w:r>
        <w:rPr>
          <w:rFonts w:cs="TH SarabunPSK" w:ascii="TH SarabunPSK" w:hAnsi="TH SarabunPSK"/>
        </w:rPr>
        <w:t>........</w:t>
      </w:r>
      <w:r>
        <w:rPr>
          <w:rFonts w:ascii="TH SarabunPSK" w:hAnsi="TH SarabunPSK" w:cs="TH SarabunPSK"/>
        </w:rPr>
        <w:t>อำเภอ…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</w:rPr>
        <w:t>เมือง…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5,000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>............5,000..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โดยตรง </w:t>
      </w:r>
      <w:r>
        <w:rPr>
          <w:rFonts w:ascii="TH SarabunPSK" w:hAnsi="TH SarabunPSK" w:cs="TH SarabunPSK"/>
        </w:rPr>
        <w:t xml:space="preserve"> ประสานงานทำโครงการร่วมมือกันกับโรงเรียนในสังกัด สพป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0 </w:t>
      </w:r>
      <w:r>
        <w:rPr>
          <w:rFonts w:ascii="TH SarabunPSK" w:hAnsi="TH SarabunPSK" w:cs="TH SarabunPSK"/>
        </w:rPr>
        <w:t>โรงเรียน และสังกัด อบจ</w:t>
      </w:r>
      <w:r>
        <w:rPr>
          <w:rFonts w:cs="TH SarabunPSK" w:ascii="TH SarabunPSK" w:hAnsi="TH SarabunPSK"/>
        </w:rPr>
        <w:t xml:space="preserve">. 1 </w:t>
      </w:r>
      <w:r>
        <w:rPr>
          <w:rFonts w:ascii="TH SarabunPSK" w:hAnsi="TH SarabunPSK" w:cs="TH SarabunPSK"/>
        </w:rPr>
        <w:t>โรงเรีย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 นักเรียน นักศึกษา สามารถนำความรู้ไปประยุกต์ใช้ในการแข่งขันทักษะ อก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ช้ในการดำเนินชีวิตประจำวันได้ ส่งเสริม และพัฒนาการเรียนการสอนอย่างมีประสิทธิภาพ งานฟาร์มมีรายได้จากการจำหน่ายผลผลิตมาก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ตามรายงานโครงการเมื่อสิ้นสุด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843" w:right="849" w:gutter="0" w:header="706" w:top="762" w:footer="0" w:bottom="567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9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8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34:00Z</dcterms:created>
  <dc:creator>OPEY A.</dc:creator>
  <dc:description/>
  <cp:keywords/>
  <dc:language>en-US</dc:language>
  <cp:lastModifiedBy>KKD 2011 V.2</cp:lastModifiedBy>
  <cp:lastPrinted>2013-10-17T10:57:00Z</cp:lastPrinted>
  <dcterms:modified xsi:type="dcterms:W3CDTF">2013-12-28T07:50:00Z</dcterms:modified>
  <cp:revision>31</cp:revision>
  <dc:subject/>
  <dc:title> </dc:title>
</cp:coreProperties>
</file>