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40" w:leader="none"/>
          <w:tab w:val="center" w:pos="7852" w:leader="none"/>
        </w:tabs>
        <w:spacing w:before="0" w:after="180"/>
        <w:rPr/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 xml:space="preserve">         </w:t>
      </w:r>
      <w:r>
        <w:rPr>
          <w:rFonts w:cs="TH SarabunPSK" w:ascii="TH SarabunPSK" w:hAnsi="TH SarabunPSK"/>
          <w:sz w:val="36"/>
          <w:szCs w:val="36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9258300" cy="6358255"/>
                <wp:effectExtent l="5715" t="52705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358320"/>
                          <a:chOff x="0" y="0"/>
                          <a:chExt cx="9258480" cy="635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63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408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4400" y="16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164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408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408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44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44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44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92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2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2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2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2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42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73200" y="41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73200" y="41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73200" y="41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73200" y="5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6000" y="0"/>
                            <a:ext cx="16336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จำนงค์  พูลภักด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 ผู้อำนวย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596160"/>
                            <a:ext cx="163368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ุชาติ  การสม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องผู้อำนวยการ  ฝ่ายบริหารทรัพยาก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720" y="596160"/>
                            <a:ext cx="164736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ุมนา  หงอสกุ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องผู้อำนวยการ   ฝ่ายแผนงานและความร่วม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596160"/>
                            <a:ext cx="186876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ศิริพงศ์  เมียนเพ็ชร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องผู้อำนวยการ  ฝ่ายพัฒนากิจการนักเรียนนัก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5160" y="596160"/>
                            <a:ext cx="163332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ธเนศ  โลห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อง ผู้อำนวยการ   ฝ่ายวิชา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268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วัชรา  ศรีรักษ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บริหารงานทั่วไป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8120"/>
                            <a:ext cx="163332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ดใส  หวังอา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บุคลาก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8428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ศุภรดา  จัตุรงค์ก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การเงิ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8080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ยันตี  มะสม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การบัญช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7696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บุญลือ  พิณแก้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พัสด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312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อรุณ  หวังอา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อาคารสถานที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720" y="1192680"/>
                            <a:ext cx="163332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จรรยาลักษณ์ ศรีชะฎ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วางแผนและงบประมาณ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720" y="1788120"/>
                            <a:ext cx="163332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มโพธ  วงศ์พันธุ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ความร่วมมื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400480"/>
                            <a:ext cx="1633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สุลัดดา   บุญม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ส่งเสริมผลิตผล การค้าและประกอบธุรกิ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720" y="1788120"/>
                            <a:ext cx="16336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อรุณ  หวังอา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กิจกรรมนักเรียนนักศึกษ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8160" y="238428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จรรยาลักษณ์  ศรีชะฎ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แนะแนวและการจัดหา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1203480"/>
                            <a:ext cx="163260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ดใส  หวังอา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สามัญสัมพันธ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177408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มโพธ  วงศ์พันธุ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เกษตรศาสตร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280296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บุญนำ  ตันธนกุ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สัตวศาสตร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337428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ประพัฒน์  ปานนิ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ประม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394596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สุลัดดา  บุญม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อุตสาหกรรมเกษต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4403880"/>
                            <a:ext cx="163260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ยันตี  มะสม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ธุรกิจเกษต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4915080"/>
                            <a:ext cx="163260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ุชาติ  การสม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รักษาการหัวหน้าแผนกวิชาช่างกลเกษตร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6160" y="5372280"/>
                            <a:ext cx="163260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ยันตี  มะสม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วัดผลและ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720" y="5829480"/>
                            <a:ext cx="16336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บุญนำ  ตันธนกุ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หัวหน้างานพัฒนาหลักสูตรการเรียนการสอ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0" y="2980800"/>
                            <a:ext cx="1633680" cy="39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ศิริพงศ์  เมียนเพ็ชร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หัวหน้างานฟาร์มและโรง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720" y="2980800"/>
                            <a:ext cx="16336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ชวนันท์  กุลรัตนชีว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ครูที่ปร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440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5640" y="16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5640" y="2342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66240"/>
                            <a:ext cx="156204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พัชนิยา  ชุมผ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ประชาสัมพันธ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96640"/>
                            <a:ext cx="156132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จรรยาลักษณ์  ศรีชะฎ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ทะเบีย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4915080"/>
                            <a:ext cx="15620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ประพัฒน์   ปานนิ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วิจัยพัฒนานวัตกรรมและสิ่งประดิษฐ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114800"/>
                            <a:ext cx="16232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บุญนำ  ตันธนกุ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ประกันคุณภาพและมาตรฐานการศึกษ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3680" y="223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44240" y="308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3360" y="1672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83360" y="217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240" y="3569400"/>
                            <a:ext cx="1562040" cy="446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แดนทวี  มานะจิ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สวัสดิการนักเรียนนักศึกษ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4125600"/>
                            <a:ext cx="1562040" cy="446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มโพธ  วงศ์พันธุ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โครงการพิเศษและบริการฯชุมช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18336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0400" y="3553920"/>
                            <a:ext cx="1561320" cy="446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พัชนิยา  ชุมผ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ศูนย์ข้อมูลสารสนเท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1227600"/>
                            <a:ext cx="156132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บุญนำ  ตันธนกุ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ปกครอ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416080" y="3886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8360" y="5019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8360" y="457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240" y="5257800"/>
                            <a:ext cx="17845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สุลัดดา  บุญม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อาชีวศึกษาระบบทวิภาค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4686480"/>
                            <a:ext cx="17845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งสาวกิญติญาภรณ์  ใยแก้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วิทยบริการและห้องสมุด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5715000"/>
                            <a:ext cx="17845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ประสงค์  มาน้อ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งานสื่อการเรียนการสอ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286000"/>
                            <a:ext cx="16326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ายสมโพธ  วงศ์พันธุ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หัวหน้าแผนกวิชาพืชศาสตร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5720" y="2511360"/>
                            <a:ext cx="312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5">
                                <a:moveTo>
                                  <a:pt x="0" y="5"/>
                                </a:move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7pt;width:729pt;height:500.65pt" coordorigin="540,540" coordsize="14580,10013">
                <v:rect id="shape_0" stroked="f" o:allowincell="f" style="position:absolute;left:540;top:540;width:14579;height:1001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59" stroked="t" o:allowincell="f" style="position:absolute;left:1027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0" stroked="t" o:allowincell="f" style="position:absolute;left:6941;top:31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1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2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3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4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5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6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7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8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9" stroked="t" o:allowincell="f" style="position:absolute;left:13834;top:219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0" stroked="t" o:allowincell="f" style="position:absolute;left:1027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1" stroked="t" o:allowincell="f" style="position:absolute;left:1027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2" stroked="t" o:allowincell="f" style="position:absolute;left:6941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6941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6941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3430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342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7" stroked="t" o:allowincell="f" style="position:absolute;left:342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342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342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3429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8687;top:119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8687;top:119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8687;top:119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8687;top:133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85" fillcolor="white" stroked="t" o:allowincell="f" style="position:absolute;left:7400;top:540;width:2572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จำนงค์  พูลภักด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 ผู้อำนวย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286" fillcolor="white" stroked="t" o:allowincell="f" style="position:absolute;left:2254;top:1479;width:2572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ุชาติ  การสม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องผู้อำนวยการ  ฝ่ายบริหารทรัพยาก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287" fillcolor="white" stroked="t" o:allowincell="f" style="position:absolute;left:5686;top:1479;width:2593;height:68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ุมนา  หงอสกุ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องผู้อำนวยการ   ฝ่ายแผนงานและความร่วมม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288" fillcolor="white" stroked="t" o:allowincell="f" style="position:absolute;left:9117;top:1479;width:2942;height:68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ศิริพงศ์  เมียนเพ็ชร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องผู้อำนวยการ  ฝ่ายพัฒนากิจการนักเรียนนักศึกษ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289" fillcolor="white" stroked="t" o:allowincell="f" style="position:absolute;left:12548;top:1479;width:2571;height:68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ธเนศ  โลหกิ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อง ผู้อำนวยการ   ฝ่ายวิชา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290" fillcolor="white" stroked="t" o:allowincell="f" style="position:absolute;left:540;top:2419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วัชรา  ศรีรักษ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บริหารงาน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1" fillcolor="white" stroked="t" o:allowincell="f" style="position:absolute;left:540;top:3356;width:2571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ดใส  หวังอา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บุคลาก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2" fillcolor="white" stroked="t" o:allowincell="f" style="position:absolute;left:540;top:4295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ศุภรดา  จัตุรงค์ก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3" fillcolor="white" stroked="t" o:allowincell="f" style="position:absolute;left:540;top:5234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ยันตี  มะสม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การบัญช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4" fillcolor="white" stroked="t" o:allowincell="f" style="position:absolute;left:540;top:6173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บุญลือ  พิณแก้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พัสด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5" fillcolor="white" stroked="t" o:allowincell="f" style="position:absolute;left:540;top:7112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อรุณ  หวังอา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อาคารสถานที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6" fillcolor="white" stroked="t" o:allowincell="f" style="position:absolute;left:3971;top:2419;width:2571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จรรยาลักษณ์ ศรีชะฎ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วางแผนและงบประมา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7" fillcolor="white" stroked="t" o:allowincell="f" style="position:absolute;left:3971;top:3356;width:2571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มโพธ  วงศ์พันธุ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ความร่วมมื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8" fillcolor="white" stroked="t" o:allowincell="f" style="position:absolute;left:3961;top:4321;width:2571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สุลัดดา   บุญม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ส่งเสริมผลิตผล การค้าและประกอบธุรกิ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299" fillcolor="white" stroked="t" o:allowincell="f" style="position:absolute;left:7401;top:3356;width:2572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อรุณ  หวังอา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กิจกรรมนักเรียนนัก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0" fillcolor="white" stroked="t" o:allowincell="f" style="position:absolute;left:7404;top:4295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จรรยาลักษณ์  ศรีชะฎ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แนะแนวและการจัดหา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1" fillcolor="white" stroked="t" o:allowincell="f" style="position:absolute;left:10833;top:2436;width:2570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ดใส  หวังอา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สามัญสัมพันธ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2" fillcolor="white" stroked="t" o:allowincell="f" style="position:absolute;left:10833;top:3334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มโพธ  วงศ์พันธุ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เกษตร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3" fillcolor="white" stroked="t" o:allowincell="f" style="position:absolute;left:10833;top:4954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บุญนำ  ตันธนกุ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สัตว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4" fillcolor="white" stroked="t" o:allowincell="f" style="position:absolute;left:10833;top:5854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ประพัฒน์  ปานนิ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ประม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5" fillcolor="white" stroked="t" o:allowincell="f" style="position:absolute;left:10833;top:6754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สุลัดดา  บุญม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อุตสาหกรรมเกษต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6" fillcolor="white" stroked="t" o:allowincell="f" style="position:absolute;left:10833;top:7476;width:2570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ยันตี  มะสม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ธุรกิจเกษต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7" fillcolor="white" stroked="t" o:allowincell="f" style="position:absolute;left:10833;top:8281;width:2570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ุชาติ  การสม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รักษาการหัวหน้าแผนกวิชาช่างกลเกษตร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8" fillcolor="white" stroked="t" o:allowincell="f" style="position:absolute;left:10833;top:9001;width:2570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ยันตี  มะสม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วัดผลและ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09" fillcolor="white" stroked="t" o:allowincell="f" style="position:absolute;left:10831;top:9721;width:2572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บุญนำ  ตันธนกุ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หัวหน้างานพัฒนาหลักสูตรการเรียนการสอ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310" stroked="t" o:allowincell="f" style="position:absolute;left:3970;top:5234;width:2572;height:62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ศิริพงศ์  เมียนเพ็ชร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หัวหน้างานฟาร์มและโรง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11" fillcolor="white" stroked="t" o:allowincell="f" style="position:absolute;left:7401;top:5234;width:2572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ชวนันท์  กุลรัตนชีว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ครูที่ปรึกษ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6941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31;top:31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31;top:42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40;top:9149;width:2459;height:70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พัชนิยา  ชุมผอ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ประชาสัมพันธ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094;width:2458;height:70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จรรยาลักษณ์  ศรีชะฎ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ทะเบีย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4;top:8281;width:2459;height:8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ประพัฒน์   ปานนิ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วิจัยพัฒนานวัตกรรมและสิ่งประดิษฐ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020;width:2555;height:8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บุญนำ  ตันธนกุ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ประกันคุณภาพและมาตรฐานการ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s1380" stroked="t" o:allowincell="f" style="position:absolute;left:6940;top:405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80" stroked="t" o:allowincell="f" style="position:absolute;left:6909;top:54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80" stroked="t" o:allowincell="f" style="position:absolute;left:10278;top:31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80" stroked="t" o:allowincell="f" style="position:absolute;left:10278;top:396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1;top:6161;width:2459;height:70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แดนทวี  มานะจิต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สวัสดิการนักเรียนนัก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1;top:7037;width:2459;height:70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มโพธ  วงศ์พันธุ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โครงการพิเศษและบริการฯชุมช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78;top:212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21;top:6137;width:2458;height:70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พัชนิยา  ชุมผอ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ศูนย์ข้อมูลสารสน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1;top:2474;width:2458;height:70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บุญนำ  ตันธนกุ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ปกคร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94;top:666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632;top:8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632;top:77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7391;top:8820;width:280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สุลัดดา  บุญม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อาชีวศึกษาระบบทวิภาค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91;top:7921;width:280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งสาวกิญติญาภรณ์  ใยแก้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วิทยบริการและห้องสมุ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91;top:9540;width:280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ประสงค์  มาน้อ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งานสื่อการเรียนการสอ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71" fillcolor="white" stroked="t" o:allowincell="f" style="position:absolute;left:10801;top:4140;width:2570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ายสมโพธ  วงศ์พันธุ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หัวหน้าแผนกวิชาพืช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492,5" path="m0,5l492,0e" stroked="t" o:allowincell="f" style="position:absolute;left:13368;top:4495;width:491;height: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โครงสร้างการบริหารสถานศึกษา  วิทยาลัยเกษตรและเทคโนโลยีระนอง</w:t>
      </w:r>
    </w:p>
    <w:p>
      <w:pPr>
        <w:pStyle w:val="Normal"/>
        <w:spacing w:before="0" w:after="18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75" w:leader="none"/>
        </w:tabs>
        <w:spacing w:before="0" w:after="1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spacing w:before="0" w:after="1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935</wp:posOffset>
                </wp:positionH>
                <wp:positionV relativeFrom="paragraph">
                  <wp:posOffset>1718945</wp:posOffset>
                </wp:positionV>
                <wp:extent cx="3435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9.05pt;margin-top:135.35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276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b/>
      <w:bCs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34:00Z</dcterms:created>
  <dc:creator>it</dc:creator>
  <dc:description/>
  <cp:keywords/>
  <dc:language>en-US</dc:language>
  <cp:lastModifiedBy>KKD 2011 V.2</cp:lastModifiedBy>
  <cp:lastPrinted>2013-12-28T14:06:00Z</cp:lastPrinted>
  <dcterms:modified xsi:type="dcterms:W3CDTF">2013-12-28T07:07:00Z</dcterms:modified>
  <cp:revision>23</cp:revision>
  <dc:subject/>
  <dc:title/>
</cp:coreProperties>
</file>