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85090</wp:posOffset>
                </wp:positionV>
                <wp:extent cx="195135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1-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3.7pt;mso-wrap-distance-left:9.05pt;mso-wrap-distance-right:9.05pt;mso-wrap-distance-top:0pt;mso-wrap-distance-bottom:0pt;margin-top:-6.7pt;mso-position-vertical-relative:text;margin-left:3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1-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ัสดุสำนักงาน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สำนักงาน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 ยุทธศาสตร์สร้างเสริมเติมปัญญาและพัฒนาอาชีพ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งสา</w:t>
      </w:r>
      <w:r>
        <w:rPr>
          <w:rFonts w:ascii="TH SarabunPSK" w:hAnsi="TH SarabunPSK" w:cs="TH SarabunPSK"/>
          <w:sz w:val="32"/>
          <w:sz w:val="32"/>
          <w:szCs w:val="32"/>
        </w:rPr>
        <w:t>วกิญติญาภ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ยแก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ในการจัดการศึกษา  ต้องยึดหลักผู้เรียนทุกคนมีความสามารถเรียนรู้  และพัฒนาตนเองได้  และถือว่าผู้เรียนมีความสำคัญที่สุด  ดังนั้นเพื่อเป็นการสนับสนุนพระราชบัญญัติการศึกษาแห่งชาติและพัฒนานักเรียน พัฒนาสังคม งานวิทยบริการและห้องสมุด  จึงมีความประสงค์พัฒนาและปรับปรุงศูนย์วิทยบริการให้เป็นศูนย์กลางของการศึกษา และด้านการบริการให้สมบูรณ์มากยิ่งขึ้น  เป็นที่ดึงดูดใจให้ผู้ใช้บริการห้องสมุดไม่ว่าจะเป็นนักเรียน นักศึกษา  บุคลากรภายในสถานศึกษาและ ประชาชนทั่วไปเข้ามาใช้บริการห้องสมุด  เพื่อเป็นการส่งเสริมการรักการอ่านจะได้นำความรู้ไปพัฒนาตนเองและสังคมต่อไป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ศูนย์วิทยบริการเป็นศูนย์กลางบริการด้าน</w:t>
      </w:r>
      <w:r>
        <w:rPr>
          <w:rFonts w:ascii="TH SarabunPSK" w:hAnsi="TH SarabunPSK" w:cs="TH SarabunPSK"/>
          <w:sz w:val="32"/>
          <w:sz w:val="32"/>
          <w:szCs w:val="32"/>
        </w:rPr>
        <w:t>วัสดุ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แก่ บุคลากรของสถานศึกษา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นักเรียน  นักศึกษา มีนิสัยรักการอ่าน  รักการค้นคว้าและใช้เวลาว่างให้เป็น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เพียงพอกับความต้องการ  มีหนังสือใหม่  วารสารและหนังสือพิมพ์   ไว้บริการแก่ผู้ใช้บริการห้องสมุดได้อย่างมีประสิทธิภาพและตรงกับความต้อง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กาศอาคารสถานที่เอื้ออำนวยต่อการเรียนรู้สำหรับผู้ที่มาใช้บริ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เป็นศูนย์กลางของการศึกษาค้นคว้าและการ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 นักศึกษามีนิสัยรัก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61"/>
        <w:gridCol w:w="562"/>
        <w:gridCol w:w="562"/>
        <w:gridCol w:w="562"/>
        <w:gridCol w:w="566"/>
        <w:gridCol w:w="562"/>
        <w:gridCol w:w="522"/>
        <w:gridCol w:w="600"/>
        <w:gridCol w:w="562"/>
        <w:gridCol w:w="562"/>
        <w:gridCol w:w="562"/>
        <w:gridCol w:w="562"/>
        <w:gridCol w:w="922"/>
      </w:tblGrid>
      <w:tr>
        <w:trPr>
          <w:trHeight w:val="426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งาน</w:t>
            </w:r>
          </w:p>
        </w:tc>
        <w:tc>
          <w:tcPr>
            <w:tcW w:w="6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1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ต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ธ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ี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ม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ิ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อนุมัติโครงการ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7335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3.65pt" to="17.15pt,13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</w:trPr>
        <w:tc>
          <w:tcPr>
            <w:tcW w:w="2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วัสดุครุภัณฑ์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14630</wp:posOffset>
                      </wp:positionV>
                      <wp:extent cx="381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16.9pt" to="32.3pt,16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2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และให้บริการ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23520</wp:posOffset>
                      </wp:positionV>
                      <wp:extent cx="34290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7.6pt" to="278.25pt,17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2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  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3906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0.95pt" to="16.25pt,1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</w:t>
      </w:r>
      <w:r>
        <w:rPr>
          <w:rFonts w:cs="TH SarabunPSK" w:ascii="TH SarabunPSK" w:hAnsi="TH SarabunPSK"/>
          <w:sz w:val="32"/>
          <w:szCs w:val="32"/>
        </w:rPr>
        <w:t xml:space="preserve">150,000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ab/>
        <w:t xml:space="preserve">……150,000…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ตรง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สดุสารนิเทศ ให้บริการเพิ่มมากขึ้น  และมีสภาพที่สมบูรณ์พร้อมที่จะให้บริ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บริการยืม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ืน   และบริการสืบค้น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มีนักศึกษาเข้าร่วมบริหารงานห้องสม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ส่งเสริมการอ่า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ค้นคว้าหาความรู้ที่ส่งเสริมนิสัยรัก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ห้บริการได้อย่างรวดเร็วและตรงกับความต้อ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sectPr>
      <w:headerReference w:type="default" r:id="rId2"/>
      <w:type w:val="nextPage"/>
      <w:pgSz w:w="11906" w:h="16838"/>
      <w:pgMar w:left="1843" w:right="849" w:gutter="0" w:header="708" w:top="1440" w:footer="0" w:bottom="851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0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5:00Z</dcterms:created>
  <dc:creator>DGET</dc:creator>
  <dc:description/>
  <cp:keywords/>
  <dc:language>en-US</dc:language>
  <cp:lastModifiedBy>KKD 2011 V.2</cp:lastModifiedBy>
  <cp:lastPrinted>2013-10-25T14:12:00Z</cp:lastPrinted>
  <dcterms:modified xsi:type="dcterms:W3CDTF">2013-12-28T08:50:00Z</dcterms:modified>
  <cp:revision>27</cp:revision>
  <dc:subject/>
  <dc:title/>
</cp:coreProperties>
</file>