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6020</wp:posOffset>
                </wp:positionH>
                <wp:positionV relativeFrom="paragraph">
                  <wp:posOffset>-75565</wp:posOffset>
                </wp:positionV>
                <wp:extent cx="210375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หัสโครงกา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-10-1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33.7pt;mso-wrap-distance-left:9.05pt;mso-wrap-distance-right:9.05pt;mso-wrap-distance-top:0pt;mso-wrap-distance-bottom:0pt;margin-top:-5.95pt;mso-position-vertical-relative:text;margin-left:29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หัสโครงกา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-10-1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>ฐานสมรรถนะรายวิชาที่สอดคล้องกับความต้องการของสถานประกอบ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นโยบ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โยบ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สำนักงานคณะกรรมการการอาชีวศึกษา ที่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อาชีวศึกษา  ข้อที่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รัดการผลิตและพัฒนาคุณภาพมาตรฐานการจัดการอาชีวศึกษา                       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วิทยาลัย 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ปรัชญาของเศรษฐกิจพอเพ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พอประมาณ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มีเหตุผล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มีภูมิคุ้มกันที่ดี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ฐานการประกันภายในสถานศึกษา ตัวบ่งชี้ที่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</w:t>
      </w:r>
      <w:r>
        <w:rPr>
          <w:rFonts w:ascii="TH SarabunPSK" w:hAnsi="TH SarabunPSK" w:cs="TH SarabunPSK"/>
          <w:sz w:val="32"/>
          <w:sz w:val="32"/>
          <w:szCs w:val="32"/>
        </w:rPr>
        <w:t>ใช้และพัฒนาหลักสูตรฐานสมรรถนะรายวิชาทีสอดคล้องกับความต้องการของสถานประกอบการ หรือ ประชาคมอาเซียน</w:t>
      </w:r>
    </w:p>
    <w:p>
      <w:pPr>
        <w:pStyle w:val="Normal"/>
        <w:tabs>
          <w:tab w:val="clear" w:pos="720"/>
          <w:tab w:val="left" w:pos="19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จั</w:t>
      </w:r>
      <w:r>
        <w:rPr>
          <w:rFonts w:ascii="TH SarabunPSK" w:hAnsi="TH SarabunPSK" w:cs="TH SarabunPSK"/>
          <w:sz w:val="32"/>
          <w:sz w:val="32"/>
          <w:szCs w:val="32"/>
        </w:rPr>
        <w:t>ดทำแผนการจัดการเรียนรู้รายวิชา</w:t>
      </w:r>
    </w:p>
    <w:p>
      <w:pPr>
        <w:pStyle w:val="Normal"/>
        <w:tabs>
          <w:tab w:val="clear" w:pos="720"/>
          <w:tab w:val="left" w:pos="19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จัดการเรียนการสอนรายวิชา</w:t>
      </w:r>
    </w:p>
    <w:p>
      <w:pPr>
        <w:pStyle w:val="Normal"/>
        <w:tabs>
          <w:tab w:val="clear" w:pos="720"/>
          <w:tab w:val="left" w:pos="1918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>6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</w:t>
      </w:r>
      <w:r>
        <w:rPr>
          <w:rFonts w:ascii="TH SarabunPSK" w:hAnsi="TH SarabunPSK" w:cs="TH SarabunPSK"/>
          <w:sz w:val="32"/>
          <w:sz w:val="32"/>
          <w:szCs w:val="32"/>
        </w:rPr>
        <w:t>ปลูกฝังจิตสำนึกด้านปรัชญาของเศรษฐกิจพอเพีย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วิชาที่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านพัฒนาหลักสูตรการเรียน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วิชาการ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ทบาท หน้าที่ของงานพัฒนาหลักสูตรการเรียนการสอน คือการจัดทำแผนการเรียนฐานสมรรถนะของทุกแผนกวิชาให้ตรงกับโครงสร้างของหลักสูตร พัฒนาหลักสูตรการเรียนการสอนร่วมกับสถานประกอบการและหน่วยงานภายนอกเพื่อจัดรายวิชาและสาขางานให้สอดคล้องกับนโยบาย ความต้องการของตลาดแรงงานชุมชน ท้องถิ่น สภาพเศรษฐกิจ วัฒนธรรม เทคโนโลยีและสิ่งแวดล้อมประสานงานกับแผนกวิชาในการจัดการเรียนการสอน ทั้งระบบเทียบโอนความรู้และประสบการณ์วิชาชีพและสะสมหน่วยกิต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จจุบันวิทยาลัยเทคโนโลยีระนอง ได้เปิดสอน ประเภทวิชาเกษตรกรรม พาณิชยกรรม บริหารธุรกิจ และประมง ทั้งในระดับ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ปว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ัดการเรียนการสอนตามวัตถุประสงค์ของหลักสูตร สามารถสนองนโยบายของสำนักงานคณะกรรมการอาชีวศึกษาและสอดกับพระราชบัญญัติการศึกษาแห่งชาติ สนับสนุน ส่งเสริมให้ครูจัดทำแผนการจัดการเรียนรู้ที่บูรณาการหลักปรัชญาของเศรษฐกิจพอเพียงเน้นผู้เรียนเป็นสำคัญ ใช้วิธีการสอนที่หลากหลาย สามารถประยุกต์หลักการทางวิทยาศาสตร์และคณิตศาสตร์มาใช้แก้ปัญหาในการปฏิบัติงานอย่างอาชีพอย่างเป็นระบบ รวมทั้งรู้จักการระดมทรัพยากรทั้งจากภายนอกและภายในมาใช้จัดการเรียนการสอน</w:t>
      </w:r>
    </w:p>
    <w:p>
      <w:pPr>
        <w:pStyle w:val="Normal"/>
        <w:spacing w:before="20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ัดทำแผนการเรียนฐานสมรรถนะของทุกแผนกวิชาที่เปิดสอ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หลักสูตรการเรียนร่วมกับสถานประกอบการและหน่วยงานภายนอ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ให้ครูจัดทำแผนการจัดการเรียนรู้แบบบูรณาการตามหลักปรัชญาเศรษฐกิจพอเพียงและเน้นการนำหลักการทางวิทยาศาสตร์และคณิตศาสตร์มาใช้แก้ปัญหาอย่างเป็นระบ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ิงปริมาณ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แผนการเรียนฐานสมรรถนะ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แผนกวิช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หลักสูตรสมรรถนะร่วมกับการประกอบการและหน่วยงานภายนอ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ครูจัดทำแผนการจัดการเรียนรู้แบบบูรณาการตามหลักปรัชญาเศรษฐกิจพอเพียงแล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เน้นการนำหลักการทางวิทยาศาสตร์และคณิตศาสตร์มาใช้แก้ปัญหาอย่างเป็นระบบทุกค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ิงคุณภาพ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มีทักษะ ความรู้ ความชำนาญ ในสาขาวิชาที่เรียน เป็นไปตามวัตถุประสงค์ของหลักสูตรและสนองตอบกับความต้องการของสถานประกอบกา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589"/>
        <w:gridCol w:w="709"/>
        <w:gridCol w:w="602"/>
        <w:gridCol w:w="673"/>
        <w:gridCol w:w="644"/>
        <w:gridCol w:w="567"/>
        <w:gridCol w:w="709"/>
        <w:gridCol w:w="709"/>
        <w:gridCol w:w="609"/>
        <w:gridCol w:w="666"/>
        <w:gridCol w:w="567"/>
        <w:gridCol w:w="567"/>
      </w:tblGrid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การ</w:t>
            </w:r>
          </w:p>
        </w:tc>
        <w:tc>
          <w:tcPr>
            <w:tcW w:w="7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ดำเนินการ</w:t>
            </w:r>
          </w:p>
        </w:tc>
      </w:tr>
      <w:tr>
        <w:trPr>
          <w:cantSplit w:val="true"/>
        </w:trPr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งาน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cantSplit w:val="true"/>
        </w:trPr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ียนโครงการ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28905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0.15pt" to="19.15pt,10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สนอโครงการ </w:t>
            </w:r>
          </w:p>
        </w:tc>
        <w:tc>
          <w:tcPr>
            <w:tcW w:w="5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33985</wp:posOffset>
                      </wp:positionV>
                      <wp:extent cx="228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0.55pt" to="19.15pt,10.5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โครงการ  </w:t>
            </w:r>
          </w:p>
        </w:tc>
        <w:tc>
          <w:tcPr>
            <w:tcW w:w="5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38430</wp:posOffset>
                      </wp:positionV>
                      <wp:extent cx="403415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10.9pt" to="324.25pt,10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โครงการ</w:t>
            </w:r>
          </w:p>
        </w:tc>
        <w:tc>
          <w:tcPr>
            <w:tcW w:w="5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6360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6.8pt" to="17.75pt,6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ผล</w:t>
            </w:r>
          </w:p>
        </w:tc>
        <w:tc>
          <w:tcPr>
            <w:tcW w:w="5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48590</wp:posOffset>
                      </wp:positionV>
                      <wp:extent cx="228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11.7pt" to="19.05pt,11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sz w:val="32"/>
          <w:sz w:val="32"/>
          <w:szCs w:val="32"/>
        </w:rPr>
        <w:t>ดูจากประเด็นพิจารณ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ใน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6 - 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ิทยาลัย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นอกวิทยาลัย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ตอบแทน วิทยากร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>X  …..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ละ </w:t>
      </w:r>
      <w:r>
        <w:rPr>
          <w:rFonts w:cs="TH SarabunPSK" w:ascii="TH SarabunPSK" w:hAnsi="TH SarabunPSK"/>
          <w:sz w:val="32"/>
          <w:szCs w:val="32"/>
        </w:rPr>
        <w:t>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 ………</w:t>
      </w:r>
      <w:r>
        <w:rPr>
          <w:rFonts w:cs="TH SarabunPSK" w:ascii="TH SarabunPSK" w:hAnsi="TH SarabunPSK"/>
          <w:sz w:val="32"/>
          <w:szCs w:val="32"/>
        </w:rPr>
        <w:t xml:space="preserve">-………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ว่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สอย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,500 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sz w:val="32"/>
          <w:szCs w:val="32"/>
        </w:rPr>
        <w:t>) .........................................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2,500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ดยตรง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มีแผนการเยนฐานสมรรถนะที่พัฒนาร่วมกับสถานประกอบการ มีแผนการจัดการเรียนรู้แบบบูรณาการ นักศึกษามีความรู้ ทักษะ ความชำนาญ ตามวัตถุประสงค์ของหลักสูต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ดยอ้อม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มีผลสัมฤทธิ์การเรียนตามเกณฑ์ที่กำหนด มีงานทำตามสาขาที่เรียนมา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และประเมิน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ตามรายงานโครงการ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843" w:right="849" w:gutter="0" w:header="708" w:top="1440" w:footer="0" w:bottom="851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96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08:00Z</dcterms:created>
  <dc:creator>DGET</dc:creator>
  <dc:description/>
  <cp:keywords/>
  <dc:language>en-US</dc:language>
  <cp:lastModifiedBy>KKD 2011 V.2</cp:lastModifiedBy>
  <cp:lastPrinted>2013-10-08T17:04:00Z</cp:lastPrinted>
  <dcterms:modified xsi:type="dcterms:W3CDTF">2013-12-28T08:46:00Z</dcterms:modified>
  <cp:revision>15</cp:revision>
  <dc:subject/>
  <dc:title/>
</cp:coreProperties>
</file>