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956"/>
        <w:gridCol w:w="4320"/>
      </w:tblGrid>
      <w:tr>
        <w:trPr>
          <w:tblHeader w:val="true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บริหารทรัพยาก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สุชาติ  การสม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  รองผู้อำนวยการวิทยาลัย  ให้ปฏิบัติหน้าที่และรับผิดชอบงานฝ่ายบริหารทรัพยากร  ประกอบด้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บท้าย  คำสั่งวิทยาลัยเกษตรและเทคโนโลยีระนอง 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ถุน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บท้าย  คำสั่งวิทยาลัยเกษตรและเทคโนโลยีระน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ฏิบัติหน้าที่รับผิดชอบ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บริหารงานทั่วไป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วัชรา  ศรีรักษ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นักงานราชกา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บริหารงานทั่วไป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ศุภรดา  จัตุรงค์กช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ประจ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หัวหน้างานบริหารงานทั่วไป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อัจจิมา  แซ่จ้อ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ชั่วครา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บริหารงานทั่วไป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วลัยพร  ระเห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ชั่วครา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บริหารงานทั่วไป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บุคลากร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ดใส  หวังอาร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อันดับ ค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บุคลากร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ศุภรดา  จัตุรงค์กช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ประจ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หัวหน้างานบุคลากร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อัจจิมา  แซ่จ้อ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ชั่วครา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บุคลากร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วลัยพร  ระเห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ชั่วครา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บุคลากร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กิญติญาภรณ์  ใยแก้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พิเศษสอ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บุคลากร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การเงิ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ศุภรดา  จัตุรงค์กช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ประจ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การเงิ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อัจจิมา  แซ่จ้อ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ชั่วครา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หัวหน้างานการเงิน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บัญชี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ยันตี  มะสมั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ผู้ช่ว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บัญชี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อัจจิมา  แซ่จ้อ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ชั่วครา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หัวหน้างานการบัญชี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พัสดุ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บุญลือ  พิณแก้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อันดับ ค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พัสดุ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ประพัฒน์  ปานนิล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อันดับ ค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หัวหน้างานพัสดุ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วุฒิชัย   พูลสวัสดิ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ประจ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พัสดุ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สมพิศ  นิย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ชั่วครา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พัสดุ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อาคารสถานที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อรุณ   หวังอาร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อันดับ ค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อาคารสถานที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บุญลือ  พิณแก้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อันดับ ค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หัวหน้างานอาคารสถานที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แดนทวี  มานะจิตร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นักงานราชกา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อาคารสถานที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นพดล  ตาแก้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ผู้ช่ว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อาคารสถานที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ประสงค์  มาน้อ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พิเศษสอ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อาคารสถานที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สมพิศ  นิย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ชั่วครา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งานอาคารสถานที่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ทะเบีย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จรรยาลักษณ์  ศรีชะฎ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 อันดับ ค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ทะเบีย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จารุวิจิตร์  ช่วยแท่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ูกจ้างประจ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ประจำงานทะเบียน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ประชาสัมพันธ์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พัชนิยา  ชุมผอ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นักงานราชกา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ประชาสัมพันธ์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ประสงค์  มาน้อ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พิเศษสอ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หัวหน้างานประชาสัมพันธ์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ดนทวี  มานะจิตร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ระชาสัมพันธ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834"/>
        <w:gridCol w:w="4442"/>
      </w:tblGrid>
      <w:tr>
        <w:trPr>
          <w:tblHeader w:val="true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และความร่วมมื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งสุมนา  หงอสกุ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  รองผู้อำนวยการวิทยาลัย  ให้ปฏิบัติหน้าที่และรับผิดชอบงานฝ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และความร่วมม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ประกอบด้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บท้าย  คำสั่งวิทยาลัยเกษตรและเทคโนโลยีระนอง 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ถุน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บท้าย คำสั่งวิทยาลัยเกษตรและเทคโนโลยีระนอง 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ฏิบัติหน้าที่รับผิดชอบ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วางแผนและงบประมาณ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รรยาลักษณ์  ศรีชะฎ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วางแผนและงบประมาณ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รุ่งนภา  นุ่มชูผ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วางแผนและงบประมาณ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ศูนย์ข้อมูลสารสนเทศ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ชนิยา  ชุมผอ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ศูนย์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ศูนย์กำลังคนอาชีว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รุ่งนภา  นุ่มชูผ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ศูนย์ข้อมูลสารสนเทศ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ความร่วมมือ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ศ์พันธุ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ความร่วมมือ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ดา  บุญม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ความร่วมมือ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ความร่วมมือ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ระพัฒน์  ปานนิ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ความร่วมมือ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ความร่วมมือ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วิจัยพัฒนานวัตกรรมและสิ่งประดิษฐ์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พัฒน์   ปานนิ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วิจัยพัฒนานวัตกรรมและสิ่งประดิษฐ์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ชนิยา  ชุมผอ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หัวหน้างานวิจัยพัฒนานวัตกรรมและสิ่งประดิษฐ์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ประกันคุณภาพและมาตรฐานการ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ประกันคุณภาพและมาตรฐานการ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ช่วยหัวหน้างานประกันคุณภาพและมาตรฐานการ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หวังอาร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ระกันคุณภาพและมาตรฐานการ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พันธุ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ระกันคุณภาพและมาตรฐานการ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ดา  บุญม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ระกันคุณภาพและมาตรฐานการ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จารุวิจิตร์  ช่วยแท่น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ระกันคุณภาพและมาตรฐานการ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รุ่งนภา  นุ่มชูผ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ระกันคุณภาพและมาตรฐานการ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ัจจิมา  แซ่จ้อ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ระกันคุณภาพและมาตรฐานการ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มพิศ  นิย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ระกันคุณภาพและมาตรฐานการศึกษา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ส่งเสริมผลผลิตการค้าและประกอบธุรกิ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ดา  บุญม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ส่งเสริมผลผลิตการค้าและประกอบธุรกิ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ดนทวี  มานะจิตร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ช่วยหัวหน้างานส่งเสริมผลผลิตการค้าและประกอบธุรกิ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ประสงค์  มาน้อย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พิเศษสอน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ส่งเสริมผลผลิตการค้าและประกอบธุรกิ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ัจจิมา  แซ่จ้อ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ส่งเสริมผลผลิตการค้าและประกอบธุรกิ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รุ่งนภา  นุ่มชูผ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ส่งเสริมผลผลิตการค้าและประกอบธุรกิจ</w:t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ฟาร์มและโรงงาน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ศิริพงศ์  เมียนเพ็ชร์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ผู้อำนวยการ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ฟาร์มพืชศาสต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ผิดชอบงาน ปาล์มน้ำม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ะม่วงหิมพานต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งานฟาร์มสัตวศาสต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สัตว์ปี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ลือ  พิณแก้ว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ฟาร์มสัตว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สัตว์เล็ก สุกร แพะ แก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ดล  ตาแก้ว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งานฟาร์มสัตวศาสต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สัตว์ใหญ่ และพัสดุงานฟาร์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พัฒน์  ปานนิ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ฟาร์มประม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ดูแลงานฟาร์มประ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รุณ  หวังอาร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งานฟาร์มประมง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ผิดชอบการขยายพันธุ์ปลา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พันธุ์ปลาสวยงามและการเลี้ยงปลาในบ่อด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รรยาลักษณ์  ศรีชะฎ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งานฟาร์มประม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เลี้ยงปลาในบ่อด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สดุงานฟาร์มและโร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งานฟาร์มพืชศาสตร์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การผลิตปุ๋ย ไม้ดอกไม้ประดับภูมิทัศน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ศ์พันธุ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งานฟาร์มพืชศาสต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การผลิตเห็ด ไม้ผล สมุนไ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5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834"/>
        <w:gridCol w:w="4440"/>
      </w:tblGrid>
      <w:tr>
        <w:trPr>
          <w:tblHeader w:val="true"/>
        </w:trPr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กิจการนักเรียนนักศึ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ิริพงศ์  เมียนเพ็ช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  รองผู้อำนวยการวิทยาลัย  ให้ปฏิบัติหน้าที่และรับผิดชอบงานฝ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กิจการนักเรียนนัก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ประกอบด้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บท้าย  คำสั่งวิทยาลัยเกษตรและเทคโนโลยีระนอง 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ถุน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บท้าย  คำสั่งวิทยาลัยเกษตรและเทคโนโลยีระนอง 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ฏิบัติหน้าที่รับผิดชอบ</w:t>
            </w:r>
          </w:p>
        </w:tc>
      </w:tr>
      <w:tr>
        <w:trPr/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กิจกรรม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รุณ  หวังอาร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กิจกรรม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ดนทวี มานะจิตร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งานหัวหน้างานกิจกรรม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ัชรา  ศรีรักษ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ที่ปรึกษา อก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ระน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ดล  ตาแก้ว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รูที่ปรึกษา อก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รุณ  หวังอาร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ฯ นักศึกษาวิชาทหาร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หวังอาร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นักเรียน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กิจกรรมงานลูกเสือ เนตรนารี และกิจกรรมกีฬา นันทน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พันธุ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พัฒน์   ปานนิ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ดา  บุญม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สงค์ มาน้อย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นักเรียนนักศึกษา</w:t>
            </w:r>
          </w:p>
        </w:tc>
      </w:tr>
      <w:tr>
        <w:trPr>
          <w:trHeight w:val="7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รประภา  จันทร์ค้อ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กิจกรรมนักเรียนนักศึกษา</w:t>
            </w:r>
          </w:p>
        </w:tc>
      </w:tr>
      <w:tr>
        <w:trPr/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ครูที่ปร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ครูที่ปร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ที่ปรึกษาทุกคน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ครูที่ปร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ทุกแผน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ครูที่ปร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รประภา  จันทร์ค้อ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ครูที่ปรึกษา</w:t>
            </w:r>
          </w:p>
        </w:tc>
      </w:tr>
      <w:tr>
        <w:trPr/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ดนทวี มานะจิตร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พัฒน์  ปานนิ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รุณ  หวังอาร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หัวหน้า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ศ์พันธุ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หวังอาร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ดา  บุญม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ที่ปรึกษาทุกคน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กครอ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รประภา  จันทร์ค้อ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ปกครอง</w:t>
            </w:r>
          </w:p>
        </w:tc>
      </w:tr>
      <w:tr>
        <w:trPr/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แนะแนวอาชีพและการจัดหางา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รรยาลักษณ์  ศรีชะฎ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แนะแนวอาชีพและการจัดหางา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หวังอาร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แนะแนวอาชีพและการจัดหางา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ัชรา  ศรีรักษ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แนะแนวอาชีพและการจัดหางา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ริยพร  นพ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แนะแนวอาชีพและการจัดหางา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จารุวิจิตร์  ช่วยแท่น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แนะแนวอาชีพและการจัดหางา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ทุกแผน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แนะแนวอาชีพและการจัดหางา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รประภา  จันทร์ค้อ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แนะแนวอาชีพและการจัดหางาน</w:t>
            </w:r>
          </w:p>
        </w:tc>
      </w:tr>
      <w:tr>
        <w:trPr/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สวัสดิการ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ดนทวี  มานะจิตร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สวัสดิการ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กิญติญาภณ์  ใยแก้ว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หัวหน้างานสวัสดิการนักเรียนนักศึกษา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ดนทวี  มานะจิตร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กรรมการหอพักชาย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ศ์พันธุ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</w:rPr>
              <w:t>ู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</w:rPr>
              <w:t>้ช่วยประธานกรรมการหอพักชาย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กรรมการหอพักหญิ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ริยพร  นพ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ประธานกรรมการหอพักหญิง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รประภา  จันทร์ค้อ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จำงานสวัสดิการนักเรียนนักศึกษา</w:t>
            </w:r>
          </w:p>
        </w:tc>
      </w:tr>
      <w:tr>
        <w:trPr/>
        <w:tc>
          <w:tcPr>
            <w:tcW w:w="9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โครงการพิเศษและบริการชุมช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ศ์พันธุ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โครงการพิเศษและบริการชุมช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ดา  บุญม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หัวหน้างานโครงการพิเศษและบริการชุมช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โครงการพิเศษและบริการชุมช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โครงการพิเศษและบริการชุมช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พัฒน์  ปานนิ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โครงการพิเศษและบริการ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ัวหน้าโครงการชีววิถ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ทฤษฎีใหม่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ริยพร  นพ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โครงการกิจกรรมถนนคนเดิ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ชนิยา  ชุมผอ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โครงการอาหารกลางวันแบบยั่งยืน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ณณ์ชิตา เลิศกาญจนพัชร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จำ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ชีพ และ</w:t>
            </w:r>
            <w:r>
              <w:rPr>
                <w:rFonts w:cs="TH SarabunPSK" w:ascii="TH SarabunPSK" w:hAnsi="TH SarabunPSK"/>
                <w:sz w:val="30"/>
                <w:szCs w:val="30"/>
              </w:rPr>
              <w:t>(To be Number One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รประภา  จันทร์ค้อ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โครงการพิเศษและบริการชุมช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6"/>
        <w:gridCol w:w="7"/>
        <w:gridCol w:w="3854"/>
      </w:tblGrid>
      <w:tr>
        <w:trPr>
          <w:tblHeader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ชา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เนศ  โลห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  รองผู้อำนวยการวิทยาลัย  ให้ปฏิบัติหน้าที่และรับผิดชอบงานฝ่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ชาการ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ด้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บท้าย  คำสั่งวิทยาลัยเกษตรและเทคโนโลยีระนอง 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ถุน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บท้าย  คำสั่งวิทยาลัยเกษตรและเทคโนโลยีระนอง 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ฏิบัติหน้าที่รับผิดชอบ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หน้าแผนกวิชา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วิชาสามัญสัมพันธ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หวังอาร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สามัญสัมพันธ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ดนทวี    มานะจิ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หัวหน้าแผนกวิชาสามัญสัมพันธ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ริยพร  น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สามัญสัมพันธ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กิญติญาภรณ์  ใยแก้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สามัญสัมพันธ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วิชาพืช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ค์พันธุ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สัตว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แผนกวิชาพืช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มนา  หงอส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พืช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ณณ์ชิตา เลิศกาญจนพัช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พืช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วิชาสัตว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สัตว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ลือ  พิณแก้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หัวหน้าแผนกวิชาสัตว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ดล  ตาแก้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สัตว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สงค์  มาน้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สัตว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วิชาประม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พัฒน์  ปานนิ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ประมง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รรยาลักษณ์  ศรีชะฎ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หัวหน้าแผนกวิชาประมง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รุณ  หวังอาร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ประมง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วิชาอุตสาหกรรม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ดา  บุญม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อุตสาหกรรมเกษตร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วิชาธุรกิจ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ยันตี มะสม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ธุรกิจเกษตร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ัชรา ศรีรักษ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ธุรกิจเกษตร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ชนิยา  ชุมผอ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ธุรกิจเกษตร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วิชาช่างกล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ชาติ  การสม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ำนาญการพิเศษ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วิชาช่างกลเกษตร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ดล  ตาแก้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หัวหน้าแผนกวิชาช่างกลเกษตร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วิชาเกษตรศาสตร์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โพธ  วงค์พันธุ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เกษตร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พัฒน์  ปานนิ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เกษตร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เกษตร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ลือ  พิณแก้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เกษตร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ันท์  กุลรัตนชีว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เกษตร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รรยาลักษณ์  ศรีชะฎ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เกษตร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รุณ  หวังอาร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เกษตร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ดล  ตาแก้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เกษตร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สงค์  มาน้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เกษตรศาสตร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ณณ์ชิตา  เลิศกาญจนพัช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แผนกวิชาเกษตรศาสตร์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หลักสูตรการเรียนการ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นำ  ตันธน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หน้างานพัฒนาหลักสูตรการเรียนการสอ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ณณ์ชิตา เลิศกาญจนพัช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พัฒนาหลักสูตรการเรียนการสอ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ศศิธร  ศรสิทธิ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งานพัฒนาหลักสูตรการเรียนการสอน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านวัดผลและประเมินผล 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ยันตี  มะสม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วัดผลและประเมินผล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ดา บุญม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หัวหน้างานวัดผลและประเมินผล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ศศิธร  ศรสิทธิ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วัดผลและประเมินผล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วิทยบริการและห้องสมุด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กิญติญาภรณ์  ใยแก้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วิทยบริการและห้องสมุด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ริยพร  น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หัวหน้างานวิทยบริการและห้องสมุด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โศจิรัตน์  เทพอำนว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วิทยบริการและห้องสมุด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อาชีวศึกษาระบบทวิภาค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ลัดา  บุญม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อาชีวศึกษาระบบทวิภาค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รุณ หวังอาร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อันดับ ค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อาชีวศึกษาระบบทวิภาค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แผนกวิชาทุกแผน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อาชีวศึกษาระบบทวิภาค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สื่อการเรียนการส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สงค์  มาน้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ื่อการเรียนการสอ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พัณณ์ชิตา  เลิศกาญจนพัช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พิเศษสอ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งานสื่อการเรียนการสอ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747" w:gutter="0" w:header="709" w:top="1134" w:footer="0" w:bottom="5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55:00Z</dcterms:created>
  <dc:creator>sarabun</dc:creator>
  <dc:description/>
  <cp:keywords/>
  <dc:language>en-US</dc:language>
  <cp:lastModifiedBy>KKD 2011 V.2</cp:lastModifiedBy>
  <cp:lastPrinted>2013-05-01T09:43:00Z</cp:lastPrinted>
  <dcterms:modified xsi:type="dcterms:W3CDTF">2013-12-28T07:08:00Z</dcterms:modified>
  <cp:revision>90</cp:revision>
  <dc:subject/>
  <dc:title>ฝ่ายบริหารทรัพยากร</dc:title>
</cp:coreProperties>
</file>