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สัยทัศน์  พันธกิจ  ยุทธศาสตร์  และกลยุทธ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คณะกรรมการการอาชีว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20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ขับเคลื่อนนโยบายรัฐบาล กระทรวงศึกษาธิการ และคณะกรรมการการอาชีวศึกษา ของสำนักงานคณะกรรมการการอาชีวศึกษา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วิสัยทัศน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และกลยุทธ์ ของสำนักงานคณะกรรมการการอาชีวศึกษา ดังนี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ผลิตและพัฒนากำลังคนอาชีวศึกษาอย่างมีคุณภาพ ได้มาตรฐาน ตรงตามความต้องการของตลาดแรงงาน  สังคม  ระดับประเทศและภูมิภาค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กิ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และส่งเสริมการอาชีวศึกษาและการฝึกอบรมวิชาชีพ โดยคำนึงถึงคุณภาพและความเป็นเลิศทางวิชาชีพ 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จัดและส่งเสริมการอาชีวศึกษาและฝึกอบรมวิชาชีพให้มีคุณภาพมาตรฐ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ขยายโอกาสทางการศึกษาวิชาชีพอย่างทั่วถึงและเสมอภาค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เครือข่ายความร่วมมือเพื่อให้ทุกภาคส่วนมีส่วนร่วมในการจัดการอาชีวศึกษาและฝึกอบรมวิชาชีพ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วิจัย สร้างนวัตกรรม พัฒนาองค์ความรู้เพื่อการพัฒนาอาชีพ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Heading1"/>
        <w:shd w:fill="FFFFFF" w:val="clear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รกิจและนโยบาย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ารขับเคลื่อนนโยบายรัฐบาล นโยบายกระทรวงศึกษาธิการ และนโยบาย เป้าหมาย 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และพัฒนากำลังคนอาชีวศึกษาสู่สาก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259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คณะกรรมการการอาชีว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คณะกรรมการการอาชีวศึกษา ได้กำหนดยุทธศาสตร์ไว้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 เพื่อผลักดันให้วิสัยทัศน์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ันธกิจบรรลุตามเป้าหมาย ดังนี้</w:t>
      </w:r>
    </w:p>
    <w:p>
      <w:pPr>
        <w:pStyle w:val="Heading2"/>
        <w:shd w:fill="FFFFFF" w:val="clear"/>
        <w:spacing w:before="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การเพิ่มปริมาณผู้เรียนสายอาชี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ำหนดเป้าหมายของการดำเนินงานโดย</w:t>
      </w:r>
      <w:r>
        <w:rPr>
          <w:rFonts w:cs="TH SarabunPSK" w:ascii="TH SarabunPSK" w:hAnsi="TH SarabunPSK"/>
          <w:color w:val="000000"/>
          <w:sz w:val="32"/>
          <w:szCs w:val="32"/>
        </w:rPr>
        <w:br w:type="textWrapping" w:clear="all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  <w:tab/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กษาเป้าหมายผู้เรียนในระดับ ปว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พิ่มปริมาณผู้เรียนในระดับ ปวส</w:t>
      </w:r>
      <w:r>
        <w:rPr>
          <w:rFonts w:cs="TH SarabunPSK" w:ascii="TH SarabunPSK" w:hAnsi="TH SarabunPSK"/>
          <w:color w:val="000000"/>
          <w:sz w:val="32"/>
          <w:szCs w:val="32"/>
        </w:rPr>
        <w:t>. </w:t>
      </w:r>
    </w:p>
    <w:p>
      <w:pPr>
        <w:pStyle w:val="Heading2"/>
        <w:shd w:fill="FFFFFF" w:val="clear"/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ดปัญหาการออกกลางคัน โดยวางเป้าหมายให้ลดลง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วยการป้องกั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ูแลรายบุคคล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วิจัยพัฒนา แก้ปัญหารายวิทยาลัย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สาขาวิชา การวิเคราะห์แก้ปัญหาเชิงระบบ กลุ่มเป้าหมาย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าลัยที่มีปัญหาการออกกลางคันสูง</w:t>
      </w:r>
    </w:p>
    <w:p>
      <w:pPr>
        <w:pStyle w:val="Heading2"/>
        <w:shd w:fill="FFFFFF" w:val="clear"/>
        <w:spacing w:before="0" w:after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ารเรียนการสอนในระดับพื้นที่และภาพรวมตามความต้องการในแต่ละสาขา </w:t>
      </w:r>
    </w:p>
    <w:p>
      <w:pPr>
        <w:pStyle w:val="Heading2"/>
        <w:shd w:fill="FFFFFF" w:val="clear"/>
        <w:spacing w:before="0" w:after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ิดโอกาสให้นักเรียนเข้าเรียนสายอาชีพด้วยระบบโควตา </w:t>
      </w:r>
    </w:p>
    <w:p>
      <w:pPr>
        <w:pStyle w:val="Heading2"/>
        <w:shd w:fill="FFFFFF" w:val="clear"/>
        <w:spacing w:before="0" w:after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ถึงกลุ่มเป้าหมายผู้มีส่วนสำคัญต่อการเลือกเรียนอาชีวศึกษาในเชิงรุ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ได้แก่ นักเรี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ผู้ปกครอง </w:t>
      </w:r>
    </w:p>
    <w:p>
      <w:pPr>
        <w:pStyle w:val="Heading2"/>
        <w:shd w:fill="FFFFFF" w:val="clear"/>
        <w:spacing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การขยายโอกาสในการเรียนอาชีวศึกษาและการฝึกอบรมวิชาชีพ</w:t>
      </w:r>
    </w:p>
    <w:p>
      <w:pPr>
        <w:pStyle w:val="Style13"/>
        <w:shd w:fill="FFFFFF" w:val="clear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จัดอาชีวศึกษาครอบคลุมทุกพื้นที่ สาขาอาชีพ การขยายกลุ่มเป้าหมาย </w:t>
      </w:r>
    </w:p>
    <w:p>
      <w:pPr>
        <w:pStyle w:val="Style13"/>
        <w:shd w:fill="FFFFFF" w:val="clear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สถาบันการอาชีวศึกษาในรูปแบบกลุ่มจังหวัด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และกรุงเทพมหานคร รว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และสถาบันการอาชีวศึกษาเกษตร ภาค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จำนว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 </w:t>
      </w:r>
    </w:p>
    <w:p>
      <w:pPr>
        <w:pStyle w:val="Style13"/>
        <w:shd w:fill="FFFFFF" w:val="clear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สถานศึกษาอาชีวะอำเภอในกลุ่มอำเภอชั้นหนึ่ง</w:t>
      </w:r>
    </w:p>
    <w:p>
      <w:pPr>
        <w:pStyle w:val="Style13"/>
        <w:shd w:fill="FFFFFF" w:val="clear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จัดอาชีวะชายแดนใต้สู่สันติสุข ศูนย์ฝึกอบรมอาชีวะ อาชีวะสองระบบ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หลักสูตรอาชีวะท้องถิ่น และสนับสนุนทุนการศึกษาแก่ผู้ด้อยโอกาส</w:t>
      </w:r>
    </w:p>
    <w:p>
      <w:pPr>
        <w:pStyle w:val="Style13"/>
        <w:shd w:fill="FFFFFF" w:val="clear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ผลิตและพัฒนากำลังคนในสาขาที่เป็นความต้องการของตลาดแรงงาน สาขาที่เป็นนโยบายรัฐบาล และการเพิ่มขีดความสามารถในการแข่งขันของประเทศ โดยการจัดอาชีวศึกษาเฉพาะทาง อาท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ิโตรเคมี การสร้างเกษตรรุ่นใหม่ ครัวไทยสู่ครัวโลก พลังงานทดแทน โลจิสติกส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ถไฟความเร็วสูง อัญมณี ยานยนต์  ไฟฟ้า อิเล็กทรอนิกส์ ท่องเที่ย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รงแรม ฯลฯ</w:t>
      </w:r>
    </w:p>
    <w:p>
      <w:pPr>
        <w:pStyle w:val="Style13"/>
        <w:shd w:fill="FFFFFF" w:val="clear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ขยายกลุ่มเป้าหมายอาชีวะในโรงเรียนการศึกษาขั้นพื้นฐาน และอาชีวะเพื่อคนพิการ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ชีวะวัยแรงงาน อาชีวะสูงวัย อาชีวะเพื่อสตรี อบรมระยะสั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าดนัดอาชีพ ศูนย์ซ่อมสร้างเพื่อชุมชน  เทียบโอนความรู้และประสบการณ์  เพื่อต่อยอดและพัฒนาทักษะทั้ง </w:t>
      </w:r>
      <w:r>
        <w:rPr>
          <w:rFonts w:cs="TH SarabunPSK" w:ascii="TH SarabunPSK" w:hAnsi="TH SarabunPSK"/>
          <w:sz w:val="32"/>
          <w:szCs w:val="32"/>
        </w:rPr>
        <w:t xml:space="preserve">Upgrade Skill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Re Skills </w:t>
      </w:r>
      <w:r>
        <w:rPr>
          <w:rFonts w:ascii="TH SarabunPSK" w:hAnsi="TH SarabunPSK" w:cs="TH SarabunPSK"/>
          <w:sz w:val="32"/>
          <w:sz w:val="32"/>
          <w:szCs w:val="32"/>
        </w:rPr>
        <w:t>ร่วมจัดอาชีวศึกษาในสถานพินิจ เรือนจำ ค่ายทหาร และ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 ร่วมจัดอาชีวศึกษาซึ่งได้แก่ สถานประกอบการ  อป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ละภาคเอกชนจากสาขาอาชีพต่างๆ ฯลฯ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>จัดอาชีวะทางเลือก อาชีวะทายาท วิทยาลัยอาชีวศึกษาฐานวิทยาศาสตร์ อาชีวะอินเตอร์ และอาชีวะเทียบโอนประสบการณ์</w:t>
      </w:r>
    </w:p>
    <w:p>
      <w:pPr>
        <w:pStyle w:val="Style13"/>
        <w:shd w:fill="FFFFFF" w:val="clear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2.9 </w:t>
      </w:r>
      <w:r>
        <w:rPr>
          <w:rFonts w:ascii="TH SarabunPSK" w:hAnsi="TH SarabunPSK" w:cs="TH SarabunPSK"/>
          <w:sz w:val="32"/>
          <w:sz w:val="32"/>
          <w:szCs w:val="32"/>
        </w:rPr>
        <w:t>เพิ่มช่องทางการเรียนอาชีวศึกษาด้วย อาชีวะทางไกล และเครือข่ายวิทยุเพื่อการศึกษา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อาชีพ </w:t>
      </w:r>
      <w:r>
        <w:rPr>
          <w:rFonts w:cs="TH SarabunPSK" w:ascii="TH SarabunPSK" w:hAnsi="TH SarabunPSK"/>
          <w:sz w:val="32"/>
          <w:szCs w:val="32"/>
        </w:rPr>
        <w:t>(R-radio network) </w:t>
      </w:r>
    </w:p>
    <w:p>
      <w:pPr>
        <w:pStyle w:val="Heading2"/>
        <w:shd w:fill="FFFFFF" w:val="clear"/>
        <w:spacing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กระดับคุณภาพการจัดอาชีวศึกษา</w:t>
      </w:r>
    </w:p>
    <w:p>
      <w:pPr>
        <w:pStyle w:val="Heading2"/>
        <w:shd w:fill="FFFFFF" w:val="clear"/>
        <w:spacing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สถานศึกษา และระดับห้องเรียน ส่งเสริมคุณภาพและสร้างความเข้มแข็งในการพัฒนาและยกระดับคุณภาพการจัดอาชีวศึกษาโดย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จัดการเรียนรู้ตามแนวทาง </w:t>
      </w:r>
      <w:r>
        <w:rPr>
          <w:rFonts w:cs="TH SarabunPSK" w:ascii="TH SarabunPSK" w:hAnsi="TH SarabunPSK"/>
          <w:sz w:val="32"/>
          <w:szCs w:val="32"/>
        </w:rPr>
        <w:t xml:space="preserve">Constructionism, Project Based Learning Authentic Assessment,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พูนทักษะประสบการณ์จากการเรียนในสถานที่จริ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จริง อาทิ </w:t>
      </w:r>
      <w:r>
        <w:rPr>
          <w:rFonts w:cs="TH SarabunPSK" w:ascii="TH SarabunPSK" w:hAnsi="TH SarabunPSK"/>
          <w:sz w:val="32"/>
          <w:szCs w:val="32"/>
        </w:rPr>
        <w:t xml:space="preserve">Fix It Center </w:t>
      </w:r>
      <w:r>
        <w:rPr>
          <w:rFonts w:ascii="TH SarabunPSK" w:hAnsi="TH SarabunPSK" w:cs="TH SarabunPSK"/>
          <w:sz w:val="32"/>
          <w:sz w:val="32"/>
          <w:szCs w:val="32"/>
        </w:rPr>
        <w:t>และกรณีภัยพิบัติ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นิเทศ การจัดการความรู้และถ่ายทอดประสบการณ์จากครูรุ่นพี่สู่ครูรุ่นใหม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ิเทศภายใ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การนิเทศทางไกล</w:t>
      </w:r>
    </w:p>
    <w:p>
      <w:pPr>
        <w:pStyle w:val="Style13"/>
        <w:shd w:fill="FFFFFF" w:val="clear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การประกันคุณภาพภายใน สนับสนุนให้ทุกวิทยาลัย ผ่านการประเมินคุณภาพภายนอกระดับดีมาก และเตรียมพร้อมรับการประเมินระดับสากล </w:t>
      </w:r>
    </w:p>
    <w:p>
      <w:pPr>
        <w:pStyle w:val="Style13"/>
        <w:shd w:fill="FFFFFF" w:val="clear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คุณภาพสถานศึกษาขนาดเล็ก ให้เป็นตามวัตถุประสงค์ของการจัดตั้ง  ตามความต้องการของพื้นที่ และการให้บริการกลุ่มเป้าหมายพิเศษ อาทิ คนพิกา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วัยทำงา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ูงวัย</w:t>
      </w:r>
      <w:r>
        <w:rPr>
          <w:rFonts w:cs="TH SarabunPSK" w:ascii="TH SarabunPSK" w:hAnsi="TH SarabunPSK"/>
          <w:sz w:val="32"/>
          <w:szCs w:val="32"/>
        </w:rPr>
        <w:t>,  </w:t>
      </w:r>
      <w:r>
        <w:rPr>
          <w:rFonts w:ascii="TH SarabunPSK" w:hAnsi="TH SarabunPSK" w:cs="TH SarabunPSK"/>
          <w:sz w:val="32"/>
          <w:sz w:val="32"/>
          <w:szCs w:val="32"/>
        </w:rPr>
        <w:t>สตรี ฯลฯ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เรียนการสอน สนับสนุนความพร้อมในด้าน </w:t>
      </w:r>
      <w:r>
        <w:rPr>
          <w:rFonts w:cs="TH SarabunPSK" w:ascii="TH SarabunPSK" w:hAnsi="TH SarabunPSK"/>
          <w:sz w:val="32"/>
          <w:szCs w:val="32"/>
        </w:rPr>
        <w:t xml:space="preserve">Hardware </w:t>
      </w:r>
      <w:r>
        <w:rPr>
          <w:rFonts w:ascii="TH SarabunPSK" w:hAnsi="TH SarabunPSK" w:cs="TH SarabunPSK"/>
          <w:sz w:val="32"/>
          <w:sz w:val="32"/>
          <w:szCs w:val="32"/>
        </w:rPr>
        <w:t>สื่อการเรียนการสอน ส่งเสริมการประกวดสื่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ออนไลน์ และจัดตั้งวิทยาลัยต้นแบบการใช้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เรียนการสอน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รู สร้างเครือข่ายครู </w:t>
      </w:r>
      <w:r>
        <w:rPr>
          <w:rFonts w:cs="TH SarabunPSK" w:ascii="TH SarabunPSK" w:hAnsi="TH SarabunPSK"/>
          <w:sz w:val="32"/>
          <w:szCs w:val="32"/>
        </w:rPr>
        <w:t xml:space="preserve">Social Med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Network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ครูทำวิจัยเพื่อพัฒนาคุณภาพ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ดหาสื่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 วัสดุฝึก อุปกรณ์การเรียนการสอน ที่ทันสมัยและเพียงพอ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ผู้เรียน ยกระดับความสามารถของผู้เรียนเพื่อให้ผู้สำเร็จอาชีวศึกษา มีขีดความสามารถในการแข่งขันทั้งสมรรถนะหลัก </w:t>
      </w:r>
      <w:r>
        <w:rPr>
          <w:rFonts w:cs="TH SarabunPSK" w:ascii="TH SarabunPSK" w:hAnsi="TH SarabunPSK"/>
          <w:sz w:val="32"/>
          <w:szCs w:val="32"/>
        </w:rPr>
        <w:t xml:space="preserve">(Core Competenc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มรรถนะการทำงานตามตำแหน่งหน้าที่ </w:t>
      </w:r>
      <w:r>
        <w:rPr>
          <w:rFonts w:cs="TH SarabunPSK" w:ascii="TH SarabunPSK" w:hAnsi="TH SarabunPSK"/>
          <w:sz w:val="32"/>
          <w:szCs w:val="32"/>
        </w:rPr>
        <w:t>(Function Competency) 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 </w:t>
      </w:r>
      <w:r>
        <w:rPr>
          <w:rFonts w:cs="TH SarabunPSK" w:ascii="TH SarabunPSK" w:hAnsi="TH SarabunPSK"/>
          <w:sz w:val="32"/>
          <w:szCs w:val="32"/>
        </w:rPr>
        <w:t xml:space="preserve">V-NET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ด้านมาตรฐานวิชาชีพ และ  การประเมินระดับห้องเรียน สร้างเสริมทักษะอาชีพในอนาคตด้วยกิจกรรมองค์การวิชาชีพ ปลูกฝังคุณธรรมจริยธรรม วิถีประชาธิปไตย ความมีวินัย เสริมสร้างทักษะชีวิต ความสามารถด้านนวัต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ประดิษฐ์ การเป็นผู้ประกอบการ  พัฒนาทักษะการคิดบนพื้นฐาน </w:t>
      </w:r>
      <w:r>
        <w:rPr>
          <w:rFonts w:cs="TH SarabunPSK" w:ascii="TH SarabunPSK" w:hAnsi="TH SarabunPSK"/>
          <w:sz w:val="32"/>
          <w:szCs w:val="32"/>
        </w:rPr>
        <w:t>Competency Based  Technology Based Green Technology  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 xml:space="preserve">Creative economy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การแก้ปัญหาด้านพฤติกรรมและการใช้เวลาให้เกิดประโยชน์ อาทิ สุภาพบุรุษอาชีวะ ลูกเสือ กีฬา และการป้องก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ก้ไขการทะเลาะวิวาท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hd w:fill="FFFFFF" w:val="clear"/>
        <w:spacing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ผู้เรียนสู่การเป็นประชาคม </w:t>
      </w:r>
      <w:r>
        <w:rPr>
          <w:rFonts w:cs="TH SarabunPSK" w:ascii="TH SarabunPSK" w:hAnsi="TH SarabunPSK"/>
          <w:sz w:val="32"/>
          <w:szCs w:val="32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เพิ่มจำนวนสถานศึกษา </w:t>
      </w:r>
      <w:r>
        <w:rPr>
          <w:rFonts w:cs="TH SarabunPSK" w:ascii="TH SarabunPSK" w:hAnsi="TH SarabunPSK"/>
          <w:sz w:val="32"/>
          <w:szCs w:val="32"/>
        </w:rPr>
        <w:t xml:space="preserve">English Program (EP) Mini English Program (MEP) </w:t>
      </w:r>
      <w:r>
        <w:rPr>
          <w:rFonts w:ascii="TH SarabunPSK" w:hAnsi="TH SarabunPSK" w:cs="TH SarabunPSK"/>
          <w:sz w:val="32"/>
          <w:sz w:val="32"/>
          <w:szCs w:val="32"/>
        </w:rPr>
        <w:t>ทุกจังหวัด ใช้หลักสู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ื่อต่างประเทศ สนับสนุนการฝึกงานต่างประเทศ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ริษัทต่างประเทศและในประเทศ  ยกระดับทักษะด้านภาษาอังกฤษในงานอาชีพ  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ภาษาประเทศคู่ค้า จัดระบบ </w:t>
      </w:r>
      <w:r>
        <w:rPr>
          <w:rFonts w:cs="TH SarabunPSK" w:ascii="TH SarabunPSK" w:hAnsi="TH SarabunPSK"/>
          <w:sz w:val="32"/>
          <w:szCs w:val="32"/>
        </w:rPr>
        <w:t xml:space="preserve">Sister Schoo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ประเทศใน </w:t>
      </w:r>
      <w:r>
        <w:rPr>
          <w:rFonts w:cs="TH SarabunPSK" w:ascii="TH SarabunPSK" w:hAnsi="TH SarabunPSK"/>
          <w:sz w:val="32"/>
          <w:szCs w:val="32"/>
        </w:rPr>
        <w:t>ASEAN </w:t>
      </w:r>
    </w:p>
    <w:p>
      <w:pPr>
        <w:pStyle w:val="Heading2"/>
        <w:shd w:fill="FFFFFF" w:val="clear"/>
        <w:spacing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การเพิ่มประสิทธิภาพการบริหารจัดการ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บริหารทั่วไป ประยุกต์ใช้เทคโนโลยีสารสนเทศมาใช้ในการบริหารจัดการได้แก่ </w:t>
      </w:r>
      <w:r>
        <w:rPr>
          <w:rFonts w:cs="TH SarabunPSK" w:ascii="TH SarabunPSK" w:hAnsi="TH SarabunPSK"/>
          <w:sz w:val="32"/>
          <w:szCs w:val="32"/>
        </w:rPr>
        <w:t xml:space="preserve">Web Portal, E-offi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Data based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การปรับภาพลักษณ์เชิงบวก</w:t>
      </w:r>
    </w:p>
    <w:p>
      <w:pPr>
        <w:pStyle w:val="Style13"/>
        <w:shd w:fill="FFFFFF" w:val="clear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งบประมาณ ใช้แนวทาง </w:t>
      </w:r>
      <w:r>
        <w:rPr>
          <w:rFonts w:cs="TH SarabunPSK" w:ascii="TH SarabunPSK" w:hAnsi="TH SarabunPSK"/>
          <w:sz w:val="32"/>
          <w:szCs w:val="32"/>
        </w:rPr>
        <w:t xml:space="preserve">Strategic Performance, Based Budgeting: SPB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Formula Funding </w:t>
      </w:r>
      <w:r>
        <w:rPr>
          <w:rFonts w:ascii="TH SarabunPSK" w:hAnsi="TH SarabunPSK" w:cs="TH SarabunPSK"/>
          <w:sz w:val="32"/>
          <w:sz w:val="32"/>
          <w:szCs w:val="32"/>
        </w:rPr>
        <w:t>โดยการจัดงบประมาณตามความจำเป็นพื้นฐาน ความเสมอภาค และตามนโยบา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ารกระจายอำนาจจัดซื้อจัดจ้า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จัดหางบประมาณค่าสาธารณูปโภคและค่าจ้างครูให้เพียงพอ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ด้านบริหารงานบุคคล สร้างเครือข่าย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มาคมวิชาชีพ จัดหาลูกจ้าง พนักงา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ให้เพียงพอ รวมทั้งการพัฒนาระบบบริหารงานบุคคลของสถาบันการอาชีวศึกษา</w:t>
      </w:r>
    </w:p>
    <w:p>
      <w:pPr>
        <w:pStyle w:val="Style13"/>
        <w:shd w:fill="FFFFFF" w:val="clear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ร้างความร่วมมือทุกภาคส่วนทั้งในและต่างประเทศเพื่อพัฒนาการจัดอาชีวศึกษา ดังนี้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-  </w:t>
      </w:r>
      <w:r>
        <w:rPr>
          <w:rFonts w:ascii="TH SarabunPSK" w:hAnsi="TH SarabunPSK" w:cs="TH SarabunPSK"/>
          <w:sz w:val="32"/>
          <w:sz w:val="32"/>
          <w:szCs w:val="32"/>
        </w:rPr>
        <w:t>องค์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มาคมวิชาชีพ  สภาอุตสาหกรรม สภาหอการค้า กระทรวงแรงงาน  กระทรวงอุตสาหกรรม สถานประกอบการ ในการจัดอาชีวศึกษาระบบทวิภาคี การฝึกงาน ฯลฯ</w:t>
      </w:r>
    </w:p>
    <w:p>
      <w:pPr>
        <w:pStyle w:val="Style13"/>
        <w:shd w:fill="FFFFFF" w:val="clear"/>
        <w:spacing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-  </w:t>
      </w:r>
      <w:r>
        <w:rPr>
          <w:rFonts w:ascii="TH SarabunPSK" w:hAnsi="TH SarabunPSK" w:cs="TH SarabunPSK"/>
          <w:sz w:val="32"/>
          <w:sz w:val="32"/>
          <w:szCs w:val="32"/>
        </w:rPr>
        <w:t>ประเทศเพื่อนบ้าน ประเทศในกลุ่มอาเซียน </w:t>
      </w:r>
    </w:p>
    <w:p>
      <w:pPr>
        <w:pStyle w:val="Style13"/>
        <w:shd w:fill="FFFFFF" w:val="clear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- 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ระหว่างประเทศ ได้แก่ </w:t>
      </w:r>
      <w:r>
        <w:rPr>
          <w:rFonts w:cs="TH SarabunPSK" w:ascii="TH SarabunPSK" w:hAnsi="TH SarabunPSK"/>
          <w:sz w:val="32"/>
          <w:szCs w:val="32"/>
        </w:rPr>
        <w:t xml:space="preserve">VOCTECH, CPSC /APACC, SEARC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UNIVOC </w:t>
      </w:r>
      <w:r>
        <w:rPr>
          <w:rFonts w:ascii="TH SarabunPSK" w:hAnsi="TH SarabunPSK" w:cs="TH SarabunPSK"/>
          <w:sz w:val="32"/>
          <w:sz w:val="32"/>
          <w:szCs w:val="32"/>
        </w:rPr>
        <w:t>ฯลฯ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ทศต่างๆในภูมิภาคของโลก ได้แก่ สาธารณรัฐประชาชนจีน อิสราเอล ญี่ปุ่น  เดนมาร์ก เยอรมัน ฯลฯ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cs="TH SarabunPSK" w:ascii="TH SarabunPSK" w:hAnsi="TH SarabunPSK"/>
          <w:sz w:val="32"/>
          <w:szCs w:val="32"/>
        </w:rPr>
        <w:t xml:space="preserve">15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นโยบาย มอบผู้บริหารอาชีวศึกษาขับเคลื่อนในปีการศึกษา </w:t>
      </w:r>
      <w:r>
        <w:rPr>
          <w:rStyle w:val="StrongEmphasis"/>
          <w:rFonts w:cs="TH SarabunPSK" w:ascii="TH SarabunPSK" w:hAnsi="TH SarabunPSK"/>
          <w:sz w:val="32"/>
          <w:szCs w:val="32"/>
        </w:rPr>
        <w:t>2556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Appletabspan"/>
          <w:rFonts w:cs="TH SarabunPSK" w:ascii="TH SarabunPSK" w:hAnsi="TH SarabunPSK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ดร</w:t>
      </w: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ชัยพฤกษ์ เสรีรักษ์ เลขาธิการคณะกรรมการการ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มอบนโยบายการจัดการเรียนการสอน   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ผู้บริหารสถานศึกษาในสังกัดทั่วประเทศ ในการประชุมผู้บริหารสถานศึกษา      ซึ่งจัดขึ้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ณ โรงแรมรามา การ์เด้น กรุงเทพมหานคร โดย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ถานศึกษาจะต้องดำเนินการเพื่อให้การจัดการเรียนการสอนสามารถสนองตอบเป้าหมายนโยบายในการผลิตและพัฒนากำลังคนของกระทรวงศึกษาธิการ ได้แก่ 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ผู้เรียนสายสามัญ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อาชีพ เป็น </w:t>
      </w:r>
      <w:r>
        <w:rPr>
          <w:rFonts w:cs="TH SarabunPSK" w:ascii="TH SarabunPSK" w:hAnsi="TH SarabunPSK"/>
          <w:sz w:val="32"/>
          <w:szCs w:val="32"/>
        </w:rPr>
        <w:t xml:space="preserve">50: 50 </w:t>
      </w:r>
      <w:r>
        <w:rPr>
          <w:rFonts w:ascii="TH SarabunPSK" w:hAnsi="TH SarabunPSK" w:cs="TH SarabunPSK"/>
          <w:sz w:val="32"/>
          <w:sz w:val="32"/>
          <w:szCs w:val="32"/>
        </w:rPr>
        <w:t>ซึ่งปรากฏว่าในปีนี้ภาพรวมจำนวนรับนักศึกษา ลดน้อยลงทั้ง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ึงให้สถานศึกษาหานวัตกรรมใหม่เพื่อรณรงค์เพิ่มจำนวนนักเรียน นักศึกษาอย่างต่อเนื่อง 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ระบบการรายงานข้อมูลให้มีความถูกต้องและชัดเจน เพื่อใช้เป็นฐานในการทำงานอย่างมีประสิทธิภาพ 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นำร่องเปิดรับนักเรียนมัธยมมาเรียนหลักสูตรเตรียมปวช</w:t>
      </w:r>
      <w:r>
        <w:rPr>
          <w:rFonts w:cs="TH SarabunPSK" w:ascii="TH SarabunPSK" w:hAnsi="TH SarabunPSK"/>
          <w:sz w:val="32"/>
          <w:szCs w:val="32"/>
        </w:rPr>
        <w:t xml:space="preserve">.   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เปิดสอนปริญญาตรีสายเทคโนโลยีรุ่นแรก ใน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่วประเทศ   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คุณภาพการจัดการศึกษาระบบเทียบโอน 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จำนวนสถานศึกษาเพื่อจัดการสอนระบบอาชีวศึกษาทวิภาคีทั้งในและต่างประเทศ   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คุณภาพครูผ่านกิจกรรมวิชาการของชมรมวิชาชีพ 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ประโยชน์จากผลคะแนนการสอบ   </w:t>
      </w:r>
      <w:r>
        <w:rPr>
          <w:rFonts w:cs="TH SarabunPSK" w:ascii="TH SarabunPSK" w:hAnsi="TH SarabunPSK"/>
          <w:sz w:val="32"/>
          <w:szCs w:val="32"/>
        </w:rPr>
        <w:t>V-Net  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มงวดการใช้มาตรการแก้ปัญหาทะเลาะวิวาทของนักเรียน นักศึกษา 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ปรามให้ปัญหายาเสพติด </w:t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hd w:fill="FFFFFF" w:val="clear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hd w:fill="FFFFFF" w:val="clear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กิจกรรม </w:t>
      </w:r>
      <w:r>
        <w:rPr>
          <w:rFonts w:cs="TH SarabunPSK" w:ascii="TH SarabunPSK" w:hAnsi="TH SarabunPSK"/>
          <w:sz w:val="32"/>
          <w:szCs w:val="32"/>
        </w:rPr>
        <w:t xml:space="preserve">Fix It Center </w:t>
      </w:r>
      <w:r>
        <w:rPr>
          <w:rFonts w:ascii="TH SarabunPSK" w:hAnsi="TH SarabunPSK" w:cs="TH SarabunPSK"/>
          <w:sz w:val="32"/>
          <w:sz w:val="32"/>
          <w:szCs w:val="32"/>
        </w:rPr>
        <w:t>และให้แรงเสริมวิทยาลัยที่ดำเนินการได้อย่างมีคุณภาพ  </w:t>
      </w:r>
    </w:p>
    <w:p>
      <w:pPr>
        <w:pStyle w:val="Style13"/>
        <w:shd w:fill="FFFFFF" w:val="clear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การสอนของสถานกลุ่มชายแดนใต้ให้คำนึงถึงประเด็นความปลอดภัยเป็นหลัก  </w:t>
      </w:r>
    </w:p>
    <w:p>
      <w:pPr>
        <w:pStyle w:val="Style13"/>
        <w:shd w:fill="FFFFFF" w:val="clear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3) </w:t>
      </w:r>
      <w:r>
        <w:rPr>
          <w:rFonts w:ascii="TH SarabunPSK" w:hAnsi="TH SarabunPSK" w:cs="TH SarabunPSK"/>
          <w:sz w:val="32"/>
          <w:sz w:val="32"/>
          <w:szCs w:val="32"/>
        </w:rPr>
        <w:t>การนำระบบสารบรรณอิเล็กทรอนิกส์มาใช้อย่างจริงจังและเข้มแข็ง  </w:t>
      </w:r>
    </w:p>
    <w:p>
      <w:pPr>
        <w:pStyle w:val="Style13"/>
        <w:shd w:fill="FFFFFF" w:val="clear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่งใช้จ่ายเงินงบประมาณประจำปี </w:t>
      </w:r>
      <w:r>
        <w:rPr>
          <w:rFonts w:cs="TH SarabunPSK" w:ascii="TH SarabunPSK" w:hAnsi="TH SarabunPSK"/>
          <w:sz w:val="32"/>
          <w:szCs w:val="32"/>
        </w:rPr>
        <w:t>2556  </w:t>
      </w:r>
    </w:p>
    <w:p>
      <w:pPr>
        <w:pStyle w:val="Style13"/>
        <w:shd w:fill="FFFFFF" w:val="clear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5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กรอบอัตรากำลังพนักงานราชการ เพื่อสร้างขวัญและกำลังใจแก่บุคลากรอัตราจ้างของสถานศึกษา </w:t>
      </w:r>
    </w:p>
    <w:p>
      <w:pPr>
        <w:pStyle w:val="Normal"/>
        <w:spacing w:before="280" w:after="28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โยบายรัฐบาลด้าน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รัฐบาลด้านการศึกษา โดยนางสาวยิ่งลักษณ์ ชินวัตร นายกรัฐมนตรี ได้มอบนโยบายที่จะดำเนินการภายในช่วงระย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ของรัฐบาล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ไว้ใน “นโยบายสังคมและคุณภาพชีวิต” มีสาระสำคัญ 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พัฒนาคุณภาพ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ปฏิรูประบบความรู้ของสังคมไทย อันประกอบด้วยการยกระดับองค์ความรู้ให้ได้มาตรฐานสากล จัดให้มีโครงการตำราแห่งชาติที่บรรจุความรู้ที่ก้าวหน้าและได้มาตรฐาน ทั้งความรู้ที่เป็นสากลและภูมิปัญญาท้องถิ่น ส่งเสริมการอ่าน พร้อมทั้งส่งเสริมการเรียนการสอนภาษาต่างประเทศและภาษาถิ่น จัดให้มีระบบการจัดการความรู้ ปฏิรูปหลักสูตรการศึกษาทุกระดับให้รองรับการเปลี่ยนแปลงของโลกและทัดเทียมกับมาตรฐานสากลบนความเป็นท้องถิ่นและความเป็น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ผลสัมฤทธิ์ของการศึกษาทุกระดับชั้น โดยวัดผลจากการผ่านการทดสอบมาตรฐานในระดับชาติและนานาชาติ ขจัดความไม่รู้หนังสือให้สิ้นไปจากสังคมไทย จัดให้มีครูดีเพียงพอในทุกห้องเรียน ให้มีโรงเรียนและสถาบันอาชีวศึกษาคุณภาพสูงในทุกพื้นที่ พัฒนามหาวิทยาลัยเข้าสู่ระดับโลก พัฒนาระบบการศึกษาให้ผู้เรียนมีความรู้คู่คุณธรรม มุ่งการสร้างจริยธรรมในระดับปัจเจก รวมทั้งสร้างความตระหนักในสิทธิและหน้าที่ ความเสมอภาค และดำเนินการให้การศึกษาเป็นพื้นฐานของสังคมประชาธิปไตยที่แท้จริ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ับปรุงโครงสร้างระบบบริหารการศึกษาโดยการกระจายอำนาจสู่พื้นที่ให้เสร็จสมบูรณ์โดยเริ่มจากพื้นที่ที่มีความพร้อ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โอกาสทา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จายโอกาสทางการศึกษาในสังคมไทย โดยคำนึงถึงการสร้างความเสมอภาคและความเป็นธรรมให้เกิดขึ้นแก่ประชากรทุกกลุ่ม ซึ่งรวมถึงผู้ยากไร้ ผู้ด้อยโอกาส ผู้พิการ ผู้บกพร่องทางกายและการเรียนรู้ รวมทั้งชนกลุ่มน้อย โดยส่งเสริมการให้ความรู้ตั้งแต่อยู่ในครรภ์มารดาถึงแรกเกิด ให้ได้รับการดูแลอย่างมีประสิทธิภาพทั้งแม่และเด็ก สนับสนุนการจัดการศึกษาตามวัยและพัฒนาการอย่างมีคุณภาพ ตั้งแต่ก่อนวัยเรียนจนจบการศึกษาขั้นพื้นฐาน โดยจัดให้มีระบบสะสมผลการศึกษาและการเทียบโอนเพื่อขยายโอกาสให้กว้างขวางและลดปัญหาคนออกจากระบบการ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จะดำเนินการลดข้อจำกัดของการเข้าถึงการศึกษาระดับอุดมศึกษาและอาชีวศึกษาชั้นสูง โดยจัดให้มี “โครงการเงินกู้เพื่อการศึกษาที่ผูกพันกับรายได้ในอนาคต” โดยให้ผู้กู้เริ่มใช้คืนต่อเมื่อมีรายได้เพียงพอที่จะเลี้ยงตัวได้พักชำระหนี้แก่ผู้เป็นหนี้กองทุนกู้ยืมเพื่อการศึกษา โดยปรับเปลี่ยนการชำระหนี้เป็นระบบที่ผูกพันกับรายได้ในอนาคต ปรับปรุงระบบการคัดเลือกเข้าศึกษาต่อทุกระดับให้เอื้อต่อการกระจายโอกาส โดยเฉพาะอย่างยิ่งจะจัดให้มีระบบคัดเลือกกลางเพื่อเข้าศึกษาต่อในมหาวิทยาลัยที่มีประสิทธิภาพและเป็นธรรม ดำเนิน “โครงการ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” เพื่อเปิดโอกาสให้เด็กไทยได้ไปเรียนต่อต่างประเทศ จัดการศึกษาชุมชนเพื่อมุ่งให้เกิดสังคมแห่งการเรียนรู้และการศึกษาตลอดชีวิ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รูป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กฐานะให้เป็นวิชาชีพชั้นสูงอย่างแท้จริง โดยปฏิรูประบบการผลิตครูให้มีคุณภาพทัดเทียมกับนานาชาติ สร้างแรงจูงใจให้คนเรียนดี และมีคุณธรรมเข้าสู่วิชาชีพครู ปรับปรุงระบบเงินเดือนและค่าตอบแทนครู พัฒนาระบบความก้าวหน้าของครูโดยใช้การประเมินเชิงประจักษ์ที่อิงขีดความสามารถและวัดสัมฤทธิผลของการจัดการศึกษาเป็นหลัก จัดระบบการศึกษาและฝึกอบรมเพื่อพัฒนาคุณภาพครูอย่างต่อเนื่อง แก้ปัญหาหนี้สินครูโดยการพักชำระหนี้และการปรับโครงสร้างหนี้ตามนโยบาย แก้ปัญหาหนี้ครัวเรือนของรัฐบาล พัฒนาระบบภูมิสารสนเทศเพื่อใช้ในการกระจายครู ขจัดปัญหาการขาดแคลนครูในสาระวิชาหลัก เช่น คณิตศาสตร์ วิทยาศาสตร์ และภาษา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การศึกษาขั้นอุดมศึกษาและ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บตลาดแรงงานทั้งในเชิงปริมาณและคุณภาพ โดยกระบวนการสร้างประสบการณ์ระหว่างเรียนอย่างเหมาะสม และสนับสนุนการสร้างรายได้ระหว่างเรียน และสนับสนุนให้ผู้สำเร็จการศึกษามีงานทำได้ทันทีโดยความร่วมมือระหว่างแหล่งงานกับสถานศึกษา ส่งเสริมให้ศูนย์อบรมอาชีวศึกษาเพื่อให้นักเรียน นักศึกษา และประชาชนสามารถเรียนรู้หาประสบการณ์ก่อนไปประกอบอาชีพ โดยให้สถาบันอาชีวศึกษาดำเนินการร่วมกับผู้เชี่ยวชาญในแต่ละอาชีพ รวมทั้งจัดให้มีศูนย์ซ่อมสร้างประจำชุมชนเพื่อฝึกฝนช่างฝีมือและการสร้างทักษะในการให้บริการแก่ประชาช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จะดำเนินการร่วมกับภาคเอกชนอย่างจริงจัง เพื่อส่งเสริมการศึกษาในสายอาชีวศึกษาให้เป็นที่ยอมรับและสามารถมีรายได้สูงตามความสามารถ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พัฒนาการใช้เทคโนโลยีสารสนเทศเพื่อ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ัดเทียมกับนานาชาติ โดยใช้เป็นเครื่องมือในการเร่งยกระดับคุณภาพและการกระจายโอกาสทางการศึกษา จัดให้มีระบบการเรียนแบบอิเล็กทรอนิกส์แห่งชาติเพื่อเป็นกลไกในการเปลี่ยนกระบวนทัศน์การเรียนรู้ให้เป็นแบบผู้เรียนเป็นศูนย์กลางและเอื้อให้เกิดการเรียนรู้ตลอดชีวิต พัฒนาเครือข่ายสารสนเทศเพื่อการศึกษา พัฒนาระบบ “ไซเบอร์โฮม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ที่สามารถส่งความรู้มายังผู้เรียนโดยระบบอินเทอร์เน็ตความเร็วสูง ส่งเสริมให้นักเรียนทุกระดับชั้นได้ใช้อุปกรณ์คอมพิวเตอร์แท็บเล็ตเพื่อการศึกษา ขยายระบบโทรทัศน์เพื่อการศึกษาให้กว้างขวาง ปรับปรุงห้องเรียนนำร่องให้ได้มาตรฐานห้องเรียนอิเล็กทรอนิกส์ รวมทั้งเร่งดำเนินการให้ “กองทุนเพื่อพัฒนาเทคโนโลยีเพื่อการศึกษา” สามารถดำเนินการตามภารกิจได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วิจัยและพัฒนาเพื่อสร้างทุนปัญญาขอ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ัฒนามหาวิทยาลัยให้มุ่งสู่การเป็นมหาวิทยาลัยวิจัยระดับโลก ระดมสรรพกำลังเพื่อพัฒนาระบบเครือข่ายการวิจัยแห่งชาติเพื่อสร้างทุนทางปัญญาและนวัตกรรม ผลักดันให้ประเทศสามารถพึ่งตนเองได้ทางเทคโนโลยีเพื่อนำไปสู่การสร้างรากฐานใหม่ของเศรษฐกิจฐานนวัตกรรม จัดตั้งศูนย์ความเป็นเลิศเพื่อการวิจัยสำหรับสาขาวิชาที่จำเป็น พัฒนาโครงสร้างการบริหารงานวิจัยของชาติโดยเน้นความสัมพันธ์อย่างเหมาะสมและมีประสิทธิภาพระหว่างองค์กรบริหารงานวิจัยกับสถาบันอุดม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ขีดความสามารถของทรัพยากรมนุษย์</w:t>
      </w:r>
      <w:r>
        <w:rPr>
          <w:rFonts w:ascii="TH SarabunPSK" w:hAnsi="TH SarabunPSK" w:cs="TH SarabunPSK"/>
          <w:sz w:val="32"/>
          <w:sz w:val="32"/>
          <w:szCs w:val="32"/>
        </w:rPr>
        <w:t>เพื่อรองรับการเปิดเสรีประชาคมอาเซียน โดยร่วมมือกับภาคเอกชนและสถาบันการศึกษาในการวางแผนการผลิตและพัฒนากำลังคนให้มีคุณภาพและปริมาณเพียงพอ สอดคล้องตามความต้องการของภาคการผลิตและบริการ เร่งรัดการจัดทำมาตรฐานคุณวุฒิวิชาชีพรับรองสมรรถนะการปฏิบัติงานตามมาตรฐานอาชีพ และการจัดทำมาตรฐานฝีมือแรงงานให้ครบทุกอุตสาห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นโยบายรัฐมนตรีว่าการกระทรวงศึกษาธิการ  </w:t>
      </w:r>
    </w:p>
    <w:p>
      <w:pPr>
        <w:pStyle w:val="Default1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าตุรนต์  ฉายแสง รัฐมนตรีว่าการกระทรวงศึกษาธิการ แถลงนโยบายการศึกษ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ร่งรัดดำเนินการตามนโยบายรัฐบาล และสานต่องานที่ได้ดำเนินการไปแล้ว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Default1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โยบายเร่งรัด</w:t>
      </w:r>
    </w:p>
    <w:p>
      <w:pPr>
        <w:pStyle w:val="Default1"/>
        <w:spacing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ปฏิรูปการเรียนรู้ทั้งระบบให้สัมพันธ์เชื่อมโยงกัน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เรียนสามารถคิด วิเคราะห์ แก้ปัญหา และเรียนรู้ได้ด้วยตนเองอย่างต่อเนื่อง โดยปฏิรูปให้มีความเชื่อมโยงกันทั้งหลักสูตรและการเรียนการสอน ให้ก้าวทันการเปลี่ยนแปลงและสอดคล้องกับ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ยุคใหม่ การพัฒนาครู และการพัฒนาระบบการทดสอบ การวัดและประเมินผลที่ได้มาตรฐานและเชื่อมโยงกับหลักสูตรและการเรียนการสอน และการพัฒนาผู้เรียน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ี่ใช้คำ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ทั้งระบบให้สัมพันธ์เชื่อมโยงกัน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ก็คือ เรื่องปฏิรูปหลักสูตรการเรียนการสอน ต้องมีการทดสอบประเมินผล ซึ่งการทดสอบประเมินผลต้องคำนึงถึงหลักสูตรและกระบวนการเรียนการสอน ไม่ใช่เป็นการทดสอบที่ไม่สัมพันธ์กันหรือไม่คำนึงถึงการเรียนการสอน นอกจากนี้ การทดสอบของสถาบันทดสอบทางการศึกษาแห่งชาติฯ ซึ่งโยงไปถึงระบบการรับบุคคลเข้าศึกษาต่อในระดับอุดมศึกษา ปัจจุบันยังส่งผลกระทบต่อการปฏิรูปการศึกษาขั้นพื้นฐาน กล่าวคือ หากจัดการทดสอบเหมือนที่ผ่านมา จะทำให้คนในวงการศึกษาขั้นพื้นฐานทั้งระบบไม่ให้ความสำคัญกับการปฏิรูปการศึกษาของตนเอง เนื่องจากผู้เกี่ยวข้อง คือ นักเรียน ครู ผู้ปกครอง เห็นความสำคัญของการสอบเข้ามหาวิทยาลัยมากกว่าการเรียนในระบบ ความพยายามในการปฏิรูปการศึกษาจึงไม่สัมฤทธิ์ผล เพราะผู้เกี่ยวข้องดังกล่าวไม่ให้ความสำคัญ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ารประเมินวิทยฐานะความก้าวหน้า ก็ควรจะต้องเชื่อมโยงกับหลักสูตรการเรียนการ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สถานศึกษา มีผู้กล่าวว่าควรให้เด็กคิดเป็นวิเคราะห์เป็น แต่ในบางครั้งก็ยังไม่ได้หารือร่วมกันว่าการเรียนการสอนและหลักสูตรเป็นอย่างไร จึงต้องใช้หลักสูตรเป็นแกนหลักเพื่อมุ่งไปที่ผลสัมฤทธิ์ของผู้เรียน และมีผลต่อการพัฒนาครู ประเมินวิทยฐานะและความก้าวหน้าในวิชาชีพครูด้วย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คือ ปฏิรูปหลักสูตร ปฏิรูปการเรียนการสอน การทดส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ดและประเมินผลผู้เรียน การรับบุคคลเข้าศึกษาต่อมหาวิทยาลัย การประเมินวิทยฐานะและความก้าวหน้าในวิชาชีพครู และการประเมินสถานศึกษา ต้องเชื่อมโยงไปที่คุณภาพผู้เรียนและผลสัมฤทธิ์ ซึ่งเป็นหัวใจของนโยบายทั้งหมด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1"/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447675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ที่จะดำเนินการในเรื่องเหล่านี้ทั้งระบบ ต้องมีแนวทางดำเนินการ ดังนี้</w:t>
      </w:r>
    </w:p>
    <w:p>
      <w:pPr>
        <w:pStyle w:val="Default1"/>
        <w:spacing w:before="0" w:after="0"/>
        <w:ind w:left="500" w:firstLine="2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้องเร่งรัดและสานต่อเรื่องปฏิรูปหลักสูตรให้ก้าวหน้าและให้แล้วเสร็จ </w:t>
      </w:r>
      <w:r>
        <w:rPr>
          <w:rFonts w:ascii="TH SarabunPSK" w:hAnsi="TH SarabunPSK" w:cs="TH SarabunPSK"/>
          <w:sz w:val="32"/>
          <w:sz w:val="32"/>
          <w:szCs w:val="32"/>
        </w:rPr>
        <w:t>โดยจะส่งเสริมการมีส่วน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จากผู้เชี่ยวชาญและผู้ที่เกี่ยวข้องมากขึ้น เพื่อพัฒนาผู้เรียนให้มีทักษะชีวิตที่เหมาะสมทุกระดับชั้นการศึกษา</w:t>
      </w:r>
    </w:p>
    <w:p>
      <w:pPr>
        <w:pStyle w:val="Default1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กระบวนการเรียนการสอนในปัจจุบันและเพื่อรองรับหลักสูตรใหม่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เรียนสามารถคิด วิเคราะห์ แก้ปัญหา และเรียนรู้ได้ด้วยตนเองอย่างต่อเนื่อง มีผลสัมฤทธิ์สูงขึ้น สอดคล้องกับการเรียนรู้ในโลกยุคใหม่ โดยจะเริ่มจากวิทยาศาสตร์ คณิตศาสตร์ เทคโนโลยี ภาษาต่างประเทศ และการคิดวิเคราะห์</w:t>
      </w:r>
    </w:p>
    <w:p>
      <w:pPr>
        <w:pStyle w:val="Default1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ระบบทดสอบ วัดและประเมินผลทั้งภายในและภายนอ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เครื่องมือส่งเสริมการปฏิรูปการเรียนรู้และการพัฒนาคุณภาพผู้เรียนให้มีมาตรฐานเทียบเคียงได้กับนานาชาติ โดยเชื่อมโยงกับเนื้อหาสาระในหลักสูตรกับการเรียนการสอน รวมทั้งพัฒนาระบบการคัดเลือกบุคคลให้เข้าศึกษาในสถาบันอุดม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บการปฏิรูปการเรียนการสอนในระดับการศึกษาขั้นพื้นฐาน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รูประบบผลิตและพัฒนาครู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มีจำนวนการผลิตที่สอดคล้องกับความต้องการ มีความรู้ ความสามารถในการจัด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สอนตามหลักสูตรปัจจุบัน รองรับหลักสูตรใหม่ และการเรียนรู้ในโลกยุคใหม่ รวมทั้งพัฒนาระบบประเมินวิทยฐานะครูให้เชื่อมโยงกับผลสัมฤทธิ์ของผู้เรียน ดูแลระบบสวัสดิการ และลดปัญหาที่บั่นทอนขวัญกำลังใจของครู ให้ส่งผลต่อประสิทธิภาพการเรียนการสอนและคุณภาพผู้เรียน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นำเทคโนโลยีสารสนเทศและการสื่อสาร มาใช้ในการปฏิรูปการเรียนรู้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มาตรฐานการเรียนการสอนด้วยคอมพิวเตอร์แบบพกพ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ท็บเล็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ัฒนาเนื้อหาสาระ พัฒนาครู และการวัดประเมินผลที่ได้มาตรฐาน รวมทั้งเพื่อเป็นเครื่องมือให้เกิดระบบการเรียนรู้ตลอดชีวิตในสังคมไทย  ทั้งนี้ แท็บเล็ตเป็นเรื่องสำคัญหนึ่งในนโยบายการศึกษาของรัฐบาล ที่ผ่านมาเรามักจะเน้นเฉพาะการจัดให้เด็กได้มีแท็บเล็ต ซึ่งเป็นรายละเอียดว่าเด็กจะได้เมื่อไร จำนวนเท่าไร คืบหน้าไปแล้วอย่างไร หรือมีเนื้อหากี่รายกี่ชิ้น แต่เรื่องใหญ่กว่าที่จะต้องเร่งพัฒนา คือ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สาระ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เพื่อจะให้มีทั้งเนื้อหาที่ควรรู้ รูปแบบของแบบทดสอบ แบบฝึกหัด เทคนิค นวัตกรรมใหม่ๆ ที่ให้เด็กใช้กับแท็บเล็ต เพื่อทำให้การเรียนการสอนมีประสิทธิภาพ ได้ผลจริง เด็กได้รับผลที่ดีในการใช้งานดีกว่าไม่ใช้แท็บเล็ต ที่ต้องโยงไปกับการเรียนรู้ในโลกยุคใหม่ที่มีข้อมูลข่าวสารไม่จำกัด ซึ่งหมายถึงจะต้องมีการพัฒนาครู เพื่อให้เข้าใจการสอนที่มีเนื้อหาสาระแบบนี้ เพราะในโลกยุคใหม่ เราไม่สามารถสอนแบบเดิม เช่น ให้เด็กค้นหาว่าคำนี้แปลว่าอะไร เด็กก็ไปค้นหาในเวลาไม่นาน ก็สามารถตอบได้ แต่จะทำอย่างไรให้การสอนที่ส่งเสริมให้เด็กได้รู้จักค้นหา คิด วิเคราะห์ ทำความเข้าใจ และสามารถตั้งคำถามได้เอง ฯลฯ ซึ่งเนื้อหาที่บรรจุลงในแท็บเล็ตจะต้องมีมาตรฐานที่ผู้เชี่ยวชาญบอกได้ว่า เนื้อหาสาระใดจะช่วยสร้างเด็กได้จริง เป็นประโยชน์จริง ไม่ใช่ใครคิดหรือประดิษฐ์แบบเรียน แบบฝึกหัด เนื้อหาสาระอะไรขึ้นมาได้ ก็บรรจุลงไปในแท็บเล็ต ซึ่งตรงนี้ยังขาดอยู่ และเป็นเรื่องเร่งด่วนที่จะต้องดำเนินการต่อไป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คุณภาพการอาชีวศึกษาให้มีมาตรฐานเทียบได้กับระดับสากล ให้สอดคล้องกับความต้องการของประเทศ 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ผลักดันให้เกิดการใช้กรอบคุณวุฒิวิชาชีพ ตามกรอบคุณวุฒิแห่งชาติ มาใช้กำหนดทักษะความรู้ความสามารถที่สอดคล้องกับความต้องการของผู้ใช้ ผู้มีงานทำ เพื่อให้เกิดความก้าวหน้า ได้รับค่าตอบแทนตามสมรรถนะที่เพิ่มขึ้น โดยไม่ขึ้นกับวุฒิการศึกษาทั้งแบบอนุปริญญาหรือปริญญา   ความหมาย คือ อาชีพนี้ ระดับนี้ มีความสามารถทางสมรรถนะมากเพียงใด อันจะช่วยทำให้สถานประกอบการหรือกิจการต่างๆ เพิ่มผลผลิตได้มากน้อยเพียงใด และจะแปรกลับมาเป็นรายได้ค่าตอบแทน ทั้งนี้คุณวุฒิวิชาชีพบางประเภ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ม้ผู้ได้รับการรับรองคุณวุฒิวิชาชีพประเภทนั้นไม่จบปริญญาตรี แต่อาจจะมีรายได้หรือเงินเดือนสูงกว่าผู้จบปริญญาตรีก็ได้ ส่งผลถึงเส้นทางความก้าวหน้าทางอาชีพและรายได้ และทำให้คนต้องการเข้ามาเรียนสายอาชีวศึกษามากขึ้น ซึ่งนำไปสู่การเพิ่มสัดส่วนผู้เรียนอาชีวศึกษาต่อสามัญเป็น </w:t>
      </w:r>
      <w:r>
        <w:rPr>
          <w:rFonts w:cs="TH SarabunPSK" w:ascii="TH SarabunPSK" w:hAnsi="TH SarabunPSK"/>
          <w:sz w:val="32"/>
          <w:szCs w:val="32"/>
        </w:rPr>
        <w:t xml:space="preserve">50:50 </w:t>
      </w:r>
      <w:r>
        <w:rPr>
          <w:rFonts w:ascii="TH SarabunPSK" w:hAnsi="TH SarabunPSK" w:cs="TH SarabunPSK"/>
          <w:sz w:val="32"/>
          <w:sz w:val="32"/>
          <w:szCs w:val="32"/>
        </w:rPr>
        <w:t>เพราะเป็นความก้าวหน้ามีรายได้สูง มีสมรรถนะ ทั้งยังส่งผลต่อภาพลักษณ์ที่ดีของการอาชีวศึกษาด้วย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ให้สถาบันอุดมศึกษาเร่งพัฒนาคุณภาพและมาตรฐาน มากกว่าการขยายเชิงปริมาณ 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วิจัยและพัฒนานวัตกรรมและเทคโนโลยี โดยให้มีการจัดอันดับสถาบันอุดมศึกษาของไทย เพื่อเป็นแนวทางพัฒนาคุณภาพ มาตรฐาน และจัดสรรทรัพยากรอย่างมีประสิทธิภาพ รวมทั้งพัฒนาสู่การเป็นมหาวิทยาลัยระดับโลก </w:t>
      </w:r>
      <w:r>
        <w:rPr>
          <w:rFonts w:cs="TH SarabunPSK" w:ascii="TH SarabunPSK" w:hAnsi="TH SarabunPSK"/>
          <w:sz w:val="32"/>
          <w:szCs w:val="32"/>
        </w:rPr>
        <w:t xml:space="preserve">(World Class Univers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ากขึ้น โดยการจัดอันดับมหาวิทยาลัยของไทยนั้น เป็นเรื่องที่ต้องแลกเปลี่ยนความเห็น หาองค์ความรู้มากพอสมควร เพื่อให้เห็นพ้องต้องกัน เพราะมหาวิทยาลัยของไทยที่ติดอันดับในกลุ่ม </w:t>
      </w:r>
      <w:r>
        <w:rPr>
          <w:rFonts w:cs="TH SarabunPSK" w:ascii="TH SarabunPSK" w:hAnsi="TH SarabunPSK"/>
          <w:sz w:val="32"/>
          <w:szCs w:val="32"/>
        </w:rPr>
        <w:t xml:space="preserve">351-400 </w:t>
      </w:r>
      <w:r>
        <w:rPr>
          <w:rFonts w:ascii="TH SarabunPSK" w:hAnsi="TH SarabunPSK" w:cs="TH SarabunPSK"/>
          <w:sz w:val="32"/>
          <w:sz w:val="32"/>
          <w:szCs w:val="32"/>
        </w:rPr>
        <w:t>มีเพียงแห่งเดียวเท่านั้น ส่วนมหาวิทยาลัยที่เหลือจะมีคุณภาพอย่างไร คำตอบคือไม่ค่อยมีใครทราบมากนัก ซึ่งคำถามคือเราจะพัฒนาการอุดมศึกษาอย่างไร หากใช้ความคิดว่าทำอะไรได้ดีที่สุดก็ทำกันไป แต่การที่จะรู้ว่ามหาวิทยาลัยใดสอนเป็นอย่างไร แนวทางหนึ่งคือเปรียบเทียบกับมหาวิทยาลัยในต่างประเทศ แต่อีกแนวทางหนึ่งคือ ควรให้มีการเปรียบเทียบกับมหาวิทยาลัยด้วยกันเอง โดยใช้กติกาหรือเงื่อนไขที่เหมาะสมและเป็นสากล เพื่อให้คนในวงการศึกษาได้ทราบว่ามหาวิทยาลัยต่างๆ เป็นอย่างไร และมหาวิทยาลัยก็จะทราบว่าตัวเองเป็นอย่างไร ประการสำคัญคือทั้งสังคมก็จะได้รับทราบว่ามหาวิทยาลัยต่างๆ เป็นอย่างไรด้วย ไม่ใช่เกิดความรู้สึกว่าหากมาจากมหาวิทยาลัยนี้ ก็รู้สึกจะเข้าท่าดี แต่มาจากอีกมหาวิทยาลัยก็รู้สึกจะไม่ค่อยเก่งด้านนั้น อันนี้ถือเป็นความรู้สึกและประสบการณ์ตรงเท่านั้น ไม่ได้อาศัยการวิเคราะห์และการประเมินที่เป็นระบบ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สาระสำคัญของนโยบายนี้ คือ ต้องการให้มีกระจก เพื่อให้มหาวิทยาลัยส่องตัวเอง และต้องการให้สังคมช่วยกันผลักดัน เพราะมหาวิทยาลัยเป็นหน่วยงานที่ต้องให้ความเป็นอิสระ ให้มหาวิทยาลัยคิดเอง ไม่ใช่เป็นการสั่งการจากรัฐมนตรี ขณะเดียวกันสังคมก็ต้องคิดกลไกว่าจะผลักดันให้มหาวิทยาลัยพัฒนาก้าวหน้าได้อย่างไร ความหมายในแง่นี้คือ สังคมกับมหาวิทยาลัยไม่เป็นอิสระจากกัน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ให้เอกชนและทุกภาคส่วนเข้ามาร่วมจัดและสนับสนุนการศึกษามากขึ้น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ความร่วมมือแบบเป็นหุ้นส่วนทางการศึกษารัฐและเอกชน </w:t>
      </w:r>
      <w:r>
        <w:rPr>
          <w:rFonts w:cs="TH SarabunPSK" w:ascii="TH SarabunPSK" w:hAnsi="TH SarabunPSK"/>
          <w:sz w:val="32"/>
          <w:szCs w:val="32"/>
        </w:rPr>
        <w:t xml:space="preserve">(Public Private Partnership) </w:t>
      </w:r>
      <w:r>
        <w:rPr>
          <w:rFonts w:ascii="TH SarabunPSK" w:hAnsi="TH SarabunPSK" w:cs="TH SarabunPSK"/>
          <w:sz w:val="32"/>
          <w:sz w:val="32"/>
          <w:szCs w:val="32"/>
        </w:rPr>
        <w:t>ตลอดจนเปิดโอกาสให้เอกชนมีส่วนร่วมในการออกแบบหลักสูตร เป็นวิทยากร สนับสนุนการฝึกงานและเรียนรู้การทำงานจริงในสถานที่ทำงาน โดยในส่วนของการอาชีวศึกษานั้น การที่ภาคเอกชนเข้ามาร่วมจัดการศึกษาแบบทวิภาคี ก็ยังไม่เพียงพอ แต่ต้องร่วมจัดการศึกษาตลอดกระบวนการ คือต้องการหลักสูตรหรือกระบวนการแบบใด ต้องมากำหนดหลักสูตรร่วมกัน รัฐมีหน้าที่สนับสนุนส่งเสริมและอาศัยภาคเอกชนให้มามีบทบาทในการจัดการศึกษาให้มากขึ้น โดยรัฐควรมีหน้าที่ในการกำกับควบคุมเท่าที่จำเป็นเพื่อรักษาคุณภาพมาตรฐานการจัดการศึกษาเท่านั้น ไม่ควรมุ่งกำกับควบคุมหรือห้ามเอกชน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และกระจายโอกาสทางการศึกษาอย่างมีคุณภาพ 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ประชาชนทุกกลุ่มอายุได้รับบริการการศึกษาอย่างมีคุณภาพ โดยเฉพาะผู้ด้อยโอกาส และการพัฒนากองทุนเงินกู้ยืมที่ผูกกับรายได้ในอนาคต </w:t>
      </w:r>
      <w:r>
        <w:rPr>
          <w:rFonts w:cs="TH SarabunPSK" w:ascii="TH SarabunPSK" w:hAnsi="TH SarabunPSK"/>
          <w:sz w:val="32"/>
          <w:szCs w:val="32"/>
        </w:rPr>
        <w:t xml:space="preserve">(IC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ามารถเป็นกลไกในการพัฒนาคุณภาพ เพิ่มโอกาสและผลิตบัณฑิตให้สอดคล้องกับความต้องการของประเทศ โดยขอให้ดำเนินการให้เป็นไปตามแนวคิดของกองทุน </w:t>
      </w:r>
      <w:r>
        <w:rPr>
          <w:rFonts w:cs="TH SarabunPSK" w:ascii="TH SarabunPSK" w:hAnsi="TH SarabunPSK"/>
          <w:sz w:val="32"/>
          <w:szCs w:val="32"/>
        </w:rPr>
        <w:t xml:space="preserve">ICL </w:t>
      </w:r>
      <w:r>
        <w:rPr>
          <w:rFonts w:ascii="TH SarabunPSK" w:hAnsi="TH SarabunPSK" w:cs="TH SarabunPSK"/>
          <w:sz w:val="32"/>
          <w:sz w:val="32"/>
          <w:szCs w:val="32"/>
        </w:rPr>
        <w:t>ตามที่ได้ก่อตั้งหรือริเริ่มขึ้นมา ซึ่งต้องอาศัยผู้รู้ ผู้เชี่ยวชาญ ผู้สนใจที่เคยดำเนินการ เข้ามาช่วยดำเนินการอย่างจริงจัง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การศึกษาในจังหวัดชายแดนภาคใต้</w:t>
      </w:r>
    </w:p>
    <w:p>
      <w:pPr>
        <w:pStyle w:val="Default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ด้วยการสนับสนุนและพัฒนาการศึกษาและสถานศึกษาในจังหวัดชายแดนภาคใต้ ให้สอดคล้องกับเศรษฐกิจ สังคม อัตลักษณ์ และความต้องการประชาชนในท้องถิ่น โดยให้ความสำคัญกับความปลอดภัย การสร้างขวัญกำลังใจให้กับนักเรียน ครู และบุคลากรทางการศึกษา</w:t>
      </w:r>
    </w:p>
    <w:p>
      <w:pPr>
        <w:pStyle w:val="Normal"/>
        <w:tabs>
          <w:tab w:val="clear" w:pos="720"/>
          <w:tab w:val="left" w:pos="6782" w:leader="none"/>
        </w:tabs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6782" w:leader="none"/>
        </w:tabs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ไก ในการขับเคลื่อน</w:t>
      </w:r>
    </w:p>
    <w:p>
      <w:pPr>
        <w:pStyle w:val="Normal"/>
        <w:tabs>
          <w:tab w:val="clear" w:pos="720"/>
          <w:tab w:val="left" w:pos="6782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บรรลุผลตามนโยบาย และบรรลุผลตามเป้าหมายที่กำหนดไว้อย่างมีประสิทธิภาพ จะมีกลไกขับเคลื่อ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ระการ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่งรัดจัดตั้งสถาบันเทคโนโลยีเพื่อการศึกษา  </w:t>
      </w:r>
      <w:r>
        <w:rPr>
          <w:rFonts w:ascii="TH SarabunPSK" w:hAnsi="TH SarabunPSK" w:cs="TH SarabunPSK"/>
          <w:sz w:val="32"/>
          <w:sz w:val="32"/>
          <w:szCs w:val="32"/>
        </w:rPr>
        <w:t>ตามกฎหมายกำหนด ซึ่งนายพงศ์เทพ เทพกาญจนา รม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นล่าสุด ได้ดำเนินการใกล้จะเสร็จแล้ว กฎหมายดังกล่าวเพื่อเปิดโอกาสในการใช้ทรัพยากรให้มากขึ้น และประการสำคัญคือ จะทำให้เราสามารถพัฒนาเทคโนโลยีทางการศึกษาได้อย่างมีประสิทธิภาพ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ตั้งสถาบันเพื่อวิจัยหลักสูตรและพัฒนาการเรียนการสอน  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องค์ความรู้และนวัตกรรมการเรียนการสอนให้มีคุณภาพมาตรฐาน การจัดทำหลักสูตรซึ่งมีการปรับปรุงเป็นระยะมา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เรื่องสำคัญของการศึกษาประเทศไทยเกี่ยวกับหลักสูตรก็คือ เราใช้วิธีเชิญผู้เชี่ยวชาญมาช่วยกันจัดทำ เมื่อจัดทำเสร็จแล้วก็ตีพิมพ์ จากนั้นผู้เชี่ยวชาญก็จะแยกย้ายไปทำหน้าที่ของตนเอง และอาจจะนัดพบกันอีกครั้งในอีก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ต่สิ่งที่ขาดไปก็คือ ควรมีองค์กรหรือกลไกที่จะทำการวิจัยพัฒนาเรื่องหลักสูตรการเรียนการสอนอย่างต่อเนื่อง มีเจ้าภาพที่ชัดเจน มีการประเมินได้ว่าองค์กรต่างๆ ทำงานก้าวหน้าไปแล้วอย่างไร หลักสูตรเป็นอย่างไร ครูนักเรียนมีความเห็นอย่างไร เมื่อเปรียบเทียบกับการจัดทำหลักสูตรของต่างประ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ึงพบว่าหลักสูตรเล่มหนึ่งมีขนาดเล็ก แต่อ้างผลการวิจัยเต็มไปหมดทุกหน้าว่าเหตุใดจึงบอกว่าเด็กชั้นนี้ควรเรียนอะไร และในหลายประเทศที่ประสบความสำเร็จ ก็มีองค์กรที่ดำเนินการเรื่องนี้อย่างต่อเนื่อง โดยไม่ใช่วิธีเชิญผู้เชี่ยวชาญ ซึ่งบางครั้งก็หลงลืม ไม่ได้ติดตามการศึกษา จึงมีความจำเป็นที่จะต้องจัดตั้งสถาบันเพื่อวิจัยหลักสูตรและพัฒนาการเรียนการ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ความเข็มแข็งของกลไกการวัดผล ตรวจสอบ ติดตาม และประเมินผล  </w:t>
      </w:r>
      <w:r>
        <w:rPr>
          <w:rFonts w:ascii="TH SarabunPSK" w:hAnsi="TH SarabunPSK" w:cs="TH SarabunPSK"/>
          <w:sz w:val="32"/>
          <w:sz w:val="32"/>
          <w:szCs w:val="32"/>
        </w:rPr>
        <w:t>พัฒนาให้มีตัวชี้วัดคุณภาพและมาตรฐานการศึกษาของประเทศที่เทียบเคียงได้ในระดับสากล เพื่อประเมินผลสำเร็จของระบบการศึกษาไทยในภาพรวม ซึ่ง ศ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้องหารือกับองค์กรต่างๆ เช่น สท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ที่จะทำงานร่วมกั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่งรัดให้มีพระราชบัญญัติอุดมศึกษา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หลักประกันความเป็นอิสระและความรับผิดชอบต่อสังคมของสถาบันอุดมศึกษา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ประสิทธิภาพการบริหารจัดการและใช้ทรัพยากรให้เกิดประโยชน์สูงสุด 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ของหน่วยงาน องค์กร และกลไกที่เกี่ยวข้อง</w:t>
      </w:r>
      <w:r>
        <w:rPr>
          <w:rFonts w:cs="TH SarabunPSK" w:ascii="TH SarabunPSK" w:hAnsi="TH SarabunPSK"/>
          <w:sz w:val="32"/>
          <w:szCs w:val="32"/>
        </w:rPr>
        <w:tab/>
        <w:t> </w:t>
      </w:r>
    </w:p>
    <w:p>
      <w:pPr>
        <w:pStyle w:val="Normal"/>
        <w:tabs>
          <w:tab w:val="clear" w:pos="720"/>
          <w:tab w:val="left" w:pos="6782" w:leader="none"/>
          <w:tab w:val="left" w:pos="8995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</w:p>
    <w:p>
      <w:pPr>
        <w:pStyle w:val="Normal"/>
        <w:tabs>
          <w:tab w:val="clear" w:pos="720"/>
          <w:tab w:val="left" w:pos="6782" w:leader="none"/>
          <w:tab w:val="left" w:pos="8995" w:leader="none"/>
        </w:tabs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วทาง บริหารจัด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บริหารงานให้เป็นไปตามนโยบายและกลไกดังกล่าวข้างต้น จะดำเนินการ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่วน ดังนี้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คณะกรรมการหรือคณะทำงานเพื่อขับเคลื่อนเรื่องสำคัญต่าง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 เช่น ผลการทดสอบ </w:t>
      </w:r>
      <w:r>
        <w:rPr>
          <w:rFonts w:cs="TH SarabunPSK" w:ascii="TH SarabunPSK" w:hAnsi="TH SarabunPSK"/>
          <w:sz w:val="32"/>
          <w:szCs w:val="32"/>
        </w:rPr>
        <w:t xml:space="preserve">PISA </w:t>
      </w:r>
      <w:r>
        <w:rPr>
          <w:rFonts w:ascii="TH SarabunPSK" w:hAnsi="TH SarabunPSK" w:cs="TH SarabunPSK"/>
          <w:sz w:val="32"/>
          <w:sz w:val="32"/>
          <w:szCs w:val="32"/>
        </w:rPr>
        <w:t>ของไทย เมื่อได้ตั้งเป้าหมายให้ผลการจัดอันดับการศึกษาไทยอยู่ในอันดับที่ดีขึ้น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็จะตั้งคณะทำงานขึ้นมาเพื่อผลักดันเรื่องนี้อย่างจริงจังและต่อเน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ะดมผู้ที่เกี่ยวข้องและภาคส่วนต่างๆ เข้ามาร่วมขับเคลื่อนอย่างเป็นรูปธรรม โดยเริ่มต้นจากคณะกรรมการเพื่อยกระดับผลสัมฤทธิ์จากการทดสอบ </w:t>
      </w:r>
      <w:r>
        <w:rPr>
          <w:rFonts w:cs="TH SarabunPSK" w:ascii="TH SarabunPSK" w:hAnsi="TH SarabunPSK"/>
          <w:sz w:val="32"/>
          <w:szCs w:val="32"/>
        </w:rPr>
        <w:t>PISA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ประชุมปฏิบัติ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Workshop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เป็น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จะระดมความคิดและการมีส่วนร่วมจาก</w:t>
      </w:r>
    </w:p>
    <w:p>
      <w:pPr>
        <w:pStyle w:val="Normal"/>
        <w:tabs>
          <w:tab w:val="clear" w:pos="720"/>
          <w:tab w:val="left" w:pos="0" w:leader="none"/>
          <w:tab w:val="left" w:pos="8995" w:leader="none"/>
        </w:tabs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เกี่ยวข้อง เพื่อขับเคลื่อนให้เป็นไปตามนโยบา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tyle13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ด็นยุทธศาสตร์การพัฒนาจังหวัด</w:t>
      </w:r>
    </w:p>
    <w:p>
      <w:pPr>
        <w:pStyle w:val="Style13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ระนองจัดอยู่ในกลุ่มจังหวัดภาคใต้ฝั่งอันดามัน ซึ่งประกอบด้วย จังหวัดระนอง จังหวัดพังงา จังหวัดภูเก็ต จังหวัดกระบี่ และจังหวัดตรัง ซึ่งมีวิสัยทัศน์กลุ่มจังหวัดร่วมกัน คือ “ศูนย์กลางการท่องเที่ยวทางทะเลระดับโลก ประตูเชื่อมโยงเศรษฐกิจสู่นานาชาติ” โดยมียุทธศาสตร์สำคัญ คือ</w:t>
      </w:r>
    </w:p>
    <w:p>
      <w:pPr>
        <w:pStyle w:val="Style13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กลางการท่องเที่ยวทางทะเลระดับโลก </w:t>
      </w:r>
    </w:p>
    <w:p>
      <w:pPr>
        <w:pStyle w:val="Style13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ประตูเชื่อมโยงเศรษฐกิจสู่นานา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สัยทัศน์จังหวัดระน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             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การขนส่งสินค้าระหว่างประเทศฝั่งอันดามัน ที่ดำรงไว้ซึ่งการเป็นเมือง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ชิงสุขภาพและสิ่งแวดล้อมที่น่าอยู่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46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tabs>
          <w:tab w:val="clear" w:pos="720"/>
          <w:tab w:val="left" w:pos="246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ในการพัฒนาสังคมให้น่าอยู่ เศรษฐกิจเจริญเติบโตและกระจายรายได้ที่เป็นธรรม โดยใช้ยุทธศาสตร์การพัฒนาการขนส่งสินค้าทางทะเลและการท่องเที่ยวเชิงสุขภาพเป็นตัวขับเคลื่อนวิสัยทัศน์ของจังหวัด</w:t>
      </w:r>
    </w:p>
    <w:p>
      <w:pPr>
        <w:pStyle w:val="Normal"/>
        <w:tabs>
          <w:tab w:val="clear" w:pos="720"/>
          <w:tab w:val="left" w:pos="246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ป้าประสงค์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บริการขนส่งสินค้าระหว่างประเทศได้อย่างรวดเร็ว สะดวก และปลอดภัย สามารถแข่งขันได้ทั้งในประเทศและต่างประเทศ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น้ำแร่ร้อนคุณภาพดี ได้ใช้ประโยชน์เต็มศักยภาพคุ้มค่าและเป็นธรรม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งหวัดระนองมีชื่อเสี่ยงด้านการท่องเที่ยวเชิงสุขภาพ สามารถแข่งขันได้ทั้งภายในและภายนอกประเทศ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รัพยากรธรรมชาติอุดมสมบูรณ์ มีการนำมาใช้ประโยชน์คุ้มค่า เป็นธรรม ยั่งยืนและสภาพแวดล้อมของเมือง ชุมชน สะอาด สวยงามเป็นระเบียบเรียบร้อ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ศรษฐกิจดี มีการกระจายรายได้อย่างเป็นธรรม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คมมีความสงบเรียบร้อยปลอดภัย และมีคุณภาพชีวิตที่ดี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รงงานต่างด้าวได้รับการจัดระเบียบด้านการทำงานและด้านสุขภาพ</w:t>
      </w:r>
    </w:p>
    <w:p>
      <w:pPr>
        <w:pStyle w:val="Style13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ขวัญเมืองระนอง</w:t>
      </w:r>
    </w:p>
    <w:p>
      <w:pPr>
        <w:pStyle w:val="Style13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อคอดกระ  ภูเขาหญ้า  กาหยูหวาน  ธารน้ำแร่  มุกแท้เมืองระนอง</w:t>
      </w:r>
    </w:p>
    <w:p>
      <w:pPr>
        <w:pStyle w:val="Style13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อคอดกร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บริเวณคอคอดกระ เป็นผืนแผ่นดินส่วนที่กิ่ว หรือแคบที่สุดในแหลมมลายู อยู่ในเขตอำเภอกระบุรี จังหวัดระนองกว้าง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 พื้นที่ด้านตะวันตกของบริเวณคอคอดกระ ตั้งอยู่ในเขตปกครองของเมืองตระมาแต่เดิมมีภูเขาสลับซับซ้อนมีทางลัดผ่านช่องเขาเพียงสายเดียว ในสมัยโบราณคอคอดกระเป็นเส้นทางสำคัญทางเดียวที่พม่าใช้เป็นเส้นทางเดินทัพยกมาตีหัวเมืองปักษ์ใต้ฝั่งทะเลตะวันออก</w:t>
      </w:r>
    </w:p>
    <w:p>
      <w:pPr>
        <w:pStyle w:val="Style13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ฝรั่งเศสคิดจะขุดคลองตระ จากเมืองตระไปออกชุมพรเพื่อความรวดเร็วในการเดินเรือจากยุโร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เมืองจีน ในสมัยรัชกาล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พระบาทสมเด็จพระจอมเกล้าเจ้าอยู่หัว คอคอดกระจึงมีความสำคัญมากขึ้น หากสามารถขุดคลองได้สำเร็จเรือเดินทะเลจากยุโรปจะผ่านคลองไปเมืองจีน โดยไม่ต้องอ้อมแหลมมลายู</w:t>
      </w:r>
    </w:p>
    <w:p>
      <w:pPr>
        <w:pStyle w:val="Style13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ประโยชน์ทางการค้าของอังกฤษทางเมืองปีนังและสิงคโปร์ และความจำเป็นด้านการทหารของอังกฤษ คงมีผลให้ไทยต้องเสียดินแดนทางแหลมมลายู ประกอบกับการขุดคลองจำเป็นต้องขุดแม่น้ำกระบุรีซึ่งเป็นเส้นกั้นพรมแดนไทยกับพม่าของอังกฤษให้กว้างลึกเข้าไปในดินแดนที่อยู่ในอำนาจของอังกฤษด้วย เมื่ออังกฤษไม่ยอม ความคิดที่จะขุดคลองกระจึงล้มเลิกไป</w:t>
      </w:r>
    </w:p>
    <w:p>
      <w:pPr>
        <w:pStyle w:val="Normal"/>
        <w:rPr>
          <w:rFonts w:ascii="TH SarabunPSK" w:hAnsi="TH SarabunPSK" w:cs="TH SarabunPSK"/>
          <w:color w:val="22222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ขุดคลอง ณ บริเวณคอคอดกระ มีผลตอบแทนทางเศรษฐกิจสูง แต่กระทบต่อความมั่นคงของชาติทางด้านการทหารอย่างไรก็ตามคอคอดกระจึงยังอยู่ในความสนใจ ทั้งทางราชการและประชาชนมาจนปัจจุบัน</w:t>
      </w:r>
    </w:p>
    <w:p>
      <w:pPr>
        <w:pStyle w:val="Style1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เขาหญ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ขาหัวล้าน เป็นภูเขาที่ไม่มีไม้ใหญ่ขึ้น ในฤดูฝนมีหญ้าสีเขียวขึ้นปกคลุมแนวเขาที่ทอดตัวจากทิศเหนือสู่ทิศใต้ บางครั้งเรียกว่า ภูเขาหญ้าบริเวณที่ราบเชิงเขามีทางเดินเท้าสำหรับเดินขึ้นสู่บนสันเขาเพื่อชมทิวทัศน์โดยรอบ ภูเขาหญ้าสามารถท่องเที่ยวได้ตลอดทั้งปี ภูเขาหญ้าสีเขียวพบได้ในช่วงฤดูฝน ตั้งแต่เดือนพฤษภาคมถึงเดือนตุลาคม ภูเขาหญ้าสีทองพบได้ในฤดูแล้งตั้งแต่ เดือนพฤศจิกายนถึงเดือนเมษายน การเดินทาง จากตัวเมืองระนองมาตาม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่จังหวัดพังงา ประมาณ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เห็นภูเขาหญ้าอยู่ทางขวามือตรงข้ามน้ำตกหงา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22222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222222"/>
          <w:sz w:val="32"/>
          <w:sz w:val="32"/>
          <w:szCs w:val="32"/>
        </w:rPr>
        <w:t xml:space="preserve">กาหยูหวาน </w:t>
      </w:r>
      <w:r>
        <w:rPr>
          <w:rFonts w:cs="TH SarabunPSK" w:ascii="TH SarabunPSK" w:hAnsi="TH SarabunPSK"/>
          <w:b/>
          <w:bCs/>
          <w:color w:val="222222"/>
          <w:sz w:val="32"/>
          <w:szCs w:val="32"/>
        </w:rPr>
        <w:t>:</w:t>
      </w:r>
      <w:r>
        <w:rPr>
          <w:rFonts w:cs="TH SarabunPSK" w:ascii="TH SarabunPSK" w:hAnsi="TH SarabunPSK"/>
          <w:color w:val="222222"/>
          <w:sz w:val="32"/>
          <w:szCs w:val="32"/>
        </w:rPr>
        <w:tab/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 xml:space="preserve">กาหยูหรือมะม่วงหิมพานต์เป็นพืชเศรษฐกิจ เพาะปลูกได้ทุกท้องที่ เกาะพยามเป็นแหล่งผลิตเมล็ดกาหยูพันธุ์ดี ขนาดโต รสชาดหวานมันกรอบ หอมอร่อย จนเป็นสินค้าที่ระลึกของจังหวัด </w:t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 xml:space="preserve">รากและลำต้นของกาหยูใช้ ทำยา ยอดอ่อนใช้เป็นผักกินกับน้ำพริก แกงเผ็ด แกงส้ม  </w:t>
      </w:r>
      <w:r>
        <w:rPr>
          <w:rFonts w:ascii="TH SarabunPSK" w:hAnsi="TH SarabunPSK" w:cs="TH SarabunPSK"/>
          <w:sz w:val="32"/>
          <w:sz w:val="32"/>
          <w:szCs w:val="32"/>
        </w:rPr>
        <w:t>งานกาหยู</w:t>
      </w:r>
      <w:r>
        <w:rPr>
          <w:rFonts w:ascii="TH SarabunPSK" w:hAnsi="TH SarabunPSK" w:cs="TH SarabunPSK"/>
          <w:color w:val="222222"/>
          <w:sz w:val="32"/>
          <w:sz w:val="32"/>
          <w:szCs w:val="32"/>
        </w:rPr>
        <w:t xml:space="preserve">  กำหนดจัดประมาณเดือนมีนาคมของทุกปี เป็นช่วงที่มีกาหยูหรือมะม่วงหิมพานต์กำลังสุกเต็มต้น และเป็นฤดูที่ชาวบ้านกำลังเก็บเมล็ดกาหยู ในภาคราชการจัดให้มีการออกร้านจัดนิทรรศการ เพื่อประกวดพืชผลทางการเกษตร เช่น ประกวดเม็ดกาหยู กล้วยน้ำว้า กล้วยเล็บมือนาง และการจำหน่ายสินค้าทางการเกษตร ตลอดจนจัดประกวดผลผลิตทางการเกษตรและอาหารทะเลแห้ง เช่น กะปิ ปลาเค็ม รวมทั้งมีงานมหรสพ และการแสดงต่าง ๆ</w:t>
      </w:r>
    </w:p>
    <w:p>
      <w:pPr>
        <w:pStyle w:val="Style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ารน้ำแร่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หล่งน้ำแร่ โดยทั่วๆไปน้ำแร่มักจะได้จากแหล่งน้ำพุ</w:t>
      </w:r>
      <w:r>
        <w:rPr>
          <w:rFonts w:cs="TH SarabunPSK" w:ascii="TH SarabunPSK" w:hAnsi="TH SarabunPSK"/>
          <w:sz w:val="32"/>
          <w:szCs w:val="32"/>
        </w:rPr>
        <w:t xml:space="preserve">(foundtain) </w:t>
      </w:r>
      <w:r>
        <w:rPr>
          <w:rFonts w:ascii="TH SarabunPSK" w:hAnsi="TH SarabunPSK" w:cs="TH SarabunPSK"/>
          <w:sz w:val="32"/>
          <w:sz w:val="32"/>
          <w:szCs w:val="32"/>
        </w:rPr>
        <w:t>น้ำพุร้อน</w:t>
      </w:r>
      <w:r>
        <w:rPr>
          <w:rFonts w:cs="TH SarabunPSK" w:ascii="TH SarabunPSK" w:hAnsi="TH SarabunPSK"/>
          <w:sz w:val="32"/>
          <w:szCs w:val="32"/>
        </w:rPr>
        <w:t xml:space="preserve">(hotspring) </w:t>
        <w:br/>
      </w:r>
      <w:r>
        <w:rPr>
          <w:rFonts w:ascii="TH SarabunPSK" w:hAnsi="TH SarabunPSK" w:cs="TH SarabunPSK"/>
          <w:sz w:val="32"/>
          <w:sz w:val="32"/>
          <w:szCs w:val="32"/>
        </w:rPr>
        <w:t>หรือน้ำซับ ซึ่งมักจะเกิดในบริเวณที่มีแหล่งความร้อนใต้ภิภพ ในบริเวณ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นองก็เป็นบริเวณหนึ่งที่มีแหล่งความร้อนใต้ภิภพ หรือมี </w:t>
      </w:r>
      <w:r>
        <w:rPr>
          <w:rFonts w:cs="TH SarabunPSK" w:ascii="TH SarabunPSK" w:hAnsi="TH SarabunPSK"/>
          <w:sz w:val="32"/>
          <w:szCs w:val="32"/>
        </w:rPr>
        <w:t xml:space="preserve">geothermal gradient </w:t>
      </w:r>
      <w:r>
        <w:rPr>
          <w:rFonts w:ascii="TH SarabunPSK" w:hAnsi="TH SarabunPSK" w:cs="TH SarabunPSK"/>
          <w:sz w:val="32"/>
          <w:sz w:val="32"/>
          <w:szCs w:val="32"/>
        </w:rPr>
        <w:t>สูง และยังมีรอยเลื่อนระนอง</w:t>
      </w:r>
      <w:r>
        <w:rPr>
          <w:rFonts w:cs="TH SarabunPSK" w:ascii="TH SarabunPSK" w:hAnsi="TH SarabunPSK"/>
          <w:sz w:val="32"/>
          <w:szCs w:val="32"/>
        </w:rPr>
        <w:t xml:space="preserve">(Ranong faul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รอยเลื่อนขนาดใหญ่และยังไม่ตาย แสดงว่าข้างล่างยังมีความร้อนสูงอยู่ การที่เกิดเป็นน้ำแร่ได้เนื่องจากน้ำที่อยู่ใต้ดินถูกทำให้เคลื่อนที่ขึ้นสู่ผิวดินประกอบกับมีดวามดันและอุณหภูมิสูง จึงสามารถละลายเอาแร่ธาตุจากชั้นหินที่มันเดินทางผ่านขึ้นมาน้ำพุร้อน เป็นอีกหนึ่งแหล่งท่องเที่ยวที่น่าสนใจในระนอง น้ำพุร้อนเป็นแหล่งท่องเที่ยวทางธรรมชาติที่น่าสนใจ ด้วยเชื่อกันว่าน้ำพุร้อนมีสรรพคุณในการรักษาอาการเจ็บป่วย ช่วยทำให้รู้สึกผ่อนคลาย อาการปวดหลัง และปวดเมื่อยกล้ามเนื้อตามร่างกาย และแก้ปัญหาที่เกี่ยวกับผิวหนังด้วย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ุกแท้เมืองระน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ข่มุก ผลงานอันล้ำค่าของหอยจากท้องทะเล  ไข่มุกเป็นอัญมณีชนิดเดียวที่กำเนิดจากสิ่งมีชีวิต และเป็นหนึ่งในรัตนชาติ ที่นำมาเป็นเครื่องประดับมาช้านาน ไข่มุกเกิดจากหอยชนิดหนึ่ง เรียกว่า หอยมุก ซึ่งมีทั้งหอยฝาเดียวและหอยสองฝา แบ่งได้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 คือ   ไข่มุกธรรมชาติ ซึ่งเกิดเองตามธรรมชาติ  และไข่มุกเลี้ยง</w:t>
      </w:r>
    </w:p>
    <w:p>
      <w:pPr>
        <w:pStyle w:val="Style13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ข่มุกธรรมชาติเกิดจากในขณะที่หอยมุกกินอาหาร อาจมีกรวดทรายปะปนเข้าไป  จึงต้องปล่อยเมือกซึ่งมีส่วนประกอบของแคลเซียมคาร์บอเนตออกมาเคลือบสิ่งแปลกปลอมเพื่อลดการระคายเคือง  จนเป็นไข่มุกที่มีลักษณะแข็งแรง แวววาวมาก ไม่กลม มักบิดเบี้ยว ขึ้นอยู่กับวัสดุที่เล็ดลอดเข้าไปในตัวหอยว่ามีลักษณะเดิมเป็นเช่นใด  มุกธรรมชาติเป็นของหายาก  และเป็นเครื่องประดับที่แพงที่สุดในโลก ด้วยเหตุนี้เองจึงมีผู้ค้นคิดการเพาะเลี้ยงหอยมุก ผู้ผลิตประสบความสำเร็จคนแรกคือ นายโคคิชิ มิกิโมโตะ ได้นำมาดัดแปลงเอาหอยมุกขัดเป็นเม็ดกลมๆ เข้าไปในฝามุก เกิดเป็นมุกเลี้ยงมีสีสวยงาม หอยมุกที่นำมาเลี้ยงมีทั้งหอยทะเลและหอยน้ำจืด </w:t>
      </w:r>
    </w:p>
    <w:p>
      <w:pPr>
        <w:pStyle w:val="Style13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pacing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ที่นิยมคือ หอยสองฝาเพราะมีเมือกเยอะ ไข่มุกเลี้ยงเรียกอีกอย่างว่า </w:t>
      </w:r>
      <w:r>
        <w:rPr>
          <w:rFonts w:cs="TH SarabunPSK" w:ascii="TH SarabunPSK" w:hAnsi="TH SarabunPSK"/>
          <w:sz w:val="32"/>
          <w:szCs w:val="32"/>
        </w:rPr>
        <w:t xml:space="preserve">culture pear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ประเทศไทยเริ่มมีการเลี้ยงหอยมุกเมื่อ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มาแล้ว แต่ไม่ประสบความสำเร็จ ปัจจุบันมีเพียงบริษัทนาคาไข่มุก ที่สามารถประสบความสำเร็จในการเลี้ยงเป็นบริษัทแรก รู้จักกันในนามของ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ไข่มุกทะเลใต้</w:t>
      </w:r>
      <w:r>
        <w:rPr>
          <w:rFonts w:cs="TH SarabunPSK" w:ascii="TH SarabunPSK" w:hAnsi="TH SarabunPSK"/>
          <w:sz w:val="32"/>
          <w:szCs w:val="32"/>
        </w:rPr>
        <w:t xml:space="preserve">" (south sea pearl) </w:t>
      </w:r>
      <w:r>
        <w:rPr>
          <w:rFonts w:ascii="TH SarabunPSK" w:hAnsi="TH SarabunPSK" w:cs="TH SarabunPSK"/>
          <w:sz w:val="32"/>
          <w:sz w:val="32"/>
          <w:szCs w:val="32"/>
        </w:rPr>
        <w:t>ทำการเพาะเลี้ยงที่เกาะนาคาน้อย จังหวัดภูเก็ต เริ่มก่อตั้งขึ้นเมื่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าะยาวน้อยร่วมกับญี่ปุ่น มีระยะเวลา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ทำจากหอยมุกที่เรียกว่า หอยมุกจาน ผลผลิตมีมากสุดปีละ </w:t>
      </w:r>
      <w:r>
        <w:rPr>
          <w:rFonts w:cs="TH SarabunPSK" w:ascii="TH SarabunPSK" w:hAnsi="TH SarabunPSK"/>
          <w:sz w:val="32"/>
          <w:szCs w:val="32"/>
        </w:rPr>
        <w:t xml:space="preserve">1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ทำรายได้ปีละสิบกว่าล้านบาท ตลาดที่ส่งคือ ญี่ปุ่น มีบางส่วนขายในประเทศไทย ปัจจุบันเหลือน้อยลง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Heading5"/>
        <w:spacing w:before="0" w:after="0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ลักษณะภูมิประเทศ</w:t>
      </w:r>
    </w:p>
    <w:p>
      <w:pPr>
        <w:pStyle w:val="Heading5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 </w:t>
      </w: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             </w:t>
      </w: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ังหวัดระนอง มีลักษณะเป็นรูปเรียวยาวและแคบ ความยาวจากทิศเหนือจดใต้สุดประมาณ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169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กิโลเมตรมีเนื้อที่ทั้งหมดประมาณ 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3,298.045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ตารางกิโลเมตรหรือประมาณ 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2,061,281 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ไร่ เป็นจังหวัดที่มีพื้นที่มากเป็นอันดับที่ 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60  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ของประเทศไทย เป็นที่ราบ  ร้อยละ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14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และภูเขา  ร้อยละ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86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่วนที่กว้างที่สุดเป็นพื้นดิน มีความกว้างประมาณ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25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กิโลเมตร ส่วนที่แคบที่สุดอยู่ในเขตอำเภอกระบุรี มีความกว้าง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9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กิโลเมตร มีเกาะน้อยใหญ่ในทะเลอันดามัน จำนวน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62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กาะ แบ่งออกเป็น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5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อำเภอ ได้แก่ อำเภอเมืองระนอง  อำเภอกระบุรี  อำเภอกะเปอร์  อำเภอละอุ่น  และอำเภอสุขสำราญ</w:t>
      </w:r>
    </w:p>
    <w:p>
      <w:pPr>
        <w:pStyle w:val="Heading5"/>
        <w:spacing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Heading5"/>
        <w:spacing w:before="0" w:after="0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ลักษณะการเมืองการปกครอง</w:t>
      </w:r>
    </w:p>
    <w:p>
      <w:pPr>
        <w:pStyle w:val="Heading5"/>
        <w:spacing w:before="0" w:after="0"/>
        <w:jc w:val="left"/>
        <w:rPr/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             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ลักษณะการปกครองแบ่งออกเป็น 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5 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อำเภอ 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30 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178 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หมู่บ้าน  มีจำนวนหลังคาเรือนทั้งหมด 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66,932 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หลังคาเรือน  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16"/>
          <w:szCs w:val="16"/>
        </w:rPr>
      </w:pPr>
      <w:r>
        <w:rPr>
          <w:rFonts w:cs="TH SarabunPSK" w:ascii="TH SarabunPSK" w:hAnsi="TH SarabunPSK"/>
          <w:b/>
          <w:bCs/>
          <w:i/>
          <w:iCs/>
          <w:sz w:val="16"/>
          <w:szCs w:val="16"/>
        </w:rPr>
      </w:r>
    </w:p>
    <w:p>
      <w:pPr>
        <w:pStyle w:val="Heading5"/>
        <w:spacing w:before="0" w:after="0"/>
        <w:rPr/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ข้อมูลประชากร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    </w:t>
      </w:r>
    </w:p>
    <w:p>
      <w:pPr>
        <w:pStyle w:val="Heading5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ังหวัดระนอง มีประชากร จำนวน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181,949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 เป็นชาย 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94,998 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 คิดเป็นร้อยละ 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52.21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ญิง 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86,951 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 คิดเป็นร้อยละ 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47.79  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ระชากรนับถือศาสนาพุทธ ร้อยละ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85.23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ประชากรนับถือศาสนาอิสลาม ร้อยละ 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12.98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และประชากรนับถือศาสนาอื่น ๆ ร้อยละ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1.79 </w:t>
      </w:r>
    </w:p>
    <w:p>
      <w:pPr>
        <w:pStyle w:val="Heading5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            </w:t>
      </w: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ประชาชนส่วนใหญ่ประกอบอาชีพเกษตรกรรม รองลงมาเป็นอาชีพรับจ้าง และประมง ตามลำดับ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Heading5"/>
        <w:spacing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อาณาเขต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จังหวัดระนองมีอาณาเขตติดต่อกับจังหวัดใกล้เคียง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ดังนี้</w:t>
      </w:r>
    </w:p>
    <w:p>
      <w:pPr>
        <w:pStyle w:val="Heading5"/>
        <w:spacing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ทิศเหนือ          ติดต่อกับ    อำเภอท่าแซะ จังหวัดชุมพร</w:t>
      </w:r>
    </w:p>
    <w:p>
      <w:pPr>
        <w:pStyle w:val="Heading5"/>
        <w:spacing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ทิศตะวันออก    ติดต่อกับอำเภอเมือง อำเภอสวี อำเภอพะโต๊ะ จังหวัดชุมพร และอำเภอไชยาอำเภอท่าฉาง อำเภอตาขุน และอำเภอวิภาวดี จังหวัดสุราษฎร์ธานี</w:t>
      </w:r>
    </w:p>
    <w:p>
      <w:pPr>
        <w:pStyle w:val="Heading5"/>
        <w:spacing w:before="0" w:after="0"/>
        <w:rPr/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               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ทิศใต้             ติดต่อกับอำเภอคุระบุรี จังหวัดพังงา และอำเภอคีรีรัฐนิคม จังหวัดสุราษฎร์ธานี  </w:t>
      </w:r>
    </w:p>
    <w:p>
      <w:pPr>
        <w:pStyle w:val="Heading5"/>
        <w:spacing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               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ทิศตะวันตก      ติดต่อกับทะเลอันดามันและสาธารณรัฐสังคมนิยมแห่งสหภาพพม่า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Heading5"/>
        <w:spacing w:before="0" w:after="0"/>
        <w:rPr>
          <w:rFonts w:ascii="TH SarabunPSK" w:hAnsi="TH SarabunPSK" w:cs="TH SarabunPSK"/>
          <w:i w:val="false"/>
          <w:i w:val="false"/>
          <w:iCs w:val="false"/>
        </w:rPr>
      </w:pPr>
      <w:r>
        <w:rPr>
          <w:rFonts w:cs="TH SarabunPSK" w:ascii="TH SarabunPSK" w:hAnsi="TH SarabunPSK"/>
          <w:i w:val="false"/>
          <w:iCs w:val="false"/>
        </w:rPr>
        <w:t> 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เศรษฐกิจ</w:t>
      </w:r>
    </w:p>
    <w:p>
      <w:pPr>
        <w:pStyle w:val="Heading5"/>
        <w:spacing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               </w:t>
      </w: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ูลค่ารวมผลิตภัณฑ์ตามราคาประจำปี 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15,512   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ล้านบาท</w:t>
      </w:r>
    </w:p>
    <w:p>
      <w:pPr>
        <w:pStyle w:val="Heading5"/>
        <w:spacing w:before="0" w:after="0"/>
        <w:rPr/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               </w:t>
      </w: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ูลค่าผลิตภัณฑ์เฉลี่ยต่อคน            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82,462  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บาทต่อปี   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อันดับที่ 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8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องภาคใต้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)</w:t>
        <w:br/>
        <w:t xml:space="preserve">               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: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งานสถิติจังหวัดระนอง ปี 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 2550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โยบายการบริหารจัดการอาชีวศึกษา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ดย ดร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ยพฤกษ์ เสรีรักษ์  เลขาธิการสำนักงานคณะกรรมการการอาชีวศึกษ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โอกาสทางการศ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พัฒนาศูนย์อบรมอาชีวศ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ทียบโอนประสบการณ์สายอาชีพ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สถาบันการอาชีวศ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และขยายศูนย์ซ่อมสร้างเพื่อชุมชน </w:t>
      </w:r>
      <w:r>
        <w:rPr>
          <w:rFonts w:cs="TH SarabunPSK" w:ascii="TH SarabunPSK" w:hAnsi="TH SarabunPSK"/>
          <w:sz w:val="32"/>
          <w:szCs w:val="32"/>
        </w:rPr>
        <w:t>Fix it Center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ฝึกอาชีพชุมชน สนับสนุน </w:t>
      </w:r>
      <w:r>
        <w:rPr>
          <w:rFonts w:cs="TH SarabunPSK" w:ascii="TH SarabunPSK" w:hAnsi="TH SarabunPSK"/>
          <w:sz w:val="32"/>
          <w:szCs w:val="32"/>
        </w:rPr>
        <w:t>OTOP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>ขยายให้มีผู้เรียนอาชีวศึกษาเพิ่มขึ้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>ลดการออกกลางค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>ขยายโอกาสในการศึกษาด้านอาชีวศึกษาถึงระดับปริญญาตรีสายปฏิบัติ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9 </w:t>
      </w:r>
      <w:r>
        <w:rPr>
          <w:rFonts w:ascii="TH SarabunPSK" w:hAnsi="TH SarabunPSK" w:cs="TH SarabunPSK"/>
          <w:sz w:val="32"/>
          <w:sz w:val="32"/>
          <w:szCs w:val="32"/>
        </w:rPr>
        <w:t>สอนวิชาชีพ เพื่อคนพิการในสถานศ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10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ค่าใช้จ่ายในการจัดการศึกษาตั้งแต่อนุบาลจนจบการศึกษาขั้นพื้นฐ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11 </w:t>
      </w:r>
      <w:r>
        <w:rPr>
          <w:rFonts w:ascii="TH SarabunPSK" w:hAnsi="TH SarabunPSK" w:cs="TH SarabunPSK"/>
          <w:sz w:val="32"/>
          <w:sz w:val="32"/>
          <w:szCs w:val="32"/>
        </w:rPr>
        <w:t>จัดอาชีวศึกษาและพัฒนาอาชีพ สร้างงาน สร้างรายได้ในกลุ่มพื้นที่ชายแดนภาคใต้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ียนฟรี มีงานทำ มีรายได้ระหว่างเรียน”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คุณภาพ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คุณภาพผู้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ร่งยกระดับคุณภาพผู้เรียนให้พร้อมเข้าสู่ประชาคมอาเซ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ปฏิรูปการเรียนการสอนโดยยึดเด็กเป็นศูนย์กล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หลักสูจตรอาชีวศึกษาทุกระดับ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ระดับคุณภาพผู้เรียน โดยอิงผลการประเมินระดับชาติ </w:t>
      </w:r>
      <w:r>
        <w:rPr>
          <w:rFonts w:cs="TH SarabunPSK" w:ascii="TH SarabunPSK" w:hAnsi="TH SarabunPSK"/>
          <w:sz w:val="32"/>
          <w:szCs w:val="32"/>
        </w:rPr>
        <w:t xml:space="preserve">(V-NET) </w:t>
      </w:r>
      <w:r>
        <w:rPr>
          <w:rFonts w:ascii="TH SarabunPSK" w:hAnsi="TH SarabunPSK" w:cs="TH SarabunPSK"/>
          <w:sz w:val="32"/>
          <w:sz w:val="32"/>
          <w:szCs w:val="32"/>
        </w:rPr>
        <w:t>และการประเมินมาตรฐานวิชาชีพ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พัฒนาแนวทางการประเมินผู้เรียนตามสภาพจริ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บภาคเอกชนในการเรียนการสอน และฝึกงานในสถานประกอบ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ผู้เรียนด้วยกิจกรรมองค์การวิชาชีพ การบริการสังคม จิตอาสา และกีฬ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8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ประกันคุณภาพภายใ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9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มาตรฐานสถานศึกษา โดยอิงผลการประเมินของ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ภาพการจัดการเรียนการสอ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10 </w:t>
      </w:r>
      <w:r>
        <w:rPr>
          <w:rFonts w:ascii="TH SarabunPSK" w:hAnsi="TH SarabunPSK" w:cs="TH SarabunPSK"/>
          <w:sz w:val="32"/>
          <w:sz w:val="32"/>
          <w:szCs w:val="32"/>
        </w:rPr>
        <w:t>วิจัยปฏิบัติการ เพื่อพัฒนาระบบการเรียนรู้สู่การเป็นผู้ประกอบ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1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พัฒนานวัตกรรมของผู้เรียนและผู้สอ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1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นวัตกรรม การจัดการอาชีวศึกษา โรงเรียนเทคโนโลยีฐานวิทยาศาสตร์ วิทยาลัยเทคนิคมาบตาพุด วิทยาลัยการท่องเที่ยวถล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เรียนการสอน </w:t>
      </w:r>
      <w:r>
        <w:rPr>
          <w:rFonts w:cs="TH SarabunPSK" w:ascii="TH SarabunPSK" w:hAnsi="TH SarabunPSK"/>
          <w:sz w:val="32"/>
          <w:szCs w:val="32"/>
        </w:rPr>
        <w:t xml:space="preserve">English Progra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Mini English Program </w:t>
      </w:r>
      <w:r>
        <w:rPr>
          <w:rFonts w:ascii="TH SarabunPSK" w:hAnsi="TH SarabunPSK" w:cs="TH SarabunPSK"/>
          <w:sz w:val="32"/>
          <w:sz w:val="32"/>
          <w:szCs w:val="32"/>
        </w:rPr>
        <w:t>ด้านอาชีวศ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ระบบ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มาใช้เพื่อการเรียนการสอ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คุณภาพครู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15 </w:t>
      </w:r>
      <w:r>
        <w:rPr>
          <w:rFonts w:ascii="TH SarabunPSK" w:hAnsi="TH SarabunPSK" w:cs="TH SarabunPSK"/>
          <w:sz w:val="32"/>
          <w:sz w:val="32"/>
          <w:szCs w:val="32"/>
        </w:rPr>
        <w:t>กำหนดมาตรฐานสมรรถนะครูอาชีวศ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16 </w:t>
      </w:r>
      <w:r>
        <w:rPr>
          <w:rFonts w:ascii="TH SarabunPSK" w:hAnsi="TH SarabunPSK" w:cs="TH SarabunPSK"/>
          <w:sz w:val="32"/>
          <w:sz w:val="32"/>
          <w:szCs w:val="32"/>
        </w:rPr>
        <w:t>พัฒนาครูโดยใช้เครือข่าย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มาคมวิชาชีพ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17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นิเทศภายใ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18 </w:t>
      </w:r>
      <w:r>
        <w:rPr>
          <w:rFonts w:ascii="TH SarabunPSK" w:hAnsi="TH SarabunPSK" w:cs="TH SarabunPSK"/>
          <w:sz w:val="32"/>
          <w:sz w:val="32"/>
          <w:szCs w:val="32"/>
        </w:rPr>
        <w:t>เร่งยกระดับวิทยฐานะ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ปรับการเรียน เปลี่ยนการสอน ปฏิรูปการสอบ ให้ทันยุคสมัยอย่างมีคุณภาพ”</w:t>
      </w:r>
    </w:p>
    <w:p>
      <w:pPr>
        <w:pStyle w:val="Normal"/>
        <w:autoSpaceDE w:val="fals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ประสิทธิภาพในด้านการบริหารจัด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ฐานข้อมูล สนับสนุนการวางแผน และการพัฒนาคุณภาพ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ระบบ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มาใช้เพื่อการบริหารจัด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บริหารงานบุคคล โดยใช้หลักธรรมาภิบาล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ูแลและแก้ปัญหาครูจ้างสอน และใบประกอบวิชาชีพ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้างขวัญ กำลังใจ และจิตสำนึกในความเป็นเจ้าขององค์ก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จัดสรรงบประมา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อย่างเหมาะส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มาตรฐานขั้นพื้นฐ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ขนาดเล็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กระจายอำนาจการบริหารงบประมาณ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เป็นที่ยอมรับ เชื่อมั่น มีเอกภาพ ใช้เทคโนโลยีสนับสนุน”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่วมมือในการจัดการอาชีวศ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กองทุนอาชีวศึกษาเพื่อการพัฒนาและฝึกอบรมอาชีพ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เพิ่มการจัดอาชีวศึกษาระบบทวิภาคีทุกระดับ ฝึกประสบการณ์วิชาชีพ ทั้งในและต่างประเทศ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ขยายความร่วมมือกับภาครัฐและเอกชนในรูปแบบต่าง ๆ ในการพัฒนานักศึกษา พัฒนาครู พัฒนาการเรียนการสอ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บประเทศในอาเซียน พัฒนาคุณภาพการอาชีวศ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พิ่มทักษะวิชาชีพ ด้วยความร่วมมือในและต่างประเทศ”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แผนยุทธศาสตร์การพัฒนาอาชีว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คณะกรรมการการอาชีวศึกษา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2552-2561)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สัยทัศน์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ิตและพัฒน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ังคนอาชีวศึกษาที่มีคุณภาพได้มาตรฐานระดับสากล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ป้าหมาย </w:t>
      </w:r>
    </w:p>
    <w:p>
      <w:pPr>
        <w:pStyle w:val="Normal"/>
        <w:autoSpaceDE w:val="false"/>
        <w:spacing w:before="0" w:after="36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จัดตั้งสถาบันคุณวุฒิวิชาชีพ </w:t>
      </w:r>
    </w:p>
    <w:p>
      <w:pPr>
        <w:pStyle w:val="Normal"/>
        <w:autoSpaceDE w:val="false"/>
        <w:spacing w:before="0" w:after="36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จัดตั้งสถาบันการอาชีวศึกษา </w:t>
      </w:r>
    </w:p>
    <w:p>
      <w:pPr>
        <w:pStyle w:val="Normal"/>
        <w:autoSpaceDE w:val="false"/>
        <w:spacing w:before="0" w:after="36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พัฒนาระบบการจ้างงานและ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ดเงินเดือ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ตอบแทนตามสมรรถนะ </w:t>
      </w:r>
    </w:p>
    <w:p>
      <w:pPr>
        <w:pStyle w:val="Normal"/>
        <w:autoSpaceDE w:val="false"/>
        <w:spacing w:before="0" w:after="36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ยายการศึกษาระบบทวิภาคี สหกิจศึกษา โดยมีสัดส่วนผู้เรียนทวิภาค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หกิจศึกษา 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เน้นการฝึกงาน </w:t>
      </w:r>
    </w:p>
    <w:p>
      <w:pPr>
        <w:pStyle w:val="Normal"/>
        <w:autoSpaceDE w:val="false"/>
        <w:spacing w:before="0" w:after="36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สัดส่วนผู้เรียนอาชีวศึกษาต่อสามัญ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 : 40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ภาคีเครือข่ายความร่วมมือเพื่อพัฒนาบุคลากรด้านอาชีวศึกษาทั้งภายในและต่างประเทศ </w:t>
      </w:r>
    </w:p>
    <w:p>
      <w:pPr>
        <w:pStyle w:val="Normal"/>
        <w:autoSpaceDE w:val="false"/>
        <w:spacing w:before="0" w:after="36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และส่งเสริมการอาชีวศึกษาและฝึกอบรมวิชาชีพให้มีคุณภาพมาตรฐาน </w:t>
      </w:r>
    </w:p>
    <w:p>
      <w:pPr>
        <w:pStyle w:val="Normal"/>
        <w:autoSpaceDE w:val="false"/>
        <w:spacing w:before="0" w:after="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ยายโอกาสทางการศึกษาวิชาชีพอย่างทั่วถึงและเสมอภาค </w:t>
      </w:r>
    </w:p>
    <w:p>
      <w:pPr>
        <w:pStyle w:val="Normal"/>
        <w:autoSpaceDE w:val="false"/>
        <w:spacing w:before="0" w:after="3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จัย สร้างนวัตกรรม พัฒนาองค์ความรู้เพื่อการพัฒนาอาชีพ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ฏิรูประบบการเรียนรู้ให้สอดคล้องกับความต้องการของตลาดแรงงานและเชื่อมต่อการ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รู้ตลอดชีวิต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ศักยภาพครูและบุคลากรการอาชีวศึกษา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คุณภาพและสมรรถนะผู้เรียนให้เป็นที่ยอมรับของตลาดแรงงานและสังคมทั้งใน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ทศและภูมิภาคอาเซียน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และพัฒนามาตรฐานหลักสูตร กระบวนการจัดการเรียนการสอน การนิเทศ กากับ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ิดตามประเมินผลอย่างต่อเนื่อง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ทรัพยากรในการจัดการอาชีวศึกษาอย่างพอเพียงและมีประสิทธิภาพ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การจัดตั้งศูนย์คุณวุฒิวิชาชีพแห่งชาติ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NQF)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สัดส่วนผู้เรียนอาชีวศึกษา โดยส่งเสริมภาพลักษณ์การอาชีวศึกษาให้บริการสังคมให้เกิด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นิยมในการเรียนอาชีวศึกษาต่อสามัญ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:40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และสร้างเครือข่ายความร่วมมือเพื่อบ่มเพาะผู้ประกอบการรุ่นใหม่การอาชีวศึกษา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กาลังคนระดับกลางให้มีความรู้และทักษะฝีมือได้มาตรฐาน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ริมสร้างโอกาสการศึกษาวิชาชีพอย่างเสมอภาค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และพัฒนาการจัดอาชีวศึกษาและการฝึกอบรมวิชาชีพด้วยรูปแบบที่หลากหลายทั้งในระบ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อกระบบ และทวิภาคี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ศักยภาพสถานศึกษาให้เป็นแหล่งบริการความรู้ทางวิชาชีพแก่ชุมชนและสังคม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และพัฒนาอาชีพให้ประชาชน ในการสร้างงาน สร้างรายได้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การศึกษาวิชาชีพที่สร้างโอกาสแก่ผู้ด้อยโอกาส คนพิการ ผู้สูงอายุ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ให้มีการสร้างรายได้ระหว่างเรียนและลดภาระค่าใช้จ่ายของผู้ปกครอง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คุณภาพกาลังคนอาชีวศึกษาทุกระดับ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ังคนให้มีความรู้ และทักษะฝีมือในระดับคุณภาพ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สังคมแห่งการเรียนรู้ด้านอาชีพ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ความเป็นเลิศของเยาวชนที่มีความสามารถในทักษะฝีมือ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ให้สถาบันการศึกษาต่าง ๆ มีการพัฒนาคุณภาพ และการแข่งขันในเชิงคุณภา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ะบบบริหารจัดการทั้งส่วนกลาง สถาบันการอาชีวศึกษา และสถานศึกษาให้มี 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สิทธิภาพ 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โครงสร้างบริหารจัด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ดภารกิจที่ชัดเจน ภายใต้กฎหมายระเบียบ ข้อบังคับที่สอดคล้องกับการเปลี่ยนแปลงในสภาพปัจจุบัน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ะบบเทคโนโลยีสารสนเทศเพื่อการบริหารจัดการ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จาย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จการบริหารจัดการสู่สถานศึกษาและสถาบันการอาชีวศึกษา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เครือข่ายความร่วมมือและการใช้ทรัพยากรร่วมกัน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หารจัดการตามเกณฑ์คุณภาพการบริหารจัดการภาครัฐ มีธรรมาภิบาลโดยยึดหลักปรัชญาของเศรษฐกิจพอเพียง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ะบบการตรวจสอบภายในให้มีประสิทธิภาพ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ะบบประกันคุณภาพการอาชีวศึกษา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ะบบการสรรหาและแต่งตั้งผู้บริหาร ครู และบุคลากรทางการศึกษาโดยยึดหลัก 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รรมาภิบาลทั้งส่วนกลาง สถาบัน และสถานศึกษา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ก้าวหน้าในวิชาชีพ สร้างขวัญและกาลังใจให้บุคลากรทั้งส่วนกลาง สถาบันการ 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ชีวศึกษาและสถานศึกษา 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เข้มแข็งเครือข่ายความร่วมมือการจัดการอาชีวศึกษาทั้งในและต่างประเทศ 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ศักยภาพด้านการสื่อสารของผู้บริหาร ครู บุคลากรการอาชีวศึกษาและนักเรียนนักศึกษา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การจัดการอาชีวศึกษาทวิภาคี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การจัดการเรียนการสอนและการฝึกอบรมวิชาชีพ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เครือข่ายความร่วมมือทั้งในและต่างประเทศ ในการจัดการอาชีวศึกษาระดับนานาชาติ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เทคโนโลยีสารสนเทศการศึกษาทางไกล 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ตั้งกองทุนเพื่อพัฒนาการอาชีวศึกษา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ระบบความร่วมมือและเครือข่ายการผลิตและพัฒน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ังค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อาชีวศึกษาเพื่อสร้างเสริมความมั่นคงของรัฐ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ปกครองในระบอบประชาธิปไตย อันมีพระมหากษัตริย์ทรงเป็นประมุข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การจัดอาชีวศึกษาและการฝึกอบรมวิชาชีพในเขตพัฒนาพิเศษเฉพาะกิจ และเขต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ื้นที่ชายแดนภาคใต้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การจัดอาชีวศึกษาและการฝึกอบรมวิชาชีพในเขตพัฒนาพิเศษเฉพาะกิจและเขตพื้นที่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ายแดนภาคใต้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การจัดอาชีวศึกษาร่วมกับประเทศเพื่อนบ้าน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ุ 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ุง ขนบธรรมเนียมประเพณี ศิลปะ วัฒนธรรม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ักดันการบูรณาการการวิจัยและพัฒนา ถ่ายทอดองค์ความรู้และเทคโนโลยีเพื่อ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การอาชีวศึกษา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การวิจัย นวัตกรรม สิ่งประดิษฐ์ อย่างมีประสิทธิภาพ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องค์ความรู้ นวัตกรรมและเทคโนโลยีไปใช้พัฒนาคุณภาพการบริหารจัดการเรียนการ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อน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่ายทอดองค์ความรู้ นวัตกรรมและเทคโนโลยี สิ่งประดิษฐ์ไปสู่ชุมชน และพัฒนาสู่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ุตสาหกรรมเชิงพาณิชย์เพื่อเพิ่มศักยภาพการแข่งขันระดับสากล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จดสิทธิบัตร และปกป้องทรัพย์สินทางปัญญาการอาชีวศึกษา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ะบบบริหารจัดการ เครือข่ายงานวิจัย และจัดการองค์ความรู้อาชีวศึกษาทั้งใน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เทศและระดับนานาชาติ </w:t>
      </w:r>
    </w:p>
    <w:p>
      <w:pPr>
        <w:pStyle w:val="Normal"/>
        <w:autoSpaceDE w:val="false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วิจัย และพัฒนาถ่ายทอดองค์ความรู้และเทคโนโลยีเพื่อพัฒนาอาชีพสู่สากล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การขับเคลื่อนปรัชญาของเศรษฐกิจพอเพียงสู่สถานศึกษา</w:t>
      </w:r>
    </w:p>
    <w:p>
      <w:pPr>
        <w:pStyle w:val="Normal"/>
        <w:autoSpaceDE w:val="false"/>
        <w:jc w:val="center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0 – 2554)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ถานศึกษานำหลักปรัชญาของเศรษฐกิจพอเพียง มาประยุกต์ใช้ในการจัดการเรียนการสอน การจัดกิจกรรมพัฒนาผู้เรียน และการบริหารจัดการสถานศึกษา เพื่อให้เกิดผลในทางปฏิบัติอย่างมีประสิทธิภาพและมีประสิทธิผล เกิดการปรับเปลี่ยนแนวคิดในการดำเนินชีวิติบนพื้นฐานของหลักปรัชญาเศรษฐกิจพอเพียงอย่างต่อเนื่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อาชีวศึกษามุ่งพัฒนาสถานศึกษาในการนำหลักปรัชญาของเศรษฐกิจพอเพียงไปจัดการศึกษาอย่างมีประสิทธิภาพและประสิทธิผล ส่งผลสู่การดำเนินชีวิตตามแนวทางเศรษฐกิจพอเพียงของผู้เรียน ผู้บริหาร ครู บุคลากรทางการศึกษา และผู้เกี่ยวข้องอย่างต่อเน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สถานศึกษาที่สามารถเป็นแบบอย่างในการจัดการเรียนการสอน และการบริหารจัดการตามหลักปรัชญาของเศรษฐกิจพอเพีย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1 - 2552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เครือข่ายสถานศึกษาที่เป็นแบบอย่างในการจัดกระบวนการเรียนการสอน และการบริหารจัดการ ตามหลักปรัชญาของเศรษฐกิจพอเพียงทุกอาชีวศึกษา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404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3 - 2554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พัฒนาให้สถานศึกษาในสังกัดสำนักงานคณะกรรมการการอาชีวศึกษา สามารถนำหลักปรัชญาของเศรษฐกิจพอเพียงไปใช้ในการจัดกระบวนการเรียนการสอน  และการบริหารจัดการที่เหมาะสมกับบริบทของแต่ละสถานศึกษาได้ครบทุกแห่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และแนวทางการขับเคลื่อนปรัชญาของเศรษฐกิจพอเพียง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แนวทางการจัดการศึกษาตามปรัชญาของเศรษฐกิจพอเพียง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ขับเคลื่อน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ศึกษา วิเคราะห์ วิจัยแนวทางการนำแนวปรัชญาของเศรษฐกิจพอเพียงไปจัดการ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จัดทำแนวทางการจัดการเรียนรู้ปรัชญาของเศรษฐกิจพอเพียงสู่การเรียนการสอนทุกระดับ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 โดยสอดแทรกสาระเศรษฐกิจพอเพียงไว้ในสาระการเรียนรู้ และกิจกรรมพัฒนาผู้เรียนเพื่อให้เกิดการพัฒนาตามลำดับ โดยเริ่มให้เกิดการพัฒนาการเรียนรู้ระดับบุคคลและครอบครัว รู้จักนำไปประยุกต์ใช้ นำไปขยายผลในครอบครัวและชุมชนเพื่อให้เกิดประโยชน์ต่อสังคมและประเทศชาติ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จัดทำแนวทางการจัดระบบบริหารจัดการของสถานศึกษาตามแนวทางปรัชญาของเศรษฐกิจ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อเพีย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บุคลากร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ขับเคลื่อน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>อบรมสัมมนาผู้บริหารการศึกษาให้เกิดความรู้ ความเข้าใจในหลักปรัชญาของเศรษฐกิจพอเพีย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ฝึกอบรมและพัฒนา ผู้บริหารสถานศึกษาข้าราชการครูและบุคลากรทางการศึกษาในสถานศึกษากลุ่มเป้าหมาย ให้สามารถนำหลักปรัชญาของเศรษฐกิจพอเพียงไปบูรณาการสู่การเรียนการสอนและการบริหารจัดการ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ผลและพัฒนาเครือข่าย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ขับเคลื่อน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ถานศึกษาที่เป็นแบบอย่างเข้าไปช่วยเหลือพัฒนาสถานศึกษาที่เข้าร่วมโครงการ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: 10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ในการนำหลักปรัชญาของเศรษฐกิจพอเพียงไปประยุกต์ใช้ในการจัดการเรียนการสอนและการบริหารจัด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ให้มีระบบการแลกเปลี่ยนเรียนรู้และส่งเสริม สนับสนุน ประสานการดำเนินงานของเครือข่า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ระบบข้อมูลสารสนเทศและเชื่อมโยงเครือข่ายกับหน่วยงานที่เกี่ยวข้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ผยแพร่ประชาสัมพันธ์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ขับเคลื่อน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เผยแพร่การประยุกต์ใช้หลักปรัชญาของเศรษฐกิจพอเพียงในการจัดการศึกษาโดยจัดทำสื่อรูปแบบต่าง ๆ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เผยแพร่ข้อมูลข่าวสาร ความก้าวหน้าของการจัดการศึกษาตามหลักปรัชญาของเศรษฐกิจพอเพีย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กระบวนการติดตามและประเมินผล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ขับเคลื่อ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คณะกรรมการติดตามประเมินผลระดับกระทรวง ระดับภูมิภาค และระดับสถานศึกษา โดยให้คณะกรรมการมีหน้าที่ติดตาม ประเมินผล และรายงานผลการดำเนินงานในภาพรวมระดับภูมิภาคและสถานศึกษ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ำหนดรูปแบบ แนวทาง เครื่องมือและคู่มือในการติดตามและ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ิดตามประเมินผลและรายงานผล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มาตรฐานการประกันคุณภาพภาย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ำนักงานมาตรฐานการอาชีวศึกษาและวิช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ำนักงานคณะกรรมการการอาชีว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าตรฐานการประกันคุณภาพภายใน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ํานักงานคณะกรรมการการอาชีวศึกษา  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ผู้เรียนและผู้สําเร็จการศึกษาอาชีวศึกษา  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ผลสัมฤทธิ์ทางการเรียนเฉลี่ยสะสม </w:t>
      </w:r>
      <w:r>
        <w:rPr>
          <w:rFonts w:cs="TH SarabunPSK" w:ascii="TH SarabunPSK" w:hAnsi="TH SarabunPSK"/>
          <w:sz w:val="32"/>
          <w:szCs w:val="32"/>
        </w:rPr>
        <w:t xml:space="preserve">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พึงพอใจของสถานประกอบการ หน่วยงาน ชุมชน ที่มีต่อคุณภาพของผู้เรีย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ผู้เรียนที่ผ่านเกณฑ์การประเมินมาตรฐานวิชาชี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คะแนนเฉลี่ยจากการทดสอบทางการศึกษาระดับชาติด้านอาชีวศึกษ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V-NE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ค่าคะแนนเฉลี่ยระดับชาติขึ้นไป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มีคะแนนเฉลี่ยจากการทดสอบทางการศึกษาระดับชาติด้านอาชีวศึกษ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(V-NE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ค่าคะแนนเฉลี่ยระดับชาติขึ้นไปในกลุ่มวิชาภาษาอังกฤษ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เรียนที่ผ่านเกณฑ์การทดสอบมาตรฐานอาชีพของสถาบันคุณวุฒิวิชาชีพหรื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คณะกรรมการประกันคุณภาพภายในการอาชีวศึกษารับรอ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สําเร็จการศึกษาตามหลักสูตรเทียบกับแรกเข้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สําเร็จการศึกษาที่ได้งานทําหรือประกอบอาชีพอิสระ หรือศึกษาต่อภาย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1.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พึงพอใจของสถานประกอบการ หน่วยงาน หรือสถานศึกษา หรือผู้รับบริการที่มี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ของผู้สําเร็จการศึกษา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หลักสูตรและการจัดการเรียนการสอนอาชีวศึกษา   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ใช้และพัฒนาหลักสูตรฐานสมรรถนะรายวิชาที่สอดคล้องกับความต้อง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นประกอบการหรือประชาคมอาเซ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จัดทําแผนการจัดการเรียนรู้รายวิ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จัดการเรียนการสอนรายวิช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วัดและประเมินผลการจัดการเรียนการสอนรายวิ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ฝึก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สร้างสรรค์ห้อง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หล่งเรียนรู้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การบริหารจัดการอาชีวศึกษา   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ปฏิบัติงานของคณะกรรมการสถานศึกษาหรือวิทยาล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จัดทําแผนการบริหารจัดการสถานศึกษ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พัฒนาสถานศึกษาตามอัตลักษณ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บริหารงานและภาวะผู้นําของผู้บริหารสถานศึกษ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บริหารจัดการระบบฐานข้อมูล สารสนเทศของสถานศึกษ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บริหารความเสี่ย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จัดระบบดูแลผู้เร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พัฒนาและดูแลสภาพแวดล้อมและภูมิทัศน์ของสถานศึกษาและการใช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สถานที่ ห้องเรียน ห้องปฏิบัติการ โรงฝึกงาน ศูนย์วิทยบริ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บริหารจัดการวัสดุ อุปกรณ์ ครุภัณฑ์ และคอมพิวเตอร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พัฒนาครูและบุคลากรทางการศึกษ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บริหารการเงินและงบประมาณ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ระดมทรัพยากรในการจัดการอาชีวศึกษากับเครือข่ายทั้งในประเทศและ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ต่างประเทศ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การบริการวิชาการและวิชาชีพ  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บริหารจัดการการบริการวิชาการและวิชาชีพ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การใช้บริการวิชาชีพที่ส่งผลต่อ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งค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นวัตกรรม สิ่งประดิษฐ์ งานสร้างสรรค์ หรืองานวิจัย   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บริหารจัดการโครงการ สิ่งประดิษฐ์ งานสร้างสรรค์หรืองานวิจัยของผู้เร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บริหารจัดการนวัตกรรม สิ่งประดิษฐ์ งานสร้างสรรค์หรืองานวิจัยของครู   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ปลูกฝังจ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ํานึกและเสริมสร้างความเป็นพลเมืองไทยและพลโล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6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ปลูกฝังจิตสํานึกด้านการรักชาติ เทิดทูนพระมหากษัตริย์ส่งเสริมก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กครองระบอบประชาธิปไตยอันมีพระมหากษัตริย์ทรงเป็นประมุข และทะนุบํารุงศาสนา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ะ วัฒนธรร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6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ปลูกฝังจิตสํานึกด้านการอนุรักษ์สิ่งแวดล้อม 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6.3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ส่งเสริมด้านการกีฬาและนันทนา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6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การปลูกฝังจิตสํานึกด้านปรัชญาของเศรษฐกิจพอเพีย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การประกันคุณภาพการศึกษา  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ในระบบการประกันคุณภาพภายใน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ระดับคุณภาพในการดําเนินงานตามมาตรฐาน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8"/>
        <w:ind w:firstLine="426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ปรัชญา วิสัยทัศน์ พันธกิจ เอกลักษณ์ และอัตลักษณ์</w:t>
      </w:r>
    </w:p>
    <w:p>
      <w:pPr>
        <w:pStyle w:val="18"/>
        <w:ind w:firstLine="426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องวิทยาลัยเกษตรและเทคโนโลยีระนอง</w:t>
      </w:r>
    </w:p>
    <w:p>
      <w:pPr>
        <w:pStyle w:val="18"/>
        <w:ind w:firstLine="42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Default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</w:t>
      </w:r>
    </w:p>
    <w:p>
      <w:pPr>
        <w:pStyle w:val="Default"/>
        <w:spacing w:before="240" w:after="0"/>
        <w:ind w:firstLine="42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สัยทัศน์กว้างไกล มั่นในคุณธรรม  มีลักษณะผู้นำ ล้ำเลิศวิชา</w:t>
      </w:r>
    </w:p>
    <w:p>
      <w:pPr>
        <w:pStyle w:val="Default"/>
        <w:spacing w:before="240" w:after="0"/>
        <w:ind w:firstLine="426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spacing w:before="240" w:after="0"/>
        <w:ind w:firstLine="7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2"/>
          <w:szCs w:val="32"/>
        </w:rPr>
        <w:t>(VISION)</w:t>
      </w:r>
    </w:p>
    <w:p>
      <w:pPr>
        <w:pStyle w:val="18"/>
        <w:ind w:firstLine="42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จัดการศึกษาด้านวิชาชีพทุกระดับ  ให้ได้มาตรฐานและคุณวุฒิวิชาชีพ  สอดคล้องกับความต้องการของท้องถิ่น  ตลาดแรงงาน  และประชาคมอาเซียน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18"/>
        <w:ind w:firstLine="426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ันธกิ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MISSION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ารศึกษาวิชาชีพได้มาตรฐาน และตรงตามคุณวุฒิวิชาชีพ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จัดและพัฒนาหลักสูตรตามความต้องการตลาดแรงงาน และประชาคมอาเซียน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ึกอบรม และบริการวิชาชีพตามความต้องการชุมชน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จัดการทรัพยากรแบบมีส่วนร่วม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จัดการเรียนการสอนและการบริหารงานตามหลักปรัชญาของเศรษฐกิจพอเพียง 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8"/>
        <w:ind w:firstLine="426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อกลักษณ์สถานศึกษา</w:t>
      </w:r>
    </w:p>
    <w:p>
      <w:pPr>
        <w:pStyle w:val="Normal"/>
        <w:spacing w:before="280" w:after="280"/>
        <w:jc w:val="center"/>
        <w:rPr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ภูมิทัศน์สวยงาม  งานฟาร์มมีคุณภาพ</w:t>
      </w:r>
    </w:p>
    <w:p>
      <w:pPr>
        <w:pStyle w:val="Normal"/>
        <w:spacing w:before="280" w:after="28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18"/>
        <w:ind w:firstLine="426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ัตลักษณ์สถานศึกษา</w:t>
      </w:r>
    </w:p>
    <w:p>
      <w:pPr>
        <w:pStyle w:val="18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ิตสาธารณะ มีลักษณะผู้นำ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สถานศึกษา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วิทยาลัยเกษตรและเทคโนโลยีระนอง</w:t>
      </w:r>
    </w:p>
    <w:p>
      <w:pPr>
        <w:pStyle w:val="Default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กษตรและเทคโนโลยีระนอง สังกัดสำนักงานคณะกรรมการการอาชีวศึกษา กระทรวงศึกษาธิการ เริ่มจัดตั้งตามประกาศกระทรวงศึกษาธิการ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 xml:space="preserve">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ชื่อ “วิทยาลัยเกษตรกรรมระนอง” ตั้งอยู่เลข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บ้านนกง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ราชกรูด อำเภอเมือง จังหวัด ระนอง ห่างจากตัวเมืองระนองประมาณ </w:t>
      </w:r>
      <w:r>
        <w:rPr>
          <w:rFonts w:cs="TH SarabunPSK" w:ascii="TH SarabunPSK" w:hAnsi="TH SarabunPSK"/>
          <w:sz w:val="32"/>
          <w:szCs w:val="32"/>
        </w:rPr>
        <w:t xml:space="preserve">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ห่างจากกรุงเทพฯ ประมาณ 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มีพื้นที่  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 แปลงเดิมมีพื้นที่ </w:t>
      </w:r>
      <w:r>
        <w:rPr>
          <w:rFonts w:cs="TH SarabunPSK" w:ascii="TH SarabunPSK" w:hAnsi="TH SarabunPSK"/>
          <w:sz w:val="32"/>
          <w:szCs w:val="32"/>
        </w:rPr>
        <w:t xml:space="preserve">8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sz w:val="32"/>
          <w:szCs w:val="32"/>
        </w:rPr>
        <w:t xml:space="preserve">90 1/10 </w:t>
      </w:r>
      <w:r>
        <w:rPr>
          <w:rFonts w:ascii="TH SarabunPSK" w:hAnsi="TH SarabunPSK" w:cs="TH SarabunPSK"/>
          <w:sz w:val="32"/>
          <w:sz w:val="32"/>
          <w:szCs w:val="32"/>
        </w:rPr>
        <w:t>ตารางวา ต่อมาในปี</w:t>
      </w:r>
      <w:r>
        <w:rPr>
          <w:rFonts w:cs="TH SarabunPSK" w:ascii="TH SarabunPSK" w:hAnsi="TH SarabunPSK"/>
          <w:sz w:val="32"/>
          <w:szCs w:val="32"/>
        </w:rPr>
        <w:t xml:space="preserve">25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ขอขยายพื้นที่เพิ่มเติม เพื่อ ใช้ในการจัดการเรียนการสอน สาขาวิชาเพาะเลี้ยงสัตว์น้ำ โดยใช้พื้นที่หลังโรงเรียนราชประชานุเคราะห์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กล้กับสถานีเพาะเลี้ยงสัตว์น้ำชายฝั่งระนอง มี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รวมพื้นที่ทั้งหมดประมาณ </w:t>
      </w:r>
      <w:r>
        <w:rPr>
          <w:rFonts w:cs="TH SarabunPSK" w:ascii="TH SarabunPSK" w:hAnsi="TH SarabunPSK"/>
          <w:sz w:val="32"/>
          <w:szCs w:val="32"/>
        </w:rPr>
        <w:t xml:space="preserve">9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โทรศัพท์    </w:t>
      </w:r>
      <w:r>
        <w:rPr>
          <w:rFonts w:cs="TH SarabunPSK" w:ascii="TH SarabunPSK" w:hAnsi="TH SarabunPSK"/>
          <w:sz w:val="32"/>
          <w:szCs w:val="32"/>
        </w:rPr>
        <w:t xml:space="preserve">0-7789-77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</w:rPr>
        <w:t xml:space="preserve">: 0-7789-77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ด </w:t>
      </w:r>
      <w:r>
        <w:rPr>
          <w:rFonts w:cs="TH SarabunPSK" w:ascii="TH SarabunPSK" w:hAnsi="TH SarabunPSK"/>
          <w:sz w:val="32"/>
          <w:szCs w:val="32"/>
        </w:rPr>
        <w:t xml:space="preserve">1 Website 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www.kasetranong.ac.th</w:t>
        </w:r>
      </w:hyperlink>
      <w:r>
        <w:rPr>
          <w:rFonts w:cs="TH SarabunPSK" w:ascii="TH SarabunPSK" w:hAnsi="TH SarabunPSK"/>
          <w:sz w:val="32"/>
          <w:szCs w:val="32"/>
        </w:rPr>
        <w:t xml:space="preserve"> E-mail: 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kasetranong02@gmail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ประวัติพอสังเขปดังนี้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ดำเนินการจัดตั้งวิทยาลัยฯ โดยมีอาจารย์ธำรง บุณยประสาท เป็นผู้ประสานการจัดตั้งและดำรงตำแหน่งผู้อำนวยการวิทยาลัยเกษตรกรรมระนองคนแรก </w:t>
      </w: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22)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งบประมาณหมวดค่าที่ดินและสิ่งก่อสร้าง เพื่อดำเนินการก่อสร้างอาคารเรียนชั่วครา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คือ อาคารพืชศาสตร์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อาคารสัตวศาสตร์ และอาคารช่างกลเกษตร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24 </w:t>
      </w:r>
      <w:r>
        <w:rPr>
          <w:rFonts w:ascii="TH SarabunPSK" w:hAnsi="TH SarabunPSK" w:cs="TH SarabunPSK"/>
          <w:sz w:val="32"/>
          <w:sz w:val="32"/>
          <w:szCs w:val="32"/>
        </w:rPr>
        <w:t>ได้รับงบประมาณเพิ่มเติม และดำเนินการก่อสร้างอาคารต่าง ๆ อย่างต่อเนื่อง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ับนักศึกษาเข้ามาศึกษาในหลักสูตรประกาศนียบัตร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เกษตรกรรม สาขาวิชาเกษตรศาสตร์รุ่นแรก ซึ่งมีนักศึกษา </w:t>
      </w:r>
      <w:r>
        <w:rPr>
          <w:rFonts w:cs="TH SarabunPSK" w:ascii="TH SarabunPSK" w:hAnsi="TH SarabunPSK"/>
          <w:sz w:val="32"/>
          <w:szCs w:val="32"/>
        </w:rPr>
        <w:t xml:space="preserve">14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ับนักศึกษา ในหลักสูตรประกาศนียบัตรชีพชั้นสูง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27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เกษตรกรรม สาขาวิชาเกษตรศาสตร์ เป็นรุ่นแรก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29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ชัยวัฒน์ พิมพ์มะรัตน์ ย้ายมาดำรงตำแหน่ง ผู้อำนวยการแทน อาจารย์ธำรง บุณยประสาท ซึ่งย้ายไปเป็นผู้อำนวยการวิทยาลัยเกษตรกรรมพัทลุง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3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ับนักศึกษาเข้าศึกษาในหลักสูตรประกาศนียบัตรวิชาชีพ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24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เกษตรกรรม สาขาวิชาประมง และหลักสูตรประกาศนียบัตรวิชาชีพเทคนิค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27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เกษตรกรรม สาขาวิชาเทคโนโลยีการประมง เป็นรุ่นแรก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1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เพาะเลี้ยงสัตว์น้ำ และแปรรูปผลิตภัณฑ์สัตว์น้ำ โดยได้รับการช่วยเหลือทางด้านครุภัณฑ์การศึกษา ในการเพาะเลี้ยงสัตว์น้ำและโรงงานแปรรูปผลิตภัณฑ์สัตว์น้ำโดยมีผู้เชี่ยวชาญทั้งสองสาขามาประจำในระหว่า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8 – 2540 </w:t>
      </w:r>
      <w:r>
        <w:rPr>
          <w:rFonts w:ascii="TH SarabunPSK" w:hAnsi="TH SarabunPSK" w:cs="TH SarabunPSK"/>
          <w:sz w:val="32"/>
          <w:sz w:val="32"/>
          <w:szCs w:val="32"/>
        </w:rPr>
        <w:t>และได้มีการพัฒนาบุคลากรประจำวิทยาลัยฯในสาขาวิชาทั้งสอง จากการช่วยเหลือแบบให้เปล่าภายใต้งบประมาณจากรัฐบาลเดนมาร์ก และงบประมาณสมทบจากรัฐบาลไทย ในด้านที่ดิน และสิ่งก่อสร้าง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ับนักศึกษาในหลักสูตรประกาศนียบัตรวิชาชีพชั้น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27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เกษตรกรรม สาขาวิชาประมงเป็นรุ่นแรก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4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ผล วรนุช ผู้ช่วยผู้อำนวยการวิทยาลัยเกษตรกรรมระนอง รักษาการในตำแหน่ง ผู้อำนวยการในระหว่างเดือน เมษายน ถึงเดือน กันยายน แทนอาจารย์ชัยวัฒน์ พิมพ์มะรัตน์ ซึ่งได้ประสบอุบัติเหตุเสียชีวิต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4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จรัญ จุลโสภณ ย้ายมาดำรงตำแหน่ง ผู้อำนวยการแทนอาจารย์ผล วรนุช ซึ่งย้ายไปทำหน้าที่ผู้ประสานงานการจัดตั้งวิทยาลัยประมงชุมพรเขตรอุดมศักดิ์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7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จัดตั้งวิทยาลัยชุมชนอันดามัน ตามนโยบายของรัฐบาล เพื่อจัดการเรียนการสอนสาขาวิชาภาคนอกเกษตรกรรม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ับนักศึกษาเข้าทดลองศึกษา ในหลักสูตรประกาศนียบัตรครูเทคนิคชั้น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นื่อ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สาขาวิชาการประมง โดยดำเนินการภายใต้การควบคุมของวิทยาลัยประมงติณสูลานนท์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ับนักศึกษาหลักสูตรประกาศนียบัตรวิชาชีพชั้น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36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เกษตรกรรม สาขาวิชาการประมง สาขางานอุตสาหกรรมประมงเป็นรุ่นแรก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รับสมัครนักศึกษาหลักสูตรประกาศนียบัตรวิชาชีพ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เกษตรกรรม ภายใต้โครงการปฏิรูปการศึกษาเกษตรเพื่อชีวิต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39 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ชื่อวิทยาลัยเกษตรกรรมระนอง ตามคำสั่งของกระทรวงศึกษาธิการเป็น วิทยาลัยเกษตรและเทคโนโลยีระนอง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ดำรง มีแก้วกุญชร ย้ายมารักษาการในตำแหน่ง ผู้อำนวยการแทนอาจารย์จรัญ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ลโสภณ ซึ่งย้ายไปดำรงตำแหน่งผู้อำนวยการวิทยาลัยเกษตรและเทคโนโลยีสตูล 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40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สุรฉัตร สนทอง ย้ายมาดำรงตำแหน่ง ผู้อำนวยการแทน อาจารย์ดำรง มีแก้วกุญชร ซึ่งย้ายไปดำรงตำแหน่งผู้อำนวยการวิทยาลัยเกษตรและเทคโนโลยีชลบุรี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ปรีชา เมียนเพชร ผู้ช่วยผู้อำนวยการวิทยาลัยเกษตรและเทคโนโลยีพัทลุง ย้ายมารักษาการในตำแหน่ง ผู้อำนวยการวิทยาลัยเกษตรและเทคโนโลยีระนองแทน อาจารย์สุรฉัตร สนทอง ซึ่งย้ายไปดำรงตำแหน่งผู้อำนวยการวิทยาลัยเกษตรและเทคโนโลยีบุรีรัมย์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รับนักศึกษา หลักสูตรประกาศนียบัตรวิชาชีพชั้น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เกษตรกรรม สาขาวิชาเกษตรศาสตร์ ประเภทวิชาบริหารธุรกิจ สาขาวิชาคอมพิวเตอร์ และหลักสูตรประกาศนียบัตรวิชาชีพ พุทธศักราช </w:t>
      </w:r>
      <w:r>
        <w:rPr>
          <w:rFonts w:cs="TH SarabunPSK" w:ascii="TH SarabunPSK" w:hAnsi="TH SarabunPSK"/>
          <w:sz w:val="32"/>
          <w:szCs w:val="32"/>
        </w:rPr>
        <w:t>2538 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เกษตรกรรม สาขาวิชาเกษตรและ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ฏิรูปการศึกษาเกษตรเพื่อชีวิ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ัดการเรียนการสอนหลักสูตรการเรียนระบบทวิภาคี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ช</w:t>
      </w:r>
      <w:r>
        <w:rPr>
          <w:rFonts w:cs="TH SarabunPSK" w:ascii="TH SarabunPSK" w:hAnsi="TH SarabunPSK"/>
          <w:sz w:val="32"/>
          <w:szCs w:val="32"/>
        </w:rPr>
        <w:t>.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ัดการเรียนการสอนหลักสูตรการเรียนระบบทวิภาคี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ประมง สาขาวิชาเทคโนโลยีอุตสาหกรรมประม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บุญฤทธิ์ ส่งศรี ผู้ช่วยผู้อำนวยการวิทยาลัยเกษตรและเทคโนโลยีนครศรีธรรมราช ย้ายมารักษาการในตำแหน่ง ผู้อำนวยการวิทยาลัยเกษตรและเทคโนโลยีระนองแทน อาจารย์ปรีชา เมียนเพ็ชร ซึ่งย้ายไปดำรงตำแหน่งผู้อำนวยการวิทยาลัยเกษตรและเทคโนโลยีพัทลุง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4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ัดการเรียนการสอนหลักสูตรการเรียนระบบทวิภาคี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วิชาเกษตรกรรม สาขาวิชาเกษตรศาสตร์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การเรียนการสอนหลักสูตรประกาศนียบัตร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5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เกษตรกรรม สาขาวิชาเกษตรศาสตร์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การเรียนการสอนหลักสูตรประกาศนียบัตร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>254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</w:t>
      </w:r>
      <w:r>
        <w:rPr>
          <w:rFonts w:cs="TH SarabunPSK" w:ascii="TH SarabunPSK" w:hAnsi="TH SarabunPSK"/>
          <w:sz w:val="32"/>
          <w:szCs w:val="32"/>
        </w:rPr>
        <w:t xml:space="preserve">2546 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ประมง สาขาวิชาเพาะเลี้ยงสัตว์น้ำ และประเภทวิชาพณิชยกรรม สาขางานการบัญชี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การเรียนการสอนหลักสูตรประกาศนียบัตรวิชาชีพชั้น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้นน้ำ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บริหารธุรกิจ สาขาวิชาคอมพิวเตอร์ธุรกิจ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วุฒิพงษ์ วงศ์สุวรรณ รองผู้อำนวยการวิทยาลัยเกษตรและเทคโนโลยีพัทลุง ย้ายมารักษาการในตำแหน่ง ผู้อำนวยการวิทยาลัยเกษตรและเทคโนโลยีระนอง แทนอาจารย์บุญฤทธิ์ ส่งศรี ซึ่งย้ายไปดำรงตำแหน่งผู้อำนวยการวิทยาลัยเกษตรเทคโนโลยีสุราษฎร์ธานี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ประเวศ วรางกูร รองผู้อำนวยการวิทยาลัยเกษตรและเทคโนโลยีพิจิตรย้ายมารักษาการในตำแหน่งผู้อำนวยการวิทยาลัยเกษตรและเทคโนโลยีระนอง แทนอาจารย์วุฒิพงษ์ วงศ์สุวรรณ ซึ่งย้ายไปดำรงตำแหน่งผู้อำนวยการวิทยาลัยเกษตรเทคโนโลยีสตูล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ัดการเรียนการสอนหลักสูตรประกาศนียบัตรวิชาชีพ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>2545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</w:t>
      </w:r>
      <w:r>
        <w:rPr>
          <w:rFonts w:cs="TH SarabunPSK" w:ascii="TH SarabunPSK" w:hAnsi="TH SarabunPSK"/>
          <w:sz w:val="32"/>
          <w:szCs w:val="32"/>
        </w:rPr>
        <w:t xml:space="preserve">2546 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พณิชยกรรม สาขางานคอมพิวเตอร์ธุรกิจ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มนตรี เมืองทอง รองผู้อำนวยการวิทยาลัยเทคนิคพัทลุง ย้ายมารักษาการในตำแหน่งผู้อำนวยการวิทยาลัยเกษตรและเทคโนโลยีระนอง แทนอาจารย์ประเวศ วรางกูร ซึ่งย้ายไปดำรงตำแหน่งผู้อำนวยการวิทยาลัยเกษตรและเทคโนโลยีชัยนาท</w:t>
      </w:r>
    </w:p>
    <w:p>
      <w:pPr>
        <w:pStyle w:val="Default"/>
        <w:numPr>
          <w:ilvl w:val="0"/>
          <w:numId w:val="3"/>
        </w:numPr>
        <w:ind w:left="0" w:firstLine="46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จำนงค์  พูลภักดี  รองผู้อำนวยการวิทยาลัยสารพัดช่างพัทลุงย้ายมารักษ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ตำแหน่ง ผู้อำนวยการวิทยาลัยเกษตรและเทคโนโลยีระนอง แทนอาจารย์นายมนตรี  เมืองทอง ซึ่งย้ายไปดำรงตำแหน่งผู้อำนวยการวิทยาลัยการอาชีพกันตัง</w:t>
      </w:r>
    </w:p>
    <w:p>
      <w:pPr>
        <w:pStyle w:val="Default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งานดีเด่นและเกียรติคุณที่ได้รับ </w:t>
      </w:r>
    </w:p>
    <w:p>
      <w:pPr>
        <w:pStyle w:val="Default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งานดีเด่นและเกียรติคุณที่ได้รับสรุปดังนี้</w:t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ชนะเลิศอัน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วดสิ่งประดิษฐ์เพื่อการประกอบอ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ลี้ยงปลาไหลในยางในรถจักรยานยนต์เก่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งานประชุมวิชาการองค์การเกษตรกรในอนาค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ชาติ ครั้งที่ </w:t>
      </w:r>
      <w:r>
        <w:rPr>
          <w:rFonts w:cs="TH SarabunPSK" w:ascii="TH SarabunPSK" w:hAnsi="TH SarabunPSK"/>
          <w:sz w:val="32"/>
          <w:szCs w:val="32"/>
        </w:rPr>
        <w:t>29</w:t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ที่มีความมุ่งมั่นในการพัฒนาสู่การเป็นต้นแบบการจัดกระบวนการเรียนการสอน” เพศศึกษา” ครั้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าก คณะกรรมการการอาชีวศึกษา</w:t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างวัลรองชนะเลิศ ระดับประเทศ ประเภท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การคิดค้นสิ่งประดิษฐ์ “การเลี้ยงปลาไหลนาในยางในรถจักรยานยนต์เก่า” ในการประกวดผลงานโครงการชีววิถีเพื่อการพัฒนาอย่างยั่งยืน จากการไฟฟ้าฝ่ายผลิตแห่งประเทศไทย</w:t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างวัลชนะเลิศ ระดับประเทศ ประเภท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ชีววิถีเพื่อการพัฒนาอย่างยั่งยืน “การเลี้ยงปลาดุกรัสเซียในระบบน้ำหมุนเวียนในถังพลาสติก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ลิตร” ในการประกวดผลงานโครงการชีววิถีเพื่อการพัฒนาอย่างยั่งยืน จากการไฟฟ้าฝ่ายผลิตแห่งประเทศไทย</w:t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างวัลกองลูกเสือวิสามัญชายดีเด่น งานชุมนุมลูกเสือวิสามัญอาชีวศึกษา ครั้ง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ณ ค่ายลูกเสือวชิราวุธ จังหวัดชลบุรี</w:t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างวัลรองชนะเลิศ ระดับประเทศ ประเภท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การคิดค้นสิ่งประดิษฐ์ “เครื่องผลิตก้อนเชื้อเห็ดครบวงจร” ในการประกวดผลงานโครงการชีววิถีเพื่อการพัฒนาอย่างยั่งยืน จากการไฟฟ้าฝ่ายผลิตแห่งประเทศไทย</w:t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างวัลชมเชย ระดับประเทศ ประเภท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ชีววิถีเพื่อการพัฒนาอย่างยั่งยืน “การเปรียบเทียบวัสดุเพาะเห็ดนางฟ้าภูฐาน” ในการประกวดผลงานโครงการชีววิถีเพื่อการพัฒนาอย่างยั่งยืน จากการไฟฟ้าฝ่ายผลิตแห่งประเทศไทย</w:t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2552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คัดเลือกให้เป็นสถานศึกษาแบบอย่างการจัดกระบวนการเรียนการสอนและการบริหารจัดการตามหลักปรัชญาของเศรษฐกิจพอเพียง“สถานศึกษาพอเพียง </w:t>
      </w:r>
      <w:r>
        <w:rPr>
          <w:rFonts w:cs="TH SarabunPSK" w:ascii="TH SarabunPSK" w:hAnsi="TH SarabunPSK"/>
          <w:sz w:val="32"/>
          <w:szCs w:val="32"/>
        </w:rPr>
        <w:t xml:space="preserve">2552” </w:t>
      </w:r>
      <w:r>
        <w:rPr>
          <w:rFonts w:ascii="TH SarabunPSK" w:hAnsi="TH SarabunPSK" w:cs="TH SarabunPSK"/>
          <w:sz w:val="32"/>
          <w:sz w:val="32"/>
          <w:szCs w:val="32"/>
        </w:rPr>
        <w:t>จากกระทรวงศึกษาธิการ</w:t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หนึ่งวิทยาลัย หนึ่งนวัตกรรม ระดับเหรียญเงิน”บทเรียนคอมพิวเตอร์ช่วยสอนวิชาคณิตศาสตร์ เรื่อง เซ็ต” จากคณะกรรมการการอาชีวศึกษา</w:t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รางวัลรองชนะเลิศ อันดั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าชีวศึกษาและอุดมศึกษา ประเภทที่ </w:t>
      </w:r>
      <w:r>
        <w:rPr>
          <w:rFonts w:cs="TH SarabunPSK" w:ascii="TH SarabunPSK" w:hAnsi="TH SarabunPSK"/>
          <w:sz w:val="32"/>
          <w:szCs w:val="32"/>
        </w:rPr>
        <w:t>3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ลี้ยงปลาดุกในถัง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ลิตรในระบบน้ำหมุนเวียน” ในโครงการค่ายนักประดิษฐ์รุ่นใหม่ ของสำนักงานคณะกรรมการวิจัยแห่งชาติ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numPr>
          <w:ilvl w:val="0"/>
          <w:numId w:val="4"/>
        </w:numPr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ชนะเลิศอันดั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วดสิ่งประดิษฐ์เพื่อการประกอบอ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ลี้ยงปลาดุกในถัง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ลิตรในระบบน้ำหมุนเวีย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งานประชุมวิชาการองค์การเกษตรกรในอนาคตแห่งประเทศ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ชาติ ครั้งที่ </w:t>
      </w:r>
      <w:r>
        <w:rPr>
          <w:rFonts w:cs="TH SarabunPSK" w:ascii="TH SarabunPSK" w:hAnsi="TH SarabunPSK"/>
          <w:sz w:val="32"/>
          <w:szCs w:val="32"/>
        </w:rPr>
        <w:t>32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รางวัลพระราชทาน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36 </w:t>
      </w:r>
      <w:r>
        <w:rPr>
          <w:rFonts w:ascii="TH SarabunPSK" w:hAnsi="TH SarabunPSK" w:cs="TH SarabunPSK"/>
          <w:sz w:val="32"/>
          <w:sz w:val="32"/>
          <w:szCs w:val="32"/>
        </w:rPr>
        <w:t>นายสมพงษ์ พารเพิง นักศึกษาระดับชั้น 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40 </w:t>
      </w:r>
      <w:r>
        <w:rPr>
          <w:rFonts w:ascii="TH SarabunPSK" w:hAnsi="TH SarabunPSK" w:cs="TH SarabunPSK"/>
          <w:sz w:val="32"/>
          <w:sz w:val="32"/>
          <w:szCs w:val="32"/>
        </w:rPr>
        <w:t>นายตะวัน พงษ์จินดา นักศึกษาระดับชั้น 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42 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รนุช สรหงษ์ นักศึกษาระดับชั้น ปวช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>นายทรงพล จันทร์กระจ่าง นักศึกษาระดับชั้น 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48 </w:t>
      </w:r>
      <w:r>
        <w:rPr>
          <w:rFonts w:ascii="TH SarabunPSK" w:hAnsi="TH SarabunPSK" w:cs="TH SarabunPSK"/>
          <w:sz w:val="32"/>
          <w:sz w:val="32"/>
          <w:szCs w:val="32"/>
        </w:rPr>
        <w:t>นายสุรชัย หาญจิตร นักศึกษาระดับชั้น 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0 </w:t>
      </w:r>
      <w:r>
        <w:rPr>
          <w:rFonts w:ascii="TH SarabunPSK" w:hAnsi="TH SarabunPSK" w:cs="TH SarabunPSK"/>
          <w:sz w:val="32"/>
          <w:sz w:val="32"/>
          <w:szCs w:val="32"/>
        </w:rPr>
        <w:t>นายวิจิตร อึ้งพินิจ นักศึกษาระดับชั้น 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ธงไชย รุณทรัพ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กศึกษาระดับชั้น 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1"/>
        <w:ind w:firstLine="462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1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ารเรียนการสอน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ศึกษาในระบบโรงเรียน </w:t>
      </w:r>
      <w:r>
        <w:rPr>
          <w:rFonts w:cs="TH SarabunPSK" w:ascii="TH SarabunPSK" w:hAnsi="TH SarabunPSK"/>
          <w:sz w:val="32"/>
          <w:szCs w:val="32"/>
        </w:rPr>
        <w:t xml:space="preserve">(Formal education)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กษตรและเทคโนโลยี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นอง ได้จัดกิจกรรมการเรียนการสอน 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>โดยมีหลักสูตรที่เปิดการสอน ดังนี้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3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ประกาศนียบัตร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นียบัตร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>2545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6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เกษตรกรรม สาขาวิชาเกษตรศาสตร์  สาขางานเกษตรทั่วไป สาขางานพืชศาสตร์ สาขางานสัตวศาสตร์ สาขางานการประมง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นียบัตรวิช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>2545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)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พาณิชยกรรม สาขาวิชาพณิชยการ สาขางานคอมพิวเตอร์ธุรกิจ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3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ประกาศนียบัตรวิชาชีพชั้น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นียบัตรวิชาชีพชั้น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เกษตรกรรม</w:t>
      </w:r>
    </w:p>
    <w:p>
      <w:pPr>
        <w:pStyle w:val="Default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เกษตรศาสตร์ </w:t>
      </w:r>
    </w:p>
    <w:p>
      <w:pPr>
        <w:pStyle w:val="Default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สัตวศาสตร์</w:t>
      </w:r>
    </w:p>
    <w:p>
      <w:pPr>
        <w:pStyle w:val="Defaul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นียบัตรวิชาชีพชั้น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46 </w:t>
      </w:r>
      <w:r>
        <w:rPr>
          <w:rFonts w:ascii="TH SarabunPSK" w:hAnsi="TH SarabunPSK" w:cs="TH SarabunPSK"/>
          <w:sz w:val="32"/>
          <w:sz w:val="32"/>
          <w:szCs w:val="32"/>
        </w:rPr>
        <w:t>ประเภทวิชาประมง สาขาวิชาเพาะเลี้ยงสัตว์น้ำ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ศึกษานอกระบบโรงเรียน </w:t>
      </w:r>
      <w:r>
        <w:rPr>
          <w:rFonts w:cs="TH SarabunPSK" w:ascii="TH SarabunPSK" w:hAnsi="TH SarabunPSK"/>
          <w:sz w:val="32"/>
          <w:szCs w:val="32"/>
        </w:rPr>
        <w:t xml:space="preserve">(Non – formal edu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ูปแบบของโครงการฝึกอบรมวิชาชีพเกษตรกรรมระยะสั้น โครงการฝึกอาชีพสำหรับเยาวชน </w:t>
      </w:r>
      <w:r>
        <w:rPr>
          <w:rFonts w:cs="TH SarabunPSK" w:ascii="TH SarabunPSK" w:hAnsi="TH SarabunPSK"/>
          <w:sz w:val="32"/>
          <w:szCs w:val="32"/>
        </w:rPr>
        <w:t xml:space="preserve">(9+1, 12+1) </w:t>
      </w:r>
      <w:r>
        <w:rPr>
          <w:rFonts w:ascii="TH SarabunPSK" w:hAnsi="TH SarabunPSK" w:cs="TH SarabunPSK"/>
          <w:sz w:val="32"/>
          <w:sz w:val="32"/>
          <w:szCs w:val="32"/>
        </w:rPr>
        <w:t>และเพิ่มศักยภาพหนึ่งตำบลหนึ่งผลิตภัณฑ์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ศึกษาตามอัธยาศัย </w:t>
      </w:r>
      <w:r>
        <w:rPr>
          <w:rFonts w:cs="TH SarabunPSK" w:ascii="TH SarabunPSK" w:hAnsi="TH SarabunPSK"/>
          <w:sz w:val="32"/>
          <w:szCs w:val="32"/>
        </w:rPr>
        <w:t xml:space="preserve">(Long life education) </w:t>
      </w:r>
      <w:r>
        <w:rPr>
          <w:rFonts w:ascii="TH SarabunPSK" w:hAnsi="TH SarabunPSK" w:cs="TH SarabunPSK"/>
          <w:sz w:val="32"/>
          <w:sz w:val="32"/>
          <w:szCs w:val="32"/>
        </w:rPr>
        <w:t>ในรูปแบบของการเป็นสถานที่ศึกษาดูงานด้านการเกษตร แก่เกษตรกร และประชาชนทั่วไป และการส่งครูอาจารย์ไปเป็นวิทยากรบรรยายให้ความรู้ทางการเกษตร ตามที่ได้รับการร้องขอ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ทางการศึกษาเพื่อพัฒนาการบริหารจัดการและคุณภาพการเรียนการสอน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่วมมือกับชุมชน ท้องถิ่น หน่วยงานทั้งภาครัฐและเอกชนในด้านการจัด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การทำนุบำรุงศิลปวัฒนธรรม การอนุรักษ์ทรัพยากรธรรมชาติและสิ่งแวดล้อม และการ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ทรัพยากรอื่นๆ ร่วมกัน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ร่วมมือกับสถานประกอบการในการจัดการศึกษาร่วมกัน เพื่อพัฒนาการฝึกอาชีพใน</w:t>
      </w:r>
    </w:p>
    <w:p>
      <w:pPr>
        <w:pStyle w:val="Defaul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 ตามความต้องการของผู้เรียน</w:t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อาคารสถานที่และงบประมาณของวิทยาลัย 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ข้อมูลอาคารสถานที่ ประกอบด้วย</w:t>
      </w:r>
    </w:p>
    <w:p>
      <w:pPr>
        <w:pStyle w:val="Default"/>
        <w:ind w:left="85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อำนวย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85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เรีย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85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เรียนปฏิบัติการพืชศาสตร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85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เรียนปฏิบัติการสัตวศาสตร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ประม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ฝึกงานช่างกลเกษต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ศูนย์วิทยบร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 </w:t>
      </w:r>
      <w:r>
        <w:rPr>
          <w:rFonts w:cs="TH SarabunPSK" w:ascii="TH SarabunPSK" w:hAnsi="TH SarabunPSK"/>
          <w:sz w:val="32"/>
          <w:szCs w:val="32"/>
        </w:rPr>
        <w:t xml:space="preserve">Internet) 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หอประชุ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สำนักงานคุณภาพมาตรฐานสถานศึกษ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พัสดุ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อา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ูนย์อาหาร</w:t>
      </w:r>
      <w:r>
        <w:rPr>
          <w:rFonts w:cs="TH SarabunPSK" w:ascii="TH SarabunPSK" w:hAnsi="TH SarabunPSK"/>
          <w:sz w:val="32"/>
          <w:szCs w:val="32"/>
        </w:rPr>
        <w:t xml:space="preserve">) 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ปฏิบัติการแปรรูปผลิตผลเกษต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แปรรูปผลิตภัณฑ์เกษต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อประชุม – โรงอาห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กโคเนื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กโคน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กสุก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นเพาะฟักสัตว์น้ำจืดระบบปิดและเปิ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นเพาะฟักสัตว์น้ำชายฝั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กสัตว์ป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อนเพาะชำ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ก็บเครื่องมือและเครื่องทุ่นแร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ก็บรถยนต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พักครู – อาจารย์ และบ้านพักรับรอง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พักคนงา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พักนักเรียนในโครงการปฏิรูปการศึกษาฯ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สูบน้ำและประป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Defaul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จำนวนห้องเรียน  ห้องปฏิบัติการ  แปลงปลูกพืช มีดังนี้</w:t>
      </w:r>
    </w:p>
    <w:p>
      <w:pPr>
        <w:pStyle w:val="Default"/>
        <w:ind w:left="63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เรียนภาคบรรยาย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ฏิบัติการทาง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ฏิบัติการทางภาษ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ฏิบัติการคอมพิวเตอร์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พิมพ์ดีดไท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งกฤษ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ฏิบัติการเครื่องใช้สำนักง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ฏิบัติการศูนย์การเรียนรู้ภาษาอังกฤษด้วยตนเอ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ฏิบัติการคุณภาพน้ำ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ฏิบัติการชีววิทยาสัตว์น้ำ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ศูนย์การเรียนรู้ภาษาไท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ศูนย์การเรียนรู้สังคมศึกษ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ศูนย์การเรียนรู้คณิตศาสตร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ศูนย์การเรียนรู้เพศศึกษ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ื่อแผนกวิชาสามัญสัมพันธ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ื่อแผนกวิชาประม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cs="TH SarabunPSK"/>
          <w:sz w:val="32"/>
          <w:sz w:val="32"/>
          <w:szCs w:val="32"/>
        </w:rPr>
        <w:t>ห้องสื่อแผนกวิชาสัตวศาสต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ปลูกไม้ดอกไม้ประดั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ปลูกไม้ผล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ปลูกพืชสมุนไพ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ปลูกมะม่วงหิมพานต์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Default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ปลูกพืชน้ำมั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Default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งปลูกพืชผั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ำเนียบผู้อำนวยการวิทยาล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80"/>
      </w:tblGrid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ปฏิบัติหน้าที่</w:t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ำรง บุณยประส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22-2529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ัยวัฒน์ พิมพ์มะรัตน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29-2534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ผล วรนุ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34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รัญ จุลโสภ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34-2539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ดำรง มีแก้วกุญช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39-2540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ฉัตร สนทอ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40-2541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ีชา เมียนเพช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41-2543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ฤทธิ์ ส่งศร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43-2550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ุฒิพงษ์ วงศ์สุวรร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0-2551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เวศ วรางกู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1-2552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มนตรี เมืองทอ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3-2554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ำนงค์ พูลภักด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ุบัน</w:t>
            </w:r>
          </w:p>
        </w:tc>
      </w:tr>
    </w:tbl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บริหารวิทยาลัยเกษตรและเทคโนโลยีระนองในปัจจุบ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จำนงค์ พูลภักดี ผู้อำนวยการวิทยาลัยเกษตรและเทคโนโลยีระน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ธเนศ  โลหกิจ รองผู้อำนวยการฝ่ายวิชา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 การสมาน รองผู้อำนวยการฝ่ายบริหารทรัพยาก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ายศิริพงศ์  เมียนเพ็ชร์ รองผู้อำนวยการฝ่ายพัฒนากิจการนักเรียนนักศึกษา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างสุมนา  หงอสกุล รองผู้อำนวยการฝ่ายแผนงานและความร่วมมือ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บริหารสถานศึกษา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956"/>
        <w:gridCol w:w="3780"/>
        <w:gridCol w:w="180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ำนงค์ พูลภักด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กรรมการ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ุชาติ การสมาน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เนศ  โลหกิ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ศิริพงศ์  เมียนเพ็ชร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มนา  หงอสกุ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บุญนำ ตันธนกุ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แทนฝ่ายวิชา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ประพัฒน์ ปานนิ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แทนฝ่ายแผนงานและความร่วมมื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อรุณ หวังอาร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แทนฝ่ายพัฒนากิจการนักเรียนนัก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สมโพธ วงศ์พันธุ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ูผู้ทรงคุณวุฒ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ดใส หวังอาร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แทนฝ่ายบริหารทรัพยาก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รมการและเลขานุการ</w:t>
            </w:r>
          </w:p>
        </w:tc>
      </w:tr>
    </w:tbl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ตั้งวิทยาลัยเกษตรและเทคโนโลยีระนอง</w:t>
      </w:r>
    </w:p>
    <w:p>
      <w:pPr>
        <w:pStyle w:val="Defaul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เลข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5 (</w:t>
      </w:r>
      <w:r>
        <w:rPr>
          <w:rFonts w:ascii="TH SarabunPSK" w:hAnsi="TH SarabunPSK" w:cs="TH SarabunPSK"/>
          <w:sz w:val="32"/>
          <w:sz w:val="32"/>
          <w:szCs w:val="32"/>
        </w:rPr>
        <w:t>บ้านนกง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ราชกรูด อำเภอเมือง จังหวัด ระนอง โทรศัพท์ </w:t>
      </w:r>
      <w:r>
        <w:rPr>
          <w:rFonts w:cs="TH SarabunPSK" w:ascii="TH SarabunPSK" w:hAnsi="TH SarabunPSK"/>
          <w:sz w:val="32"/>
          <w:szCs w:val="32"/>
        </w:rPr>
        <w:t xml:space="preserve">0-7789-7756 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 xml:space="preserve">: 0-7789-77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ด </w:t>
      </w:r>
      <w:r>
        <w:rPr>
          <w:rFonts w:cs="TH SarabunPSK" w:ascii="TH SarabunPSK" w:hAnsi="TH SarabunPSK"/>
          <w:sz w:val="32"/>
          <w:szCs w:val="32"/>
        </w:rPr>
        <w:t xml:space="preserve">1 Website </w:t>
      </w: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://www.kasetranong.ac.th</w:t>
        </w:r>
      </w:hyperlink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E-mail: 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kasetranong02@gmail.com</w:t>
        </w:r>
      </w:hyperlink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849" w:gutter="0" w:header="709" w:top="1134" w:footer="0" w:bottom="567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firstLine="113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9617075" cy="5537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707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</w:t>
      </w:r>
    </w:p>
    <w:p>
      <w:pPr>
        <w:pStyle w:val="Normal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44485</wp:posOffset>
                </wp:positionH>
                <wp:positionV relativeFrom="paragraph">
                  <wp:posOffset>-35560</wp:posOffset>
                </wp:positionV>
                <wp:extent cx="343535" cy="572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25.55pt;margin-top:-2.85pt;width:27pt;height:4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9"/>
          <w:type w:val="nextPage"/>
          <w:pgSz w:orient="landscape" w:w="16838" w:h="11906"/>
          <w:pgMar w:left="567" w:right="1134" w:gutter="0" w:header="708" w:top="141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58935</wp:posOffset>
                </wp:positionH>
                <wp:positionV relativeFrom="paragraph">
                  <wp:posOffset>-386080</wp:posOffset>
                </wp:positionV>
                <wp:extent cx="343535" cy="572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9.05pt;margin-top:-30.45pt;width:27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2155" cy="85731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499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418" w:right="1418" w:gutter="0" w:header="708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ที่วิทยาลัยเกษตรและเทคโนโลยีระน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ปลงที่  ๒</w:t>
      </w:r>
      <w:r>
        <w:rPr>
          <w:rFonts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32900</wp:posOffset>
                </wp:positionH>
                <wp:positionV relativeFrom="paragraph">
                  <wp:posOffset>5761355</wp:posOffset>
                </wp:positionV>
                <wp:extent cx="457835" cy="433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7pt;margin-top:453.65pt;width:36pt;height:34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เรียน  นักศึกษา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8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721"/>
        <w:gridCol w:w="720"/>
        <w:gridCol w:w="681"/>
        <w:gridCol w:w="579"/>
        <w:gridCol w:w="720"/>
        <w:gridCol w:w="720"/>
        <w:gridCol w:w="720"/>
        <w:gridCol w:w="886"/>
      </w:tblGrid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คเรีย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การศึกษา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ิชาเกษตรก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เกษตรศาสตร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สัตวศาสตร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พืชศาสตร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การประม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กระบ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</w:t>
            </w:r>
          </w:p>
        </w:tc>
      </w:tr>
      <w:tr>
        <w:trPr>
          <w:trHeight w:val="70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พาณิชย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พณิชยกรร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การบัญช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คอมพิวเตอร์ธุรกิจ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ทั้งสิ้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ิชาประม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เพาะเลี้ยงสัตว์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เพาะเลี้ยงสัตว์น้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ิชาเกษตรก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เกษตร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เกษตร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กระบ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สัตว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การจัดการผลิตสัตว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  นักศึกษา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681"/>
        <w:gridCol w:w="793"/>
        <w:gridCol w:w="720"/>
        <w:gridCol w:w="706"/>
        <w:gridCol w:w="720"/>
        <w:gridCol w:w="684"/>
        <w:gridCol w:w="756"/>
        <w:gridCol w:w="808"/>
      </w:tblGrid>
      <w:tr>
        <w:trPr/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คเรีย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การศึกษา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ิชาเกษตรก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เกษตรศาสตร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สัตวศาสตร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พืชศาสตร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การประม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ขางานการเกษ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บ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เกษต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6</w:t>
            </w:r>
          </w:p>
        </w:tc>
      </w:tr>
      <w:tr>
        <w:trPr>
          <w:trHeight w:val="70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พาณิชย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พณิชยกรร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การบัญช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คอมพิวเตอร์ธุรกิ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ิชาประม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เพาะเลี้ยงสัตว์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เพาะเลี้ยงสัตว์น้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ิชาเกษตรก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เกษตร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เกษตรศาสตร์</w:t>
            </w:r>
          </w:p>
          <w:p>
            <w:pPr>
              <w:pStyle w:val="Normal"/>
              <w:rPr>
                <w:rStyle w:val="PageNumber"/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</w:rPr>
              <w:t>ในระบบ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วิภาค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สัตว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การจัดการผลิตสัตว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ัตรากำลังของวิทยาลัยเกษตรและเทคโนโลยีระนอง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นปีงบประมาณ  </w:t>
      </w:r>
      <w:r>
        <w:rPr>
          <w:rFonts w:cs="TH SarabunPSK" w:ascii="TH SarabunPSK" w:hAnsi="TH SarabunPSK"/>
          <w:b/>
          <w:bCs/>
          <w:sz w:val="36"/>
          <w:szCs w:val="36"/>
        </w:rPr>
        <w:t>2557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ณ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6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อบด้วย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าราชการครู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>19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p>
      <w:pPr>
        <w:pStyle w:val="Normal"/>
        <w:ind w:left="2160"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ผู้บริหาร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sz w:val="36"/>
          <w:szCs w:val="36"/>
        </w:rPr>
        <w:tab/>
        <w:tab/>
        <w:t>5</w:t>
        <w:tab/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Normal"/>
        <w:ind w:left="2160"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รู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sz w:val="36"/>
          <w:szCs w:val="36"/>
        </w:rPr>
        <w:tab/>
        <w:tab/>
        <w:t>11</w:t>
        <w:tab/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Normal"/>
        <w:ind w:left="2160"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พนักงานราชการ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sz w:val="36"/>
          <w:szCs w:val="36"/>
        </w:rPr>
        <w:tab/>
        <w:tab/>
        <w:t>3</w:t>
        <w:tab/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Normal"/>
        <w:ind w:left="2160"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ข้าราชการพลเรือน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sz w:val="36"/>
          <w:szCs w:val="36"/>
        </w:rPr>
        <w:tab/>
        <w:tab/>
        <w:t>-</w:t>
        <w:tab/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Normal"/>
        <w:ind w:left="216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09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ลูกจ้างประจำ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>13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p>
      <w:pPr>
        <w:pStyle w:val="Normal"/>
        <w:ind w:left="709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09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ลูกจ้างชั่วคราว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>15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p>
      <w:pPr>
        <w:pStyle w:val="Normal"/>
        <w:ind w:left="2160"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รูจ</w:t>
      </w:r>
      <w:r>
        <w:rPr>
          <w:rStyle w:val="PageNumber"/>
          <w:rFonts w:ascii="TH SarabunPSK" w:hAnsi="TH SarabunPSK" w:cs="TH SarabunPSK"/>
          <w:sz w:val="36"/>
          <w:sz w:val="36"/>
          <w:szCs w:val="36"/>
        </w:rPr>
        <w:t>้</w:t>
      </w:r>
      <w:r>
        <w:rPr>
          <w:rStyle w:val="PageNumber"/>
          <w:rFonts w:ascii="TH SarabunPSK" w:hAnsi="TH SarabunPSK" w:cs="TH SarabunPSK"/>
          <w:sz w:val="36"/>
          <w:sz w:val="36"/>
          <w:szCs w:val="36"/>
        </w:rPr>
        <w:t>างสอน</w:t>
      </w:r>
      <w:r>
        <w:rPr>
          <w:rStyle w:val="PageNumber"/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sz w:val="36"/>
          <w:szCs w:val="36"/>
        </w:rPr>
        <w:tab/>
        <w:tab/>
        <w:t>4</w:t>
        <w:tab/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Normal"/>
        <w:ind w:left="2160"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จ้าหน้าที่พัสดุ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sz w:val="36"/>
          <w:szCs w:val="36"/>
        </w:rPr>
        <w:tab/>
        <w:tab/>
        <w:t>1</w:t>
        <w:tab/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Normal"/>
        <w:ind w:left="2160"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จ้าหน้าที่ธุรการ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sz w:val="36"/>
          <w:szCs w:val="36"/>
        </w:rPr>
        <w:tab/>
        <w:tab/>
        <w:t>5</w:t>
        <w:tab/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Normal"/>
        <w:ind w:left="1429" w:firstLine="72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แม่ครัว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sz w:val="36"/>
          <w:szCs w:val="36"/>
        </w:rPr>
        <w:tab/>
        <w:tab/>
        <w:t>1</w:t>
        <w:tab/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Normal"/>
        <w:ind w:left="1429" w:firstLine="72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คนงานเกษตร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sz w:val="36"/>
          <w:szCs w:val="36"/>
        </w:rPr>
        <w:tab/>
        <w:tab/>
        <w:t>4</w:t>
        <w:tab/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Normal"/>
        <w:ind w:left="1429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1429" w:firstLine="720"/>
        <w:rPr/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วมทั้งสิ้น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ำนวน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>47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p>
      <w:pPr>
        <w:pStyle w:val="Normal"/>
        <w:ind w:left="1429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บุคลากร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มูล ณ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>2556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026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1"/>
        <w:gridCol w:w="709"/>
        <w:gridCol w:w="607"/>
        <w:gridCol w:w="653"/>
        <w:gridCol w:w="606"/>
        <w:gridCol w:w="606"/>
        <w:gridCol w:w="606"/>
        <w:gridCol w:w="606"/>
        <w:gridCol w:w="606"/>
        <w:gridCol w:w="570"/>
        <w:gridCol w:w="504"/>
        <w:gridCol w:w="534"/>
        <w:gridCol w:w="73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ตำแหน่ง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ศึกษ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3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่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ญิ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า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ญิ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า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ญิ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า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ญิง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บริหา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ผู้บริหา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าราชการครูผู้สอน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สามัญสัมพันธ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สัตวศาสตร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พืชศาสตร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ประม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ธุรกิจเกษต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อุตสาหกรรมเกษต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ช่างกลเกษต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ข้าราชการครูผู้สอน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าราชการพลเรือน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พนักงาน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  <w:r>
              <w:rPr>
                <w:rFonts w:cs="TH SarabunPSK" w:ascii="TH SarabunPSK" w:hAnsi="TH SarabunPSK"/>
                <w:sz w:val="28"/>
              </w:rPr>
              <w:t>.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ข้าราชการพลเรือน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ูผู้ช่วย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ธุรกิจเกษต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อุตสาหกรรมเกษต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รูผู้ช่วย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นักงานราชกา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สามัญสัมพันธ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ธุรกิจเกษต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พนักงานราชกา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ูจ้างสอน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สามัญสัมพันธ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ธุรกิจเกษต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พืชศาสตร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กวิชาช่างกลเกษต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รูจ้างสอน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บุคลากร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มูล ณ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>2556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0054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1"/>
        <w:gridCol w:w="709"/>
        <w:gridCol w:w="607"/>
        <w:gridCol w:w="653"/>
        <w:gridCol w:w="606"/>
        <w:gridCol w:w="606"/>
        <w:gridCol w:w="606"/>
        <w:gridCol w:w="606"/>
        <w:gridCol w:w="606"/>
        <w:gridCol w:w="570"/>
        <w:gridCol w:w="504"/>
        <w:gridCol w:w="463"/>
        <w:gridCol w:w="73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หน่ง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ศึกษ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าย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ญ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3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่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า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ญิ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า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ญิ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า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ญิง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ูกจ้างประจ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บริกา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ขับรถยนต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เอกสา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ขับเคร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กรกลขนาดเบ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ขับเคร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กรกลขนาดกลา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ขาย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นักงานพิมพ์ดีดชั้น 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รับโทรศัพท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ลูกจ้างประจ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ูกจ้างชั่วคราว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งานพัสด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ธุรกา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จ้าหน้าที่ </w:t>
            </w:r>
            <w:r>
              <w:rPr>
                <w:rFonts w:cs="TH SarabunPSK" w:ascii="TH SarabunPSK" w:hAnsi="TH SarabunPSK"/>
                <w:sz w:val="28"/>
              </w:rPr>
              <w:t>(House Master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ม่ครัว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งานเกษต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ลูกจ้างชั่วคราว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ูกจ้างประจำและชั่วคราววุฒิการศึกษาต่ำกว่าระดับปริญญาตร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sectPr>
      <w:headerReference w:type="default" r:id="rId12"/>
      <w:type w:val="nextPage"/>
      <w:pgSz w:w="11906" w:h="16838"/>
      <w:pgMar w:left="1560" w:right="1418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60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6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63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7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14" w:hanging="13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color w:val="660000"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color w:val="88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1"/>
    <w:qFormat/>
    <w:rPr/>
  </w:style>
  <w:style w:type="character" w:styleId="H31">
    <w:name w:val="h31"/>
    <w:qFormat/>
    <w:rPr>
      <w:rFonts w:ascii="Tahoma" w:hAnsi="Tahoma" w:cs="Tahoma"/>
      <w:b/>
      <w:bCs/>
      <w:vanish w:val="false"/>
      <w:color w:val="B87A4B"/>
      <w:sz w:val="14"/>
      <w:szCs w:val="14"/>
    </w:rPr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18">
    <w:name w:val="....+18"/>
    <w:basedOn w:val="Default"/>
    <w:next w:val="Default"/>
    <w:qFormat/>
    <w:pPr/>
    <w:rPr>
      <w:color w:val="000000"/>
    </w:rPr>
  </w:style>
  <w:style w:type="paragraph" w:styleId="1">
    <w:name w:val="....+1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1">
    <w:name w:val="default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setranong.ac.th/" TargetMode="External"/><Relationship Id="rId4" Type="http://schemas.openxmlformats.org/officeDocument/2006/relationships/hyperlink" Target="mailto:kasetranong02@gmail.com" TargetMode="External"/><Relationship Id="rId5" Type="http://schemas.openxmlformats.org/officeDocument/2006/relationships/hyperlink" Target="http://www.kasetranong.ac.th/" TargetMode="External"/><Relationship Id="rId6" Type="http://schemas.openxmlformats.org/officeDocument/2006/relationships/hyperlink" Target="mailto:kasetranong02@gmail.com" TargetMode="External"/><Relationship Id="rId7" Type="http://schemas.openxmlformats.org/officeDocument/2006/relationships/header" Target="header1.xml"/><Relationship Id="rId8" Type="http://schemas.openxmlformats.org/officeDocument/2006/relationships/image" Target="media/image2.jpeg"/><Relationship Id="rId9" Type="http://schemas.openxmlformats.org/officeDocument/2006/relationships/header" Target="header2.xml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00:00Z</dcterms:created>
  <dc:creator>it</dc:creator>
  <dc:description/>
  <cp:keywords/>
  <dc:language>en-US</dc:language>
  <cp:lastModifiedBy>KKD 2011 V.2</cp:lastModifiedBy>
  <cp:lastPrinted>2013-12-29T15:42:00Z</cp:lastPrinted>
  <dcterms:modified xsi:type="dcterms:W3CDTF">2013-12-29T08:45:00Z</dcterms:modified>
  <cp:revision>63</cp:revision>
  <dc:subject/>
  <dc:title>นโยบายด้านการศึกษา</dc:title>
</cp:coreProperties>
</file>