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9845</wp:posOffset>
                </wp:positionH>
                <wp:positionV relativeFrom="paragraph">
                  <wp:posOffset>-80010</wp:posOffset>
                </wp:positionV>
                <wp:extent cx="205105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-3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33.7pt;mso-wrap-distance-left:9.05pt;mso-wrap-distance-right:9.05pt;mso-wrap-distance-top:0pt;mso-wrap-distance-bottom:0pt;margin-top:-6.3pt;mso-position-vertical-relative:text;margin-left:3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-3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nglish today to Asian society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เน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องนโยบาย  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ประกันภายในสถานศึกษ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งสดใส  หวังอารี   หัวหน้าแผนกวิชาสามัญสัม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ฝ่าย</w:t>
      </w:r>
      <w:r>
        <w:rPr>
          <w:rFonts w:ascii="TH SarabunPSK" w:hAnsi="TH SarabunPSK" w:cs="TH SarabunPSK"/>
          <w:sz w:val="32"/>
          <w:sz w:val="32"/>
          <w:szCs w:val="32"/>
        </w:rPr>
        <w:t>วิชา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มีความสำคัญทั้งในฐานะที่เป็นภาษาประจำชาติเป็นเครื่องมือในการติดต่อสื่อสารและเป็นมรดกทางวัฒนธรรมของชาติที่สืบทอดมาตั้งแต่บรรพชน คนไทยมีตัวอักษรไทยใช้บันทึกเรื่องราวต่างๆ ศิลปะและวิทยาการทุกแขนงเพื่อถ่ายทอดสู่คนรุ่นหลัง ดังนั้นภาษาจึงมีความสำคัญ ภาษาแสดงถึงความเป็นเอกลักษณ์ของตนเองซึ่งแตกต่างกัน การเรียนรู้ลักษณะของภาษาอย่างถ่องแท้ จึงจะสามารถใช้ภาษาให้ได้ผลตามความมุ่งหมายภาษาทุกภาษามีธรรมชาติที่เป็นคุณสมบัติสำคัญร่วมกัน มีพลังในการงอกงามมิรู้สิ้นสุดทำให้เกิดการสื่อสาร สื่อความหมายที่ยิ่งใหญ่ ช่วยธำรงสังคมก่อให้เกิดประโยชน์แก่มนุษย์ วิทยาลัยเกษตรและเทคโนโลยีระนองจึงจัดให้มีโครงการ </w:t>
      </w:r>
      <w:r>
        <w:rPr>
          <w:rFonts w:cs="TH SarabunPSK" w:ascii="TH SarabunPSK" w:hAnsi="TH SarabunPSK"/>
          <w:sz w:val="32"/>
          <w:szCs w:val="32"/>
        </w:rPr>
        <w:t xml:space="preserve">English  today  to  Asian  society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ด้วยปัจจุบันสังคมมีการติดต่อสื่อสารกันมากยิ่งขึ้น โดยการเข้ามาของสมาคมอาเซียน และภาษาที่เราควรพูดได้คือ ภาษาอังกฤษ  เพราะสังคมยอมรับให้เป็นภาษาที่สอง รองมาจากภาษาของชาติเพื่อให้ผู้เรียนเกิดความเข้าใจ เกิดทักษะการใช้ภาษาอังกฤษ อย่างถูกต้องเหมาะสม สามารถใช้ภาษาในการสื่อสารเพื่องานอาชีพและชีวิตประจำวันได้อย่างสัมฤทธิผล เกิดความภูมิใจในการใช้ภาษาได้ถูกต้อง    เห็นคุณค่าของการสื่อสารที่ไม่ใช่แค่ภาษาไทย และกับคนไทยเท่า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อนภาษาอังกฤษจึงจัดให้มีกิจกรรม </w:t>
      </w:r>
      <w:r>
        <w:rPr>
          <w:rFonts w:cs="TH SarabunPSK" w:ascii="TH SarabunPSK" w:hAnsi="TH SarabunPSK"/>
          <w:sz w:val="32"/>
          <w:szCs w:val="32"/>
        </w:rPr>
        <w:t xml:space="preserve">English   today  to  Asian  society.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เพิ่มเติมการเรียนการสอนจากการเรียนในห้องเรียนโดยมีการสอน  พูดสนทนาบทสนทนาที่จำเป็นต้องใช้ในชีวิตประจำวัน  และในสถานประกอบการ คำศัพท์  ประโยคต่างๆ อาทิเช่นคำศัพท์ ประโยคที่พบบ่อยๆ  ประโยคเกี่ยวกับ  การทักทาย  นำเสนอ  การแนะนำสถานที่ท่องเที่ยว  อาชีพของแต่ละสาขาวิชาที่วิทยาลัยเกษตรและเทคโนโลยีระนองได้เปิดทำการเรียนการสอน คำศัพท์เกี่ยววันสำคัญสากล  คำศัพท์เกี่ยวกับวัฒนธรรมประเพณีต่างๆ เป็นต้น  เพื่อสนองการเข้ามาของสมาคมอาเซียน   ที่คนไทยทุกคนในฐานะที่อยู่ในประเทศที่เป็น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ที่เป็นสมาชิกอาเซียนจะหลีกเลี่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นี้ไม่ได้เลย  และมีการทำกิจกรรม ชิ้นงานเพิ่มเติม เช่นการเขียนคำศัพท์  การค้นคว้าหาความรู้จากสื่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คโนโลยี สุภาษิต  คำพังเพย การทำการ์ดเนื่องในโอกาสสำคัญการจัดบอร์ดประจำสัปดาห์  การฝึกทักษะการฟัง  พูด อ่าน เขียนเป็นต้นผู้สอนภาษาอังกฤษจึงเล็งเห็น  ความสำคัญในเรื่องดังกล่าวข้างต้น หวังเป็นอย่างยิ่ง ว่าผู้เรียนจะมีพัฒนาการ ทักษะเกี่ยวกับการใช้ภาษาอังกฤษ  ตามความมุ่งหมาย และเป้าหมายของท่าน และ ขอขอบพระคุณท่านที่มีอุปการคุณที่ได้กรุณาให้ข้อเสนอแนะในการเรียบเรียง การเรียน การสอนไว้ ณ ที่นี้ด้วย</w:t>
      </w:r>
    </w:p>
    <w:p>
      <w:pPr>
        <w:pStyle w:val="Normal"/>
        <w:jc w:val="left"/>
        <w:rPr>
          <w:rFonts w:ascii="TH SarabunPSK" w:hAnsi="TH SarabunPSK" w:cs="TH SarabunPSK"/>
          <w:strike/>
          <w:sz w:val="16"/>
          <w:szCs w:val="16"/>
        </w:rPr>
      </w:pPr>
      <w:r>
        <w:rPr>
          <w:rFonts w:cs="TH SarabunPSK" w:ascii="TH SarabunPSK" w:hAnsi="TH SarabunPSK"/>
          <w:strike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พูดสนทาภาษาอังกฤษได้ในชีวิตประจำวันได้อย่างถูกต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ฝึกทักษะ  และกล้าแสดงออกในการติดต่อสื่อส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มีความสามัคคีในหมู่ค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เห็นความสำคัญของการเรียนภาษาอังกฤษ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ช้ประกอบการเรียนการสอนนักเรียนชั้น ปวช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9.4pt" to="22.4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18110</wp:posOffset>
                      </wp:positionV>
                      <wp:extent cx="4208145" cy="635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9.3pt" to="331.25pt,9.7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589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0.7pt" to="22.8pt,1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462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6pt" to="21.55pt,10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 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ิทยาลัยเกษตรและเทคโนโลยีระนอง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…………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 ปวช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รียนรู้ภาษาอังกฤษ มีวัสดุ สื่อ ประกอบ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รูสามารถ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กับนักเรีย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ตาม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079" w:footer="0" w:bottom="899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30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56:00Z</dcterms:created>
  <dc:creator>DGET</dc:creator>
  <dc:description/>
  <cp:keywords/>
  <dc:language>en-US</dc:language>
  <cp:lastModifiedBy>KKD 2011 V.2</cp:lastModifiedBy>
  <cp:lastPrinted>2013-12-11T15:10:00Z</cp:lastPrinted>
  <dcterms:modified xsi:type="dcterms:W3CDTF">2013-12-14T04:11:00Z</dcterms:modified>
  <cp:revision>12</cp:revision>
  <dc:subject/>
  <dc:title/>
</cp:coreProperties>
</file>