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6520</wp:posOffset>
                </wp:positionH>
                <wp:positionV relativeFrom="paragraph">
                  <wp:posOffset>-85090</wp:posOffset>
                </wp:positionV>
                <wp:extent cx="194246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2-3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33.7pt;mso-wrap-distance-left:9.05pt;mso-wrap-distance-right:9.05pt;mso-wrap-distance-top:0pt;mso-wrap-distance-bottom:0pt;margin-top:-6.7pt;mso-position-vertical-relative:text;margin-left:3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2-3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ในการส่งผู้เรียนเข้าฝึกงานกับสถาน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  <w:spacing w:val="-20"/>
          <w:sz w:val="32"/>
          <w:sz w:val="32"/>
          <w:szCs w:val="32"/>
        </w:rPr>
        <w:t>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  ความพอประมาณ     </w:t>
      </w:r>
      <w:r>
        <w:rPr>
          <w:rFonts w:ascii="Wingdings 2" w:hAnsi="Wingdings 2" w:eastAsia="Wingdings 2" w:cs="Wingdings 2"/>
          <w:spacing w:val="-20"/>
          <w:sz w:val="32"/>
          <w:sz w:val="32"/>
          <w:szCs w:val="32"/>
        </w:rPr>
        <w:t>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 ความมีเหตุผล      </w:t>
      </w:r>
      <w:r>
        <w:rPr>
          <w:rFonts w:ascii="Wingdings 2" w:hAnsi="Wingdings 2" w:eastAsia="Wingdings 2" w:cs="Wingdings 2"/>
          <w:spacing w:val="-20"/>
          <w:sz w:val="32"/>
          <w:sz w:val="32"/>
          <w:szCs w:val="32"/>
        </w:rPr>
        <w:t>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9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บการ หน่วยงานหรือสถานศึกษา หรือผู้รับบริการที่มีคุณภาพของผู้สำเร็จ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ฝึก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ทวิภาค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ประเมินความพึงพอใจที่มีคุณภาพของผู้สำเร็จการศึกษา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ค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ลักษณะที่พึงประสงค์  ด้านสมรรถนะหลักและสมรรถนะทั่วไป และด้านสมรรถนะวิชาชีพ  โดยกำหนดกลุ่มตัวอย่างจากสถานประกอบการ  หน่วยงานหรือกลุ่มสถานศึกษา กลุ่มผู้รับบริการไม่น้อยกว่าร้อยละ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สถานประกอบการ  มีการสร้างเครื่องมือประเมินความพึงพอใจ เพื่อเก็บข้อมูลที่เหมาะสมกับกลุ่มตัวอย่างและครอบคลุมคุณภาพของผู้สำเร็จการศึกษ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 มีการเก็บข้อมูลจากกลุ่มตัวอย่างและนำข้อมูลมาวิเคราะห์ผลอย่างถูกต้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รวจความพึงพอใจของสถานประกอบการที่มี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รับนักศึกษาฝึกงานตรงตามวิชาชี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ิตนักเรียน นักศึกษา ให้ตรงตามความต้องการของ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สัมพันธ์อันดีระหว่างวิทยาลัยฯกับสถานประกอบ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สำรวจความคิดเห็นของสถานประกอบการ  หน่วยงานผู้รับบริการไม่น้อยกว่าร้อยละ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วิทยาลัยทราบระดับความพึงพอใจของสถานประกอบการ  หน่วยงาน  ชุมชนที่มีต่อคุณภาพของผู้สำเร็จการศึกษาในปีงบประมาณ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ab/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3.5pt" to="22.85pt,13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รวบรวมข้อมู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สำรวจ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66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8pt" to="22.4pt,25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99060</wp:posOffset>
                      </wp:positionV>
                      <wp:extent cx="2514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7.8pt" to="193.4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2575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25.65pt" to="24.35pt,25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43560</wp:posOffset>
                      </wp:positionV>
                      <wp:extent cx="342900" cy="1905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42.8pt" to="22.35pt,42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34390</wp:posOffset>
                      </wp:positionV>
                      <wp:extent cx="342900" cy="190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65.7pt" to="22.35pt,65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39065</wp:posOffset>
                      </wp:positionV>
                      <wp:extent cx="1480820" cy="635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0.95pt" to="111.95pt,10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77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0.85pt" to="24.35pt,10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5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  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วม 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ความคิดเห็นของสถานประกอบการ  หน่วยงาน  ชุมชน  ผู้รับบริการต่อคุณภาพของผู้สำเร็จการศึกษาไม่น้อยกว่า  ร้อยละ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ทราบถึงระดับความพึงพอใจของสถานประกอบการ  หน่วยงาน ชุมชนที่มีต่อคุณภาพของผู้สำเร็จการศึกษาในปีงบประมาณ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จากการสังเกต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985" w:right="707" w:gutter="0" w:header="708" w:top="1440" w:footer="0" w:bottom="1135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0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6:00Z</dcterms:created>
  <dc:creator>DGET</dc:creator>
  <dc:description/>
  <cp:keywords/>
  <dc:language>en-US</dc:language>
  <cp:lastModifiedBy>KKD 2011 V.2</cp:lastModifiedBy>
  <dcterms:modified xsi:type="dcterms:W3CDTF">2013-12-28T08:52:00Z</dcterms:modified>
  <cp:revision>14</cp:revision>
  <dc:subject/>
  <dc:title/>
</cp:coreProperties>
</file>